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20" w:type="dxa"/>
        <w:tblLayout w:type="fixed"/>
        <w:tblCellMar>
          <w:top w:w="60" w:type="dxa"/>
          <w:left w:w="60" w:type="dxa"/>
          <w:bottom w:w="60" w:type="dxa"/>
          <w:right w:w="60" w:type="dxa"/>
        </w:tblCellMar>
      </w:tblPr>
      <w:tblGrid>
        <w:gridCol w:w="10665"/>
      </w:tblGrid>
      <w:tr>
        <w:trPr>
          <w:trHeight w:val="315" w:hRule="atLeast"/>
        </w:trPr>
        <w:tc>
          <w:tcPr>
            <w:tcW w:w="10665" w:type="dxa"/>
            <w:tcBorders/>
            <w:shd w:fill="000080" w:val="clear"/>
          </w:tcPr>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Lesson 11</w:t>
            </w:r>
          </w:p>
        </w:tc>
      </w:tr>
      <w:tr>
        <w:trPr>
          <w:trHeight w:val="315" w:hRule="atLeast"/>
        </w:trPr>
        <w:tc>
          <w:tcPr>
            <w:tcW w:w="10665" w:type="dxa"/>
            <w:tcBorders/>
            <w:shd w:fill="000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Berlin Sans FB;Candara" w:hAnsi="Berlin Sans FB;Candara"/>
                <w:color w:val="FFFFCC"/>
                <w:sz w:val="36"/>
                <w:szCs w:val="36"/>
              </w:rPr>
              <w:t>Troubleshooting Hearing Aids</w:t>
            </w:r>
          </w:p>
        </w:tc>
      </w:tr>
      <w:tr>
        <w:trPr>
          <w:trHeight w:val="1935" w:hRule="atLeast"/>
        </w:trPr>
        <w:tc>
          <w:tcPr>
            <w:tcW w:w="10665"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ring aids are delicate (and very expensive!) instruments. Within their tiny, fragile cases, they pack an enormous amount of highly sensitive, sophisticated electronic circuitry. Unlike eyeglasses, hearing aids need regular upkeep and a lot of tender loving care to ensure continued optimal performance. With reasonable care, the life expectancy of a hearing aid is about three to five years; with care and attention to maintenance, that lifetime may be extended. </w:t>
            </w:r>
          </w:p>
          <w:p>
            <w:pPr>
              <w:pStyle w:val="Normal"/>
              <w:spacing w:lineRule="auto" w:line="240" w:before="280" w:after="280"/>
              <w:rPr>
                <w:rFonts w:ascii="Times New Roman" w:hAnsi="Times New Roman" w:eastAsia="Times New Roman" w:cs="Times New Roman"/>
                <w:sz w:val="28"/>
                <w:szCs w:val="28"/>
                <w:u w:val="single"/>
              </w:rPr>
            </w:pPr>
            <w:r>
              <w:rPr>
                <w:rFonts w:eastAsia="Times New Roman" w:cs="Times New Roman" w:ascii="Times New Roman" w:hAnsi="Times New Roman"/>
                <w:b/>
                <w:bCs/>
                <w:sz w:val="28"/>
                <w:szCs w:val="28"/>
                <w:u w:val="single"/>
              </w:rPr>
              <w:t xml:space="preserve">Protection and Stora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some things hearing aids do not like: shock, temperature extremes, and moisture. </w:t>
            </w:r>
          </w:p>
          <w:p>
            <w:pPr>
              <w:pStyle w:val="Normal"/>
              <w:spacing w:lineRule="auto" w:line="240" w:before="280" w:after="280"/>
              <w:rPr/>
            </w:pPr>
            <w:r>
              <w:rPr>
                <w:rFonts w:eastAsia="Times New Roman" w:cs="Times New Roman" w:ascii="Times New Roman" w:hAnsi="Times New Roman"/>
                <w:b/>
                <w:bCs/>
                <w:sz w:val="24"/>
                <w:szCs w:val="24"/>
              </w:rPr>
              <w:t>Shock</w:t>
            </w:r>
            <w:r>
              <w:rPr>
                <w:rFonts w:eastAsia="Times New Roman" w:cs="Times New Roman" w:ascii="Times New Roman" w:hAnsi="Times New Roman"/>
                <w:sz w:val="24"/>
                <w:szCs w:val="24"/>
              </w:rPr>
              <w:t xml:space="preserve">: Trauma to the hearing aid caused by being dropped or roughly handled, or parked temporarily on undesirable spots of high or low temperatures such as radiators or air conditioners. Pets love to chew on hearing aids. Babies also find them attractive, sometimes edible. Any of these can be devastating to the proper functioning of a hearing aid (not to mention the baby!) </w:t>
            </w:r>
          </w:p>
          <w:p>
            <w:pPr>
              <w:pStyle w:val="Normal"/>
              <w:spacing w:lineRule="auto" w:line="240" w:before="280" w:after="280"/>
              <w:rPr/>
            </w:pPr>
            <w:r>
              <w:rPr>
                <w:rFonts w:eastAsia="Times New Roman" w:cs="Times New Roman" w:ascii="Times New Roman" w:hAnsi="Times New Roman"/>
                <w:b/>
                <w:bCs/>
                <w:sz w:val="24"/>
                <w:szCs w:val="24"/>
              </w:rPr>
              <w:t>Some preventative measures</w:t>
            </w:r>
            <w:r>
              <w:rPr>
                <w:rFonts w:eastAsia="Times New Roman" w:cs="Times New Roman" w:ascii="Times New Roman" w:hAnsi="Times New Roman"/>
                <w:sz w:val="24"/>
                <w:szCs w:val="24"/>
              </w:rPr>
              <w:t xml:space="preserve">: Provide proper storage for your hearing aid whenever it is not in your ear. Set aside a good place, protected from danger of being knocked off a table or picked up, or subjected to the teeth treatment of a pet or child. A box in a drawer by your bed is a good place and is handy when you rise or retire. </w:t>
            </w:r>
          </w:p>
          <w:p>
            <w:pPr>
              <w:pStyle w:val="Normal"/>
              <w:spacing w:lineRule="auto" w:line="240" w:before="280" w:after="280"/>
              <w:rPr/>
            </w:pPr>
            <w:r>
              <w:rPr>
                <w:rFonts w:eastAsia="Times New Roman" w:cs="Times New Roman" w:ascii="Times New Roman" w:hAnsi="Times New Roman"/>
                <w:b/>
                <w:bCs/>
                <w:sz w:val="24"/>
                <w:szCs w:val="24"/>
              </w:rPr>
              <w:t>Temperature extremes:</w:t>
            </w:r>
            <w:r>
              <w:rPr>
                <w:rFonts w:eastAsia="Times New Roman" w:cs="Times New Roman" w:ascii="Times New Roman" w:hAnsi="Times New Roman"/>
                <w:sz w:val="24"/>
                <w:szCs w:val="24"/>
              </w:rPr>
              <w:t xml:space="preserve"> Damage incurred from high heat or cold, which may adversely affect a hearing aid's performance. Much of this damage is caused by the changes in temperature, which causes a condensation of moisture within the aid, rather than the temperature itself. This change can occur many times a day, as someone goes from hot to air-conditioned comfort and back again. High humidity and perspiration exacerbate this problem. </w:t>
            </w:r>
          </w:p>
          <w:p>
            <w:pPr>
              <w:pStyle w:val="Normal"/>
              <w:spacing w:lineRule="auto" w:line="240" w:before="280" w:after="280"/>
              <w:rPr/>
            </w:pPr>
            <w:r>
              <w:rPr>
                <w:rFonts w:eastAsia="Times New Roman" w:cs="Times New Roman" w:ascii="Times New Roman" w:hAnsi="Times New Roman"/>
                <w:b/>
                <w:bCs/>
                <w:sz w:val="24"/>
                <w:szCs w:val="24"/>
              </w:rPr>
              <w:t>Some preventative measures</w:t>
            </w:r>
            <w:r>
              <w:rPr>
                <w:rFonts w:eastAsia="Times New Roman" w:cs="Times New Roman" w:ascii="Times New Roman" w:hAnsi="Times New Roman"/>
                <w:sz w:val="24"/>
                <w:szCs w:val="24"/>
              </w:rPr>
              <w:t xml:space="preserve">: Never leave a hearing aid on a radiator or an air conditioner, near a stove, in a sunny window, in the glove compartment of a car on a hot day, or in any other extremely hot or cold place. Do not try to dry the hearing aid in an oven or clothes dryer, or wear it while using a hair dryer or tanning under a sun lamp. </w:t>
            </w:r>
          </w:p>
          <w:p>
            <w:pPr>
              <w:pStyle w:val="Normal"/>
              <w:spacing w:lineRule="auto" w:line="240" w:before="280" w:after="280"/>
              <w:rPr/>
            </w:pPr>
            <w:r>
              <w:rPr>
                <w:rFonts w:eastAsia="Times New Roman" w:cs="Times New Roman" w:ascii="Times New Roman" w:hAnsi="Times New Roman"/>
                <w:b/>
                <w:bCs/>
                <w:sz w:val="24"/>
                <w:szCs w:val="24"/>
              </w:rPr>
              <w:t>Moisture</w:t>
            </w:r>
            <w:r>
              <w:rPr>
                <w:rFonts w:eastAsia="Times New Roman" w:cs="Times New Roman" w:ascii="Times New Roman" w:hAnsi="Times New Roman"/>
                <w:sz w:val="24"/>
                <w:szCs w:val="24"/>
              </w:rPr>
              <w:t xml:space="preserve">: Anything wet, high humidity, perspiration, condensation, accidental immersion in a bath or pool can cause damage to a hearing aid and prevent it from functioning properly. Keep your hearing aid dry. An exception may be made for the few hearing aid models recently marketed as being specifically designed as water resistant. If you are interested in this type, ask your hearing aid dispenser. </w:t>
            </w:r>
          </w:p>
          <w:p>
            <w:pPr>
              <w:pStyle w:val="Normal"/>
              <w:spacing w:lineRule="auto" w:line="240" w:before="280" w:after="280"/>
              <w:rPr/>
            </w:pPr>
            <w:r>
              <w:rPr>
                <w:rFonts w:eastAsia="Times New Roman" w:cs="Times New Roman" w:ascii="Times New Roman" w:hAnsi="Times New Roman"/>
                <w:b/>
                <w:bCs/>
                <w:sz w:val="24"/>
                <w:szCs w:val="24"/>
              </w:rPr>
              <w:t>Some preventative measures</w:t>
            </w:r>
            <w:r>
              <w:rPr>
                <w:rFonts w:eastAsia="Times New Roman" w:cs="Times New Roman" w:ascii="Times New Roman" w:hAnsi="Times New Roman"/>
                <w:sz w:val="24"/>
                <w:szCs w:val="24"/>
              </w:rPr>
              <w:t xml:space="preserve">: If you live in an area subject to high humidity or regularly engage in perspiration-inducing activities, consider buying some sort of DRI-AID kit. This is a small, inexpensive kit consisting of silica (desiccating) crystals in a jar. At night, after removing the battery, place the hearing aid down in the jar. During the night, the moisture in the hearing aid will be absorbed by crystals. The silica crystals can be recycled by oven heating when they become moist (indicated by change in color), so the kit has a long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HEARING AID BATTER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teries are the lifelines for your hearing aid, so learn how to use them most effectively. Take note of the positive and negative (+ and -) on both the battery and in the battery compartment in the hearing aid, and be sure to insert the batteries proper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possible, buy batteries a month ahead to ensure that you will always have a supply on hand and that you never run out at a crucial moment. In the past, it was suggested that a refrigerator as a good location to store extra batteries. Current recommendations are against refrigeration, as moisture and condensation can affect battery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carry a spare battery or two so you have a workable supply on hand. Your hearing aid dispenser can provide you with a small plastic case that you can use to store several batteries. This case can be attached to a key chain, or placed in a pocket or purse. Be sure to replace any that you may use during the d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ove the batteries from your hearing aid at night, or at least open the battery compartment. This will allow air to circulate and help dry out the aid. It will also lengthen the battery life by preventing drainage of power if you accidentally leave the aid on all night, and will eliminate the possibility of leakage from a defective battery damaging the 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est in a battery tester, to check the power of your batteries. These are inexpensive and will save you money in the long run by ensuring that you do not discard a battery too soon. However, even a slight drop in power may require that the battery be replaced, since hearing aid performance can be adversely affected. How much voltage drop will be discernible depends upon your hearing loss and the unique electrical interactions between the battery and the 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ome aware of the average life cycle of your battery. If you notice a sudden decrease in battery life, ask your hearing aid dispenser to check the aid. Excessive drain on batteries usually means a malfunction in the hearing 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ep the battery contacts in the hearing aid clean; poor contacts may mean loss of power or a "frying" noise. Scrape contacts gently with a sharpened pencil eraser or cotton swab dipped in isopropyl alcohol. In humid weather or after heavy perspiration, dry off the contact with a cotton swab. If the contact becomes corroded, ask your hearing aid dispenser to clean them. </w:t>
            </w:r>
          </w:p>
          <w:p>
            <w:pPr>
              <w:pStyle w:val="Normal"/>
              <w:spacing w:lineRule="auto" w:line="240" w:before="280" w:after="280"/>
              <w:rPr/>
            </w:pPr>
            <w:r>
              <w:rPr>
                <w:rFonts w:eastAsia="Times New Roman" w:cs="Times New Roman" w:ascii="Times New Roman" w:hAnsi="Times New Roman"/>
                <w:b/>
                <w:bCs/>
                <w:sz w:val="24"/>
                <w:szCs w:val="24"/>
              </w:rPr>
              <w:t>Warning:</w:t>
            </w:r>
            <w:r>
              <w:rPr>
                <w:rFonts w:eastAsia="Times New Roman" w:cs="Times New Roman" w:ascii="Times New Roman" w:hAnsi="Times New Roman"/>
                <w:sz w:val="24"/>
                <w:szCs w:val="24"/>
              </w:rPr>
              <w:t xml:space="preserve"> Tiny button batteries have sometimes been swallowed by a person mistaking them for pills or by a small child attracted to a shiny surface. This can be lethal. Store your batteries properly to prevent such unauthorized use. If you suspect that a battery has been swallowed, immediately call a physician.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armolds and tubing (for behind the ear ai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ep earmolds clean. If the sound bore seems clogged with wax, clean it gently with a pin, wire-loop, or toothpick. At regular intervals, remove the earmold from hearing aid and wash it with gentle soap and water. Be sure the mold is dry before reconnecting to the hearing aid, as even a bit of liquid can interfere with the sound transmission. A forced-air earmold cleaner (squeezable rubber) is useful for cleaning both earmold and tubing. This can be obtained from a hearing aid dispenser. Also obtainable from hearing aid dispensers are non-alcoholic "audio-wipes" with which the surface of the earmold can be cleaned frequently (every day is not too muc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lear plastic tubing connecting the earmold with behind-the-ear types of hearing aids will need to be replaced periodically. Make regular checks to be sure it is not cracked, dried out, or bent. Also, watch out for possible droplets of moisture caused by humidity or perspiration. These should be removed by gently blowing through the tube until it is dry, or using the forced-air earmold cleaner mentioned above. If this is a frequent problem for you, ask your hearing aid dispenser or audiologist about the new moisture-resistant tub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N-THE-EAR HEARING AIDS (OF ALL TYP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ied cerumen (earwax) on the hearing aid surface can irritate the ear canal as well as cause infections. It is a good idea to wipe if off with a dry cloth, tissue, or "audio-wipes" whenever you remove it from your ear or before you reinsert it in the morning. </w:t>
            </w:r>
            <w:r>
              <w:rPr>
                <w:rFonts w:eastAsia="Times New Roman" w:cs="Times New Roman" w:ascii="Times New Roman" w:hAnsi="Times New Roman"/>
                <w:b/>
                <w:bCs/>
                <w:sz w:val="24"/>
                <w:szCs w:val="24"/>
              </w:rPr>
              <w:t xml:space="preserve">Do not use any type of liquid solution to clean an in-the-ear hearing a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umen infiltrating into the hearing aid sound bore is one of the most frequent reasons for hearing aid malfunction. What happens is that the earwax gets lodged in the sound bore and either blocks the sound or interferes with the function of the hearing aid receiver (the hearing aid "loudspeaker"). Many hearing aids come with a "wax loop" or other means to keep wax out of the hearing aid. If a hearing aid does not include this feature, then a replaceable, acoustically transparent band-aid ("ad-hear") will protect the sound bore from wax. These can be obtained from your hearing aid dispenser. Or if none of the above is available, then you can use a wire loop to remove the wax (but be careful not to insert the wire loop very far into the sound bo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HEARING AID PROBL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f the Aid Does Not Work At 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ure the aid is turned on (don't laugh; this happe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ure that that the T-switch is correctly positioned (not in the "T" posi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if the battery is inserted correctly (+ and in the right place). If you have to force the battery, you probably have it wro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to see that the battery is not dead. If in doubt, try a new one (where you have to remove the sticky paper flap off the battery surface). A dead battery is the most common reason for "dead ai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battery contacts to be sure they are not corrod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tubing to be sure it is not clogged with moisture (shown by water or condensation in the tub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earmold to be sure that sound bore is not clogged with wax.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f Sound is Weaker than Usu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battery. Replace if necessa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tubing for cracks, fraying, moisture, etc. Replace if necessa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that the earmold is not clogged with wax.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osition the earmold for a tighter fit; it may have been whistling (feedback) at a pitch you cannot hear.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f Aid Goes On/Off or Has Scratchy S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lick on/off switch back and forth, in case dust or lint has collected in the contro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eck battery contac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nk where you have been. If in a very humid environment or have experienced excessive perspiration from vigorous activities, moisture may clog the aid and distort sounds. Use a hearing aid dehumidifier overnight and try again (see discussion above under "Mois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tubing from earmold to the hearing aid and replace it if bent, cracked, fray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f the Aid Whistles ("Feedback") </w:t>
            </w:r>
          </w:p>
          <w:p>
            <w:pPr>
              <w:pStyle w:val="Normal"/>
              <w:spacing w:lineRule="auto" w:line="240" w:before="280" w:after="280"/>
              <w:rPr/>
            </w:pPr>
            <w:r>
              <w:rPr>
                <w:rFonts w:eastAsia="Times New Roman" w:cs="Times New Roman" w:ascii="Times New Roman" w:hAnsi="Times New Roman"/>
                <w:sz w:val="24"/>
                <w:szCs w:val="24"/>
              </w:rPr>
              <w:t xml:space="preserve">*Probably an earmold problem. Remove the aid, put a finger over the earmold sound bore. If the whistling stops, the earmold was not properly inserted in the ear, or is not a good fit. Try it again in the ear; if the whistle continues, consult your hearing aid dispens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feedback may occur when you have a blockage of wax in the ear canal, a stiff eardrum (from a cold, for example) or any condition that causes sound to be reflected from the ear canal. In these cases, the earmold may be fine, and the feedback will disappear when the condition is correct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volume control; it may have been turned too hig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9:26:00Z</dcterms:created>
  <dc:creator>J</dc:creator>
  <dc:description/>
  <cp:keywords/>
  <dc:language>en-US</dc:language>
  <cp:lastModifiedBy>jalsalmi</cp:lastModifiedBy>
  <dcterms:modified xsi:type="dcterms:W3CDTF">2014-09-10T22:07:00Z</dcterms:modified>
  <cp:revision>3</cp:revision>
  <dc:subject/>
  <dc:title/>
</cp:coreProperties>
</file>