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Lesson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Fitting Strate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cently, prescriptive procedures for fitting hearing aids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ecome more popular.  These techniques attempt to assess an individu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requency response and gain requirements using a specific formul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earing aid is then selected which best matches the calc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pecifications.  There are several prescriptive procedures,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election of a particular technique is due in large part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spenser's familiarity with a specific techniq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itting a hearing aid involves determining the output and 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quirements for the hearing aid user.  Selective amplification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process of matching the frequency response of a hearing ai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udiogram of an individual.  One of the first examples of sel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amplification was the </w:t>
      </w:r>
      <w:r>
        <w:rPr>
          <w:rFonts w:eastAsia="Times New Roman" w:cs="Times New Roman" w:ascii="Times New Roman" w:hAnsi="Times New Roman"/>
          <w:b/>
          <w:bCs/>
          <w:sz w:val="28"/>
          <w:szCs w:val="28"/>
        </w:rPr>
        <w:t>mirror-fitting technique</w:t>
      </w:r>
      <w:r>
        <w:rPr>
          <w:rFonts w:eastAsia="Times New Roman" w:cs="Times New Roman" w:ascii="Times New Roman" w:hAnsi="Times New Roman"/>
          <w:sz w:val="28"/>
          <w:szCs w:val="28"/>
        </w:rPr>
        <w:t>, developed by Wats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Knudsen in 1940.  Using this technique, the frequency respons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earing aid was set to the mirror image of the hearing loss, s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poorest hearing regions on the audiogram received the grea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mpl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mirror-fitting technique has proven unsatisfactory as a fit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strategy for hearing aids, mainly because it leads to over ampl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In addition, the frequency response of the hearing aid is based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easurements obtained in a coupler, and does not account for coupler/r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ear differences or insertion loss created by the hearing 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ybarger, in 1944, developed a fitting technique in which the opt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requency response curve would by about 1/2 of the audiogram curv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is the origin of the </w:t>
      </w:r>
      <w:r>
        <w:rPr>
          <w:rFonts w:eastAsia="Times New Roman" w:cs="Times New Roman" w:ascii="Times New Roman" w:hAnsi="Times New Roman"/>
          <w:b/>
          <w:bCs/>
          <w:sz w:val="28"/>
          <w:szCs w:val="28"/>
        </w:rPr>
        <w:t>half -gain rule</w:t>
      </w:r>
      <w:r>
        <w:rPr>
          <w:rFonts w:eastAsia="Times New Roman" w:cs="Times New Roman" w:ascii="Times New Roman" w:hAnsi="Times New Roman"/>
          <w:sz w:val="28"/>
          <w:szCs w:val="28"/>
        </w:rPr>
        <w:t>, which is often incorporated 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everal of today's fitting strategies. Lybarger made a very important observation: the amount of gain chosen by people as the most comfortable level (MCL) was approximately half the amount of threshold lo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mild to moderate sensorineural loss, the threshold of discomfort is only a little different from normal hearing. MCL is half way between threshold and uncomfortable level (UCL), so MCL increases by 0.5 dB for every 1dB increase in hearing loss. This explains why gain is half the hearing loss. Of course, if the aim is to raise speech to MCL, then we cannot predict how much gain is needed at each frequency unless we take into account the speech intensity at each frequency. Because the low frequency components are more intense than the high frequency components, therefore the half gain rule needs to be modified. Either a little less low frequency gain has to be given, or a little more high frequency gain, or bo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half –gain rule has to be further modified for severe and profound losses. For hearing threshold greater than 60dB HL MCL remains half way between threshold and uncomfortable level, but discomfort or UCL thresholds are significantly above normal. Therefore the gain must be more than half of the hearing loss for hearing losses greater than 60dB H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71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pt;height:309.7pt" filled="f" o:ole="">
            <v:imagedata r:id="rId3" o:title=""/>
          </v:shape>
          <o:OLEObject Type="Embed" ProgID="" ShapeID="ole_rId2" DrawAspect="Content" ObjectID="_1972279727" r:id="rId2"/>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McCandless and Lyregaard developed the </w:t>
      </w:r>
      <w:r>
        <w:rPr>
          <w:rFonts w:eastAsia="Times New Roman" w:cs="Times New Roman" w:ascii="Times New Roman" w:hAnsi="Times New Roman"/>
          <w:b/>
          <w:bCs/>
          <w:sz w:val="28"/>
          <w:szCs w:val="28"/>
        </w:rPr>
        <w:t>prescription of gai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b/>
          <w:bCs/>
          <w:sz w:val="28"/>
          <w:szCs w:val="28"/>
        </w:rPr>
        <w:t>output(POGO</w:t>
      </w:r>
      <w:r>
        <w:rPr>
          <w:rFonts w:eastAsia="Times New Roman" w:cs="Times New Roman" w:ascii="Times New Roman" w:hAnsi="Times New Roman"/>
          <w:sz w:val="28"/>
          <w:szCs w:val="28"/>
        </w:rPr>
        <w:t>) in 1983, which defines the insertion gain and maximum power output requirements for individuals with sensorineural hearing losses of less than 80 dB.  Compared to Lybarger's technique, POGO results in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low frequency amplification, which may improve speech intelligibilit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isy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n 1986, the revised </w:t>
      </w:r>
      <w:r>
        <w:rPr>
          <w:rFonts w:eastAsia="Times New Roman" w:cs="Times New Roman" w:ascii="Times New Roman" w:hAnsi="Times New Roman"/>
          <w:b/>
          <w:bCs/>
          <w:sz w:val="28"/>
          <w:szCs w:val="28"/>
        </w:rPr>
        <w:t>National Acoustics Laboratory(NAL)</w:t>
      </w:r>
      <w:r>
        <w:rPr>
          <w:rFonts w:eastAsia="Times New Roman" w:cs="Times New Roman" w:ascii="Times New Roman" w:hAnsi="Times New Roman"/>
          <w:sz w:val="28"/>
          <w:szCs w:val="28"/>
        </w:rPr>
        <w:t xml:space="preserve"> prescrip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echnique was developed by Byrne and Dillon.  The revised NAL i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prescription for selecting the real-ear gain and frequency response of a</w:t>
      </w:r>
    </w:p>
    <w:p>
      <w:pPr>
        <w:pStyle w:val="Normal"/>
        <w:autoSpaceDE w:val="false"/>
        <w:spacing w:lineRule="auto" w:line="480" w:before="0" w:after="0"/>
        <w:rPr/>
      </w:pPr>
      <w:r>
        <w:rPr>
          <w:rFonts w:eastAsia="Times New Roman" w:cs="Times New Roman" w:ascii="Times New Roman" w:hAnsi="Times New Roman"/>
          <w:sz w:val="28"/>
          <w:szCs w:val="28"/>
        </w:rPr>
        <w:t xml:space="preserve">hearing aid.  </w:t>
      </w:r>
      <w:r>
        <w:rPr>
          <w:rFonts w:cs="Times New Roman" w:ascii="Times New Roman" w:hAnsi="Times New Roman"/>
          <w:color w:val="000000"/>
          <w:sz w:val="28"/>
          <w:szCs w:val="28"/>
        </w:rPr>
        <w:t>Unlike some other non-linear prescriptive rationales that are currently used, the NAL formula does not attempt to restore normal loudness at each frequency. The underlying rationale is to maximize speech intelligibility, so that the overall loudness of speech at any level is no more than that perceived by a normal hearing person. To derive the gain-frequency response that achieves this at each input level, it was necessary to examine some characteristics of hearing loss.</w:t>
      </w:r>
    </w:p>
    <w:p>
      <w:pPr>
        <w:pStyle w:val="Normal"/>
        <w:autoSpaceDE w:val="false"/>
        <w:spacing w:lineRule="auto" w:line="48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earing loss not only reduces audibility, but also reduces the person’s ability to recover useful information, even when speech is audible. This research finding was taken into account when NAL was developed. </w:t>
      </w:r>
    </w:p>
    <w:p>
      <w:pPr>
        <w:pStyle w:val="Normal"/>
        <w:autoSpaceDE w:val="false"/>
        <w:spacing w:lineRule="auto" w:line="480" w:before="0" w:after="0"/>
        <w:rPr/>
      </w:pPr>
      <w:r>
        <w:rPr>
          <w:rFonts w:cs="Times New Roman" w:ascii="Times New Roman" w:hAnsi="Times New Roman"/>
          <w:color w:val="000000"/>
          <w:sz w:val="28"/>
          <w:szCs w:val="28"/>
        </w:rPr>
        <w:t>The NAL procedure makes sure that there is not too much emphasis for low or for high frequencies. NAL prescribes much less low frequency gain below 1000Hz than other rationales. NAL also prescribes less gain in the</w:t>
      </w:r>
    </w:p>
    <w:p>
      <w:pPr>
        <w:pStyle w:val="Normal"/>
        <w:autoSpaceDE w:val="false"/>
        <w:spacing w:lineRule="auto" w:line="4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region of greatest hearing loss. </w:t>
      </w:r>
    </w:p>
    <w:p>
      <w:pPr>
        <w:pStyle w:val="Normal"/>
        <w:autoSpaceDE w:val="false"/>
        <w:spacing w:lineRule="auto" w:line="480" w:before="0" w:after="0"/>
        <w:rPr>
          <w:rFonts w:ascii="Times New Roman" w:hAnsi="Times New Roman" w:cs="Times New Roman"/>
          <w:color w:val="000000"/>
          <w:sz w:val="28"/>
          <w:szCs w:val="28"/>
        </w:rPr>
      </w:pPr>
      <w:r>
        <w:rPr>
          <w:rFonts w:cs="Times New Roman" w:ascii="Times New Roman" w:hAnsi="Times New Roman"/>
          <w:color w:val="000000"/>
          <w:sz w:val="28"/>
          <w:szCs w:val="28"/>
        </w:rPr>
        <w:object w:dxaOrig="71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70.05pt" filled="f" o:ole="">
            <v:imagedata r:id="rId5" o:title=""/>
          </v:shape>
          <o:OLEObject Type="Embed" ProgID="" ShapeID="ole_rId4" DrawAspect="Content" ObjectID="_1089827931" r:id="rId4"/>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is prescription uses speech spectrum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 standard speech spectrum has been developed within which speech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rmal conversational levels is usually understood.  The spectrum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presented as bands of hearing levels.  Without amplification,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ands are between 35 and 70dB and vary somewhat among the diff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frequencies(200 Hz - 6000 Hz).  With normal hearing, thresholds of hea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t the various frequencies are below or within the speech spect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goal of fitting is to identify the hearing threshold at each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various frequencies, and then raise the speech spectrum bands which f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elow the patient's threshold for hearing. The speech spectrum band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elevated by amplifying the sound in those frequencies.  In this way,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uch of the speech spectrum as possible occurs above the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hresho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w:t>
      </w:r>
      <w:r>
        <w:rPr>
          <w:rFonts w:eastAsia="Times New Roman" w:cs="Times New Roman" w:ascii="Times New Roman" w:hAnsi="Times New Roman"/>
          <w:b/>
          <w:bCs/>
          <w:sz w:val="28"/>
          <w:szCs w:val="28"/>
        </w:rPr>
        <w:t>Desired Sensation Level (DSL)</w:t>
      </w:r>
      <w:r>
        <w:rPr>
          <w:rFonts w:eastAsia="Times New Roman" w:cs="Times New Roman" w:ascii="Times New Roman" w:hAnsi="Times New Roman"/>
          <w:sz w:val="28"/>
          <w:szCs w:val="28"/>
        </w:rPr>
        <w:t xml:space="preserve"> formula aims to provide the aid user with an audible and comfortable signal in each frequency.  It differs from NAL and POGO in at least three ways. First the target it prescribes is a real ear aided gain rather than a real ear insertion gain. Second, the DSL procedure has been well integrated with measurement methods that are convenient for use with young children and infants, without the use of average correction factors. Last, the DSL procedure does not attempt to make speech equally loud in each frequency region, the procedure specifies a desired sensation lev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ome prescriptive procedures are computer assisted.  Threshold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rom several frequencies are entered into the computer, which convert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data from dB HL to dB SPL, and the required gain and frequency respo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are calculated.  Some computer programs can also serve as data base systems to help find a particular model hearing aid that fits the prescription.</w: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4pt" filled="f" o:ole="">
            <v:imagedata r:id="rId7" o:title=""/>
          </v:shape>
          <o:OLEObject Type="Embed" ProgID="" ShapeID="ole_rId6" DrawAspect="Content" ObjectID="_1641728595" r:id="rId6"/>
        </w:objec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15pt;height:381.85pt" filled="f" o:ole="">
            <v:imagedata r:id="rId9" o:title=""/>
          </v:shape>
          <o:OLEObject Type="Embed" ProgID="" ShapeID="ole_rId8" DrawAspect="Content" ObjectID="_1082332715" r:id="rId8"/>
        </w:objec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391.55pt" filled="f" o:ole="">
            <v:imagedata r:id="rId11" o:title=""/>
          </v:shape>
          <o:OLEObject Type="Embed" ProgID="" ShapeID="ole_rId10" DrawAspect="Content" ObjectID="_820770896" r:id="rId10"/>
        </w:object>
      </w:r>
    </w:p>
    <w:p>
      <w:pPr>
        <w:pStyle w:val="Normal"/>
        <w:spacing w:lineRule="auto" w:line="48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object w:dxaOrig="719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85pt;height:392.9pt" filled="f" o:ole="">
            <v:imagedata r:id="rId13" o:title=""/>
          </v:shape>
          <o:OLEObject Type="Embed" ProgID="" ShapeID="ole_rId12" DrawAspect="Content" ObjectID="_989476501" r:id="rId12"/>
        </w:object>
      </w:r>
    </w:p>
    <w:p>
      <w:pPr>
        <w:pStyle w:val="Normal"/>
        <w:spacing w:lineRule="auto" w:line="48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pPr>
      <w:r>
        <w:rPr/>
        <w:t xml:space="preserve">Methods to Determine </w:t>
        <w:br/>
        <w:t>Maximum Output</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lineRule="auto" w:line="480"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ain goal is to avoid discomfort </w:t>
            </w:r>
          </w:p>
          <w:p>
            <w:pPr>
              <w:pStyle w:val="Normal"/>
              <w:spacing w:lineRule="auto" w:line="48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uiding Principles:</w:t>
            </w:r>
          </w:p>
        </w:tc>
      </w:tr>
    </w:tbl>
    <w:p>
      <w:pPr>
        <w:pStyle w:val="Normal"/>
        <w:spacing w:lineRule="auto" w:line="480" w:before="0" w:after="0"/>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lineRule="auto" w:line="480"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 OSPL90 equal to or just below the UCL .</w: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 OSPL90 as high as possible without causing discomfort to avoid excessive saturation.</w: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inimum acceptable OSPL90 is one that would not limit slightly loud speech (ie 75 dB SPL).</w:t>
            </w:r>
          </w:p>
          <w:p>
            <w:pPr>
              <w:pStyle w:val="Normal"/>
              <w:spacing w:lineRule="auto" w:line="48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65pt;height:384.8pt" filled="f" o:ole="">
                  <v:imagedata r:id="rId15" o:title=""/>
                </v:shape>
                <o:OLEObject Type="Embed" ProgID="" ShapeID="ole_rId14" DrawAspect="Content" ObjectID="_1088832333" r:id="rId14"/>
              </w:object>
            </w:r>
          </w:p>
        </w:tc>
      </w:tr>
    </w:tbl>
    <w:p>
      <w:pPr>
        <w:pStyle w:val="Normal"/>
        <w:spacing w:lineRule="auto" w:line="48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14:00Z</dcterms:created>
  <dc:creator>J</dc:creator>
  <dc:description/>
  <cp:keywords/>
  <dc:language>en-US</dc:language>
  <cp:lastModifiedBy>J</cp:lastModifiedBy>
  <dcterms:modified xsi:type="dcterms:W3CDTF">2009-12-22T12:53:00Z</dcterms:modified>
  <cp:revision>22</cp:revision>
  <dc:subject/>
  <dc:title/>
</cp:coreProperties>
</file>