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فرد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فق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م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  <w:tab/>
      </w:r>
      <w:r>
        <w:rPr>
          <w:b/>
          <w:bCs/>
          <w:sz w:val="24"/>
          <w:szCs w:val="24"/>
        </w:rPr>
        <w:t>11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ق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Style16"/>
        <w:numPr>
          <w:ilvl w:val="0"/>
          <w:numId w:val="3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هد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ة</w:t>
      </w:r>
      <w:r>
        <w:rPr>
          <w:b/>
          <w:bCs/>
          <w:sz w:val="24"/>
          <w:szCs w:val="2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575</wp:posOffset>
                </wp:positionH>
                <wp:positionV relativeFrom="paragraph">
                  <wp:posOffset>233680</wp:posOffset>
                </wp:positionV>
                <wp:extent cx="56959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شريع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ق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سلامي ، ومصادر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قارن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قوان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ضعية، المدار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قه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ختلفة ع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صو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إسلامية ، اعلام المذاهب الاسلامية والكتب المعتمدة ، القواعد الفقهية ، مصادرها انواعها، دراسة بعض القواعد الفقهية ، دراسة موجزة لبعض نماذج المعاملات المالية المعاصرة في الفقه الاسلام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85.5pt;mso-wrap-distance-left:9.05pt;mso-wrap-distance-right:9.05pt;mso-wrap-distance-top:0pt;mso-wrap-distance-bottom:0pt;margin-top:18.4pt;mso-position-vertical-relative:text;margin-left: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عري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الشريع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الفق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سلامي ، ومصادر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مقارن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القوان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وضعية، المدار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فقهي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ختلفة ع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صو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إسلامية ، اعلام المذاهب الاسلامية والكتب المعتمدة ، القواعد الفقهية ، مصادرها انواعها، دراسة بعض القواعد الفقهية ، دراسة موجزة لبعض نماذج المعاملات المالية المعاصرة في الفقه الاسلامي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3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المراجع</w:t>
      </w:r>
      <w:r>
        <w:rPr>
          <w:b/>
          <w:bCs/>
          <w:sz w:val="24"/>
          <w:szCs w:val="24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260350</wp:posOffset>
                </wp:positionV>
                <wp:extent cx="5781675" cy="1216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216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حمد احمد سراج فراج حسي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999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، تاريخ التشريع والفقه الاسلامي احمد العليا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422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مدخل لدراسة التشريع الاسلام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عريف بالفقه الاسلامي ومصادره وتاريخه ، العربي بلحاح ، ديوان المطبوعات الجامع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99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مدخل في التعريف بالفقه الاسلامي ، محمد مصطفى شلبي ، دار النهضة العرب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95.8pt;mso-wrap-distance-left:9.05pt;mso-wrap-distance-right:9.05pt;mso-wrap-distance-top:0pt;mso-wrap-distance-bottom:0pt;margin-top:20.5pt;mso-position-vertical-relative:text;margin-left: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محمد احمد سراج فراج حسين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999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، تاريخ التشريع والفقه الاسلامي احمد العليان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422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هـ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مدخل لدراسة التشريع الاسلامي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تعريف بالفقه الاسلامي ومصادره وتاريخه ، العربي بلحاح ، ديوان المطبوعات الجامعية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99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المدخل في التعريف بالفقه الاسلامي ، محمد مصطفى شلبي ، دار النهضة العربية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72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3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04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0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89.3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0/12/1435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/10/2014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/1436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b/>
          <w:bCs/>
          <w:sz w:val="24"/>
          <w:szCs w:val="24"/>
        </w:rPr>
        <w:t>18</w:t>
      </w:r>
      <w:r>
        <w:rPr>
          <w:b/>
          <w:bCs/>
          <w:sz w:val="24"/>
          <w:szCs w:val="24"/>
        </w:rPr>
        <w:t>/11/2014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Style16"/>
        <w:bidi w:val="1"/>
        <w:ind w:left="720" w:right="0" w:hanging="0"/>
        <w:jc w:val="left"/>
        <w:rPr/>
      </w:pPr>
      <w:hyperlink r:id="rId3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Style16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6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ال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خم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 -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ظه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tyle16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عريف بالشريعة والفقه الاسلامي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ـ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/8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دوار التي مر بها التشريع الاسلامي في العصر النبو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9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شأة الفقه الاسلام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9/2014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ضع التشريعي في عصر الصحاب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11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9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مو الحركة الفقهية وتطورها في عصر التابع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12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10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مو الحركة الفقهية وتطورها في عصر التابع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12/143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10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صر الائمة المجتهدين ونشأة المدارس الفقهية المختلف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10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صر الائمة المجتهدين ونشأة المدارس الفقهية المختلف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صر الائمة المجتهدين ونشأة المدارس الفقهية المختلف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صر الائمة المجتهدين ونشأة المدارس الفقهية المختلف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/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واعد الفقهية في الفقه الاسلام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صر التقلي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صر التقلي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/11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صر النهضة الفقهية في العصر الحاض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12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ماذج من المعاملات الفقهية في الفقه الاسلام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12/2014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l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57:00Z</dcterms:created>
  <dc:creator>ksu</dc:creator>
  <dc:description/>
  <cp:keywords/>
  <dc:language>en-US</dc:language>
  <cp:lastModifiedBy>Dell</cp:lastModifiedBy>
  <cp:lastPrinted>2014-09-03T10:58:00Z</cp:lastPrinted>
  <dcterms:modified xsi:type="dcterms:W3CDTF">2014-09-04T08:48:00Z</dcterms:modified>
  <cp:revision>5</cp:revision>
  <dc:subject/>
  <dc:title/>
</cp:coreProperties>
</file>