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رابع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سوية الحسابات وإقفال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sz w:val="32"/>
          <w:szCs w:val="32"/>
          <w:u w:val="single"/>
        </w:rPr>
      </w:pPr>
      <w:r>
        <w:rPr>
          <w:rFonts w:cs="AL-Mohanad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الفراغات التالية بكلمة أو أكث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ون إسها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ثل الفرق بين 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ري المالك الظاهر بورقة العمل و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ري المالك الظاهر بميزان المراجعة لأرصدة ما بعد الإقفال في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صافي الربح او الخساره للمنشأه 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رصيد رأس المال </w:t>
      </w:r>
      <w:r>
        <w:rPr>
          <w:rFonts w:cs="Times New Roman" w:ascii="Times New Roman" w:hAnsi="Times New Roman"/>
          <w:sz w:val="28"/>
          <w:szCs w:val="28"/>
        </w:rPr>
        <w:t>10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كان رصيد جارى المالك قبل التسويات مدينا بمبلغ </w:t>
      </w:r>
      <w:r>
        <w:rPr>
          <w:rFonts w:cs="Times New Roman" w:ascii="Times New Roman" w:hAnsi="Times New Roman"/>
          <w:sz w:val="28"/>
          <w:szCs w:val="28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حققت المنشأة ربحا قدره </w:t>
      </w:r>
      <w:r>
        <w:rPr>
          <w:rFonts w:cs="Times New Roman" w:ascii="Times New Roman" w:hAnsi="Times New Roman"/>
          <w:sz w:val="28"/>
          <w:szCs w:val="28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فإن إجمالي حقوق الم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واجب ظهوره بقائمة المركز المالي هو </w:t>
      </w:r>
      <w:r>
        <w:rPr>
          <w:rFonts w:cs="Times New Roman" w:ascii="Times New Roman" w:hAnsi="Times New Roman"/>
          <w:sz w:val="28"/>
          <w:szCs w:val="28"/>
          <w:rtl w:val="true"/>
        </w:rPr>
        <w:t>.....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100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-</w:t>
      </w:r>
      <w:r>
        <w:rPr>
          <w:rFonts w:cs="Times New Roman" w:ascii="Times New Roman" w:hAnsi="Times New Roman"/>
          <w:color w:val="FF0000"/>
          <w:sz w:val="28"/>
          <w:szCs w:val="28"/>
        </w:rPr>
        <w:t>8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+</w:t>
      </w:r>
      <w:r>
        <w:rPr>
          <w:rFonts w:cs="Times New Roman" w:ascii="Times New Roman" w:hAnsi="Times New Roman"/>
          <w:color w:val="FF0000"/>
          <w:sz w:val="28"/>
          <w:szCs w:val="28"/>
        </w:rPr>
        <w:t>6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)= </w:t>
      </w:r>
      <w:r>
        <w:rPr>
          <w:rFonts w:cs="Times New Roman" w:ascii="Times New Roman" w:hAnsi="Times New Roman"/>
          <w:color w:val="FF0000"/>
          <w:sz w:val="28"/>
          <w:szCs w:val="28"/>
        </w:rPr>
        <w:t>98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إيراد الإيجار المحصل مقدما في سنة </w:t>
      </w:r>
      <w:r>
        <w:rPr>
          <w:rFonts w:cs="Times New Roman" w:ascii="Times New Roman" w:hAnsi="Times New Roman"/>
          <w:sz w:val="28"/>
          <w:szCs w:val="28"/>
        </w:rPr>
        <w:t>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يبلغ </w:t>
      </w:r>
      <w:r>
        <w:rPr>
          <w:rFonts w:cs="Times New Roman" w:ascii="Times New Roman" w:hAnsi="Times New Roman"/>
          <w:sz w:val="28"/>
          <w:szCs w:val="28"/>
        </w:rPr>
        <w:t>4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يخص السنة المقبلة منها </w:t>
      </w:r>
      <w:r>
        <w:rPr>
          <w:rFonts w:cs="Times New Roman" w:ascii="Times New Roman" w:hAnsi="Times New Roman"/>
          <w:sz w:val="28"/>
          <w:szCs w:val="28"/>
        </w:rPr>
        <w:t>15.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فإن قيد التسوية الواجب إجراؤه في </w:t>
      </w:r>
      <w:r>
        <w:rPr>
          <w:rFonts w:cs="Times New Roman" w:ascii="Times New Roman" w:hAnsi="Times New Roman"/>
          <w:sz w:val="28"/>
          <w:szCs w:val="28"/>
        </w:rPr>
        <w:t>30/12/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هو </w:t>
      </w:r>
      <w:r>
        <w:rPr>
          <w:rFonts w:cs="Times New Roman" w:ascii="Times New Roman" w:hAnsi="Times New Roman"/>
          <w:sz w:val="28"/>
          <w:szCs w:val="28"/>
          <w:rtl w:val="true"/>
        </w:rPr>
        <w:t>: ..</w:t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5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            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من ح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يراد ايجار مقدم </w:t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25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      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ى ح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يراد ايجار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الإيراد المحصل مقدما خلال السنة أكبر مما يخص السنة الحالية ، فإن الزيادة تظهر في قائمة المركز المالي ضمن عناصر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لخصوم المتداولة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ي قيد تسوية يجب أن يؤثر على طرفين أحدهما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لمركز المالي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لآخر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>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قائمة الدخل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</w:t>
      </w:r>
    </w:p>
    <w:p>
      <w:pPr>
        <w:pStyle w:val="ListParagraph1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خطأ لكل مما يلي من العبار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قصد بالإيرادات المستحقة المبالغ التي تنشأ نتيجة خدمات قدمتها المنشأة للغير خلال السنة وستتقاضى مقابلها في سنة مالية تالية ولم تسجل حتى نهاية السن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ظهر المصروفات المقدمة ضمن بنود الخصوم بقائمة المركز المالي بينما تظهر الإيرادات المقدمة ضمن بنود الأصو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ؤدي قيد التسوية اللازم لإثبات إيرادات مستحقه إلى زيادة إجمالي أصول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تبر قيود التسوية ضرورية لتسوية الأصول والخصوم بما يعكس قيمتها العادلة في السوق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ثر قيود التسوية على حسابات قائمة الدخل فقط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ظهر حسابات المقدم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واء كانت إيرادات أو مصروف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قائمة المركز المالي ضمن بنود الأصول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م إجراء 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تسوية مقابل الخدمات التي قامت بها المنشأة خلال السنة والتي لم تقبض أو تسجل بالدفاتر، من شأنه إظهار كل من إيرادات السنة وأصول المشروع بأقل مما يجب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زاد الإيراد المحصل أثناء السنة عما يخصها فإن هذه الزيادة تعالج كإيراد مقدم وتظهر في قائمة المركز المالي ضمن الخصوم المتداول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فل جميع الحسابات الإسمية في قائمة الدخل، بينما يترك الخيار للمنشأة في اقفال الحسابات الحقيقية أو عدم إقفال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دي قيود إقفال حسابات المصاريف والإيرادات الى استخراج صافي الدخل محاسبي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سجل قيود العمليات المالية بدفتر يومية المشروع، بينما يقتصر تسجيل قيود التسويات بورقة العم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حتوي ميزان المراجعة لأرصدة ما بعد الإقفال على أرصدة حسابات الإيرادات والمصروفات والأصول والخصوم وحقوق الملك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ن تسوية المصروفات المستحقة بالزيادة عند إعداد القوائم المالية يؤدي إلى زيادة صافي الربح المحاسب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ختاري الإجابة الصحي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ن الخطأ بالنقص في تسوية إيرادات مقدمة عند إعداد القوائم المالية يؤدي إ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صافي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>نقص صافي الربح المحاسبي ونقص صافي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ص صافي الربح المحاسبي ونقص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رأس المال العامل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تعاقدت شركة العليا للصيانة على أداء خدمات لأحد عملائها ب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4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، حصل منها 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1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مقدما عند توقيع العقد في </w:t>
      </w:r>
      <w:r>
        <w:rPr>
          <w:rFonts w:cs="Times New Roman" w:ascii="Times New Roman" w:hAnsi="Times New Roman"/>
          <w:b/>
          <w:bCs/>
          <w:sz w:val="28"/>
          <w:szCs w:val="28"/>
        </w:rPr>
        <w:t>1/10/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بانتهاء عام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لغت قيمة الخدمات المؤداة عن هذا العقد </w:t>
      </w:r>
      <w:r>
        <w:rPr>
          <w:rFonts w:cs="Times New Roman" w:ascii="Times New Roman" w:hAnsi="Times New Roman"/>
          <w:b/>
          <w:bCs/>
          <w:sz w:val="28"/>
          <w:szCs w:val="28"/>
        </w:rPr>
        <w:t>2000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وبالتالي يترتب على ذلك بالنسبة لسنة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1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30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4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  <w:highlight w:val="yellow"/>
        </w:rPr>
        <w:t>20000</w:t>
      </w:r>
      <w:r>
        <w:rPr>
          <w:rFonts w:cs="Times New Roman" w:ascii="Times New Roman" w:hAnsi="Times New Roman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  <w:highlight w:val="yellow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2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2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733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10" w:right="836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94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450" w:hanging="450"/>
      </w:pPr>
      <w:rPr>
        <w:sz w:val="32"/>
        <w:szCs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9:47:00Z</dcterms:created>
  <dc:creator>Midad</dc:creator>
  <dc:description/>
  <cp:keywords/>
  <dc:language>en-US</dc:language>
  <cp:lastModifiedBy>z s</cp:lastModifiedBy>
  <dcterms:modified xsi:type="dcterms:W3CDTF">2015-03-20T20:01:00Z</dcterms:modified>
  <cp:revision>3</cp:revision>
  <dc:subject/>
  <dc:title>السؤال : فيما يلي ورقة عمل إعداد القوائم الحالية لمنشأة القحطاني لخدمات الصيانة في 20/12/1426هـ</dc:title>
</cp:coreProperties>
</file>