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كلية المجتمع بالريا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38470</wp:posOffset>
                </wp:positionH>
                <wp:positionV relativeFrom="paragraph">
                  <wp:posOffset>-114300</wp:posOffset>
                </wp:positionV>
                <wp:extent cx="1794510" cy="170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170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609725" cy="160972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134.05pt;mso-wrap-distance-left:9.05pt;mso-wrap-distance-right:9.05pt;mso-wrap-distance-top:0pt;mso-wrap-distance-bottom:0pt;margin-top:-9pt;mso-position-vertical-relative:text;margin-left:43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609725" cy="160972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    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قسم العلوم الإدارية</w:t>
      </w:r>
    </w:p>
    <w:p>
      <w:pPr>
        <w:pStyle w:val="Normal"/>
        <w:spacing w:lineRule="auto" w:line="240"/>
        <w:jc w:val="both"/>
        <w:rPr>
          <w:rFonts w:ascii="Simplified Arabic" w:hAnsi="Simplified Arabic" w:eastAsia="Simplified Arabic" w:cs="Simplified Arabic"/>
          <w:b/>
          <w:b/>
          <w:bCs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      </w:t>
      </w:r>
    </w:p>
    <w:p>
      <w:pPr>
        <w:pStyle w:val="Normal"/>
        <w:tabs>
          <w:tab w:val="clear" w:pos="720"/>
          <w:tab w:val="left" w:pos="2760" w:leader="none"/>
        </w:tabs>
        <w:spacing w:lineRule="auto" w:line="24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           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21485</wp:posOffset>
                </wp:positionH>
                <wp:positionV relativeFrom="paragraph">
                  <wp:posOffset>424180</wp:posOffset>
                </wp:positionV>
                <wp:extent cx="6172200" cy="52089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208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Calibri" w:cs="Arabic Transparent"/>
                                <w:color w:val="auto"/>
                                <w:lang w:val="en-US" w:bidi="ar-SA"/>
                              </w:rPr>
                              <w:t>أصول التنظيم والأساليب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Calibri" w:cs="Arabic Transparent"/>
                                <w:color w:val="auto"/>
                                <w:lang w:val="en-US" w:bidi="ar-EG"/>
                              </w:rPr>
                              <w:t>الفصل الث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Calibri" w:cs="Arabic Transparent"/>
                                <w:color w:val="auto"/>
                                <w:lang w:val="en-US" w:bidi="ar-SA"/>
                              </w:rPr>
                              <w:t>اني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Calibri" w:cs="Arabic Transparent"/>
                                <w:color w:val="auto"/>
                                <w:lang w:val="en-US" w:bidi="ar-SA"/>
                              </w:rPr>
                              <w:t>بناء المنظمات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Calibri" w:cs="Arabic Transparent"/>
                                <w:color w:val="auto"/>
                                <w:lang w:val="en-US" w:bidi="ar-SA"/>
                              </w:rPr>
                              <w:t>الأستاذ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Calibri" w:cs="Arabic Transparent"/>
                                <w:color w:val="auto"/>
                                <w:lang w:val="en-US" w:bidi="ar-SA"/>
                              </w:rPr>
                              <w:t>مراد جميل العبادي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Calibri" w:cs="Arabic Transparent"/>
                                <w:color w:val="auto"/>
                                <w:lang w:val="en-US" w:bidi="ar-SA"/>
                              </w:rPr>
                              <w:t>1434 هـ /1435 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35.55pt;margin-top:33.4pt;width:485.95pt;height:410.1pt;mso-wrap-style:square;v-text-anchor:top;mso-position-horizontal-relative:page" type="_x0000_t97">
                <v:textbox>
                  <w:txbxContent>
                    <w:p>
                      <w:pPr>
                        <w:tabs>
                          <w:tab w:val="left" w:pos="720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720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Calibri" w:cs="Arabic Transparent"/>
                          <w:color w:val="auto"/>
                          <w:lang w:val="en-US" w:bidi="ar-SA"/>
                        </w:rPr>
                        <w:t>أصول التنظيم والأساليب</w:t>
                      </w:r>
                    </w:p>
                    <w:p>
                      <w:pPr>
                        <w:tabs>
                          <w:tab w:val="left" w:pos="720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Calibri" w:cs="Arabic Transparent"/>
                          <w:color w:val="auto"/>
                          <w:lang w:val="en-US" w:bidi="ar-EG"/>
                        </w:rPr>
                        <w:t>الفصل الث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Calibri" w:cs="Arabic Transparent"/>
                          <w:color w:val="auto"/>
                          <w:lang w:val="en-US" w:bidi="ar-SA"/>
                        </w:rPr>
                        <w:t>اني</w:t>
                      </w:r>
                    </w:p>
                    <w:p>
                      <w:pPr>
                        <w:tabs>
                          <w:tab w:val="left" w:pos="720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Calibri" w:cs="Arabic Transparent"/>
                          <w:color w:val="auto"/>
                          <w:lang w:val="en-US" w:bidi="ar-SA"/>
                        </w:rPr>
                        <w:t>بناء المنظمات</w:t>
                      </w:r>
                    </w:p>
                    <w:p>
                      <w:pPr>
                        <w:tabs>
                          <w:tab w:val="left" w:pos="720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Calibri" w:cs="Arabic Transparent"/>
                          <w:color w:val="auto"/>
                          <w:lang w:val="en-US" w:bidi="ar-SA"/>
                        </w:rPr>
                        <w:t>الأستاذ</w:t>
                      </w:r>
                    </w:p>
                    <w:p>
                      <w:pPr>
                        <w:tabs>
                          <w:tab w:val="left" w:pos="720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Calibri" w:cs="Arabic Transparent"/>
                          <w:color w:val="auto"/>
                          <w:lang w:val="en-US" w:bidi="ar-SA"/>
                        </w:rPr>
                        <w:t>مراد جميل العبادي</w:t>
                      </w:r>
                    </w:p>
                    <w:p>
                      <w:pPr>
                        <w:tabs>
                          <w:tab w:val="left" w:pos="720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Calibri" w:cs="Arabic Transparent"/>
                          <w:color w:val="auto"/>
                          <w:lang w:val="en-US" w:bidi="ar-SA"/>
                        </w:rPr>
                        <w:t>1434 هـ /1435 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                     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فصل الثاني 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2"/>
          <w:szCs w:val="2"/>
          <w:lang w:bidi="ar-JO"/>
        </w:rPr>
      </w:pPr>
      <w:r>
        <w:rPr>
          <w:rFonts w:cs="Simplified Arabic" w:ascii="Simplified Arabic" w:hAnsi="Simplified Arabic"/>
          <w:sz w:val="2"/>
          <w:szCs w:val="2"/>
          <w:rtl w:val="true"/>
          <w:lang w:bidi="ar-JO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ذا نعني ببناء المنظمة؟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عني القيام بعملية تصميم لهيكلها التنظيمي، وإعدادها للقيام بالمهام التي أنشأت من أجلها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هيكل التنظيم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و الإطار العام الذي يبين الوحدات الإدارية التي تتكون منها المنظمة، والتي تقوم بالأنشطة والأعمال التي يتطلبها تحقيق أهداف المنظم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 المسؤول عن عملية البناء ؟</w:t>
      </w:r>
    </w:p>
    <w:p>
      <w:pPr>
        <w:pStyle w:val="Normal"/>
        <w:spacing w:lineRule="auto" w:line="24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دراء الإداريون ، والمستشارون المختصون في مجال التنظي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يث يعتمد نجاح المنظمات في الوصول إلى أهدافها على عنصرين رئ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سيين هما، بناء المنظمات، والعاملون فيها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خطوات إنشاء المنظمة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ظهور حاجة لإنشاء المنظمة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أي ظهور وظائف أو مهام جديدة لا بد من القيام بها، أو وجود خدمات لا بد من تقديمها للمواطنين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عداد الدراسات اللازمة لإنشاء المنظمة الجديد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يث تشكل لجنة مختصة للقيام بإجراء الدارسة المطلوبة وتقديم تقريرها والتوصيات بشأن المنظمة الجديد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صدور قانون أو نظام بإنشاء المنظمة الجديد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ى ضوء التوصيات يصدر قانون أو نظام بإنشاء المنظمة الجديدة، ويتم تحديد المهام والأهداف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عيين المدير وكبار الموظفين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حتى يتم إخراج فكرتها إلى حيز التنفيذ والوجود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وضع هيكل تنظيمي للمنظمة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يتم وضع تصور للهيكل التنظيمي بالإستعانة بالجهات المختصة وإقتراح هيكل تنظيمي لها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عتماد الهيكل التنظيمي المقترح من الجهة المختص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أخذ الهيكل التنظيمي الجديد الصفة الرسمي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عداد الموازن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تضمن الوظائف التي تحتاجها والإعتمادات المالية اللازمة له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عيين الموظفين وتأمين احتياجات المنظمة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بعد صدور الموازنة تبدأ عملية تنفيذها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بدء بممارسة المهام والأعما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تم تحديد الإجراءات والنماذج اللازمة للقيام بالأعما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طرق بناء المنظمات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: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طريقة تحليل الأهداف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أعلى لأسفل </w:t>
      </w:r>
      <w:r>
        <w:rPr>
          <w:rFonts w:cs="Simplified Arabic" w:ascii="Simplified Arabic" w:hAnsi="Simplified Arabic"/>
          <w:sz w:val="32"/>
          <w:szCs w:val="32"/>
          <w:rtl w:val="true"/>
        </w:rPr>
        <w:t>) .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طريقة تجميع الأنشطة 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أسفل لأعلى </w:t>
      </w:r>
      <w:r>
        <w:rPr>
          <w:rFonts w:cs="Simplified Arabic" w:ascii="Simplified Arabic" w:hAnsi="Simplified Arabic"/>
          <w:sz w:val="32"/>
          <w:szCs w:val="32"/>
          <w:rtl w:val="true"/>
        </w:rPr>
        <w:t>) .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drawing>
          <wp:inline distT="0" distB="0" distL="0" distR="0">
            <wp:extent cx="5953760" cy="2866390"/>
            <wp:effectExtent l="0" t="0" r="0" b="0"/>
            <wp:docPr id="5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                    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قارنة بين طرق بناء المنظمات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خطوات بناء المنظ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طريقة تحليل الأهداف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val="en-US" w:eastAsia="en-US"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تحليل أهداف المنظمة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 w:bidi="ar-JO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 w:bidi="ar-JO"/>
        </w:rPr>
        <w:t>المنظم يقوم بتحليل أهداف المنظمة لأهداف فرعية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val="en-US" w:eastAsia="en-US"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تحديد الأنشطة في المنظمة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 w:bidi="ar-JO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 w:bidi="ar-JO"/>
        </w:rPr>
        <w:t>تحديد المهام والأعمال التي تؤدي القيام بها إلى الوصول إلى الأهداف العامة للمنظمة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 w:bidi="ar-JO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val="en-US" w:eastAsia="en-US"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تكوين الوحدات الإدارية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 w:bidi="ar-JO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 w:bidi="ar-JO"/>
        </w:rPr>
        <w:t>تعني تجميع الأنشطة المتشابهة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val="en-US" w:eastAsia="en-US"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تحديد العلاقات بين الوحدات الإدارية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 w:bidi="ar-JO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 w:bidi="ar-JO"/>
        </w:rPr>
        <w:t>من خلال طبيعة عمل كل وحدة إدارية وإختصاصاتها، ودورها في تحقيق أهداف المنظمة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 w:bidi="ar-JO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val="en-US" w:eastAsia="en-US"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توزيع السلطات وتحديد المسئوليات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تفويض السلطات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val="en-US" w:eastAsia="en-US"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تصوير الهيكل التنظيمي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360" w:right="0" w:hanging="0"/>
        <w:jc w:val="both"/>
        <w:rPr>
          <w:rFonts w:ascii="Simplified Arabic" w:hAnsi="Simplified Arabic" w:cs="Simplified Arabic"/>
          <w:sz w:val="32"/>
          <w:szCs w:val="32"/>
          <w:lang w:val="en-US" w:eastAsia="en-US" w:bidi="ar-JO"/>
        </w:rPr>
      </w:pPr>
      <w:r>
        <w:rPr>
          <w:rFonts w:cs="Simplified Arabic" w:ascii="Simplified Arabic" w:hAnsi="Simplified Arabic"/>
          <w:sz w:val="32"/>
          <w:szCs w:val="32"/>
          <w:rtl w:val="true"/>
          <w:lang w:val="en-US" w:eastAsia="en-US" w:bidi="ar-JO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drawing>
          <wp:inline distT="0" distB="0" distL="0" distR="0">
            <wp:extent cx="4617720" cy="2677795"/>
            <wp:effectExtent l="0" t="0" r="0" b="0"/>
            <wp:docPr id="6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3" t="-4887" r="-1263" b="-1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2"/>
          <w:szCs w:val="2"/>
          <w:lang w:val="en-US" w:eastAsia="en-US"/>
        </w:rPr>
      </w:pPr>
      <w:r>
        <w:rPr>
          <w:rFonts w:cs="Simplified Arabic" w:ascii="Simplified Arabic" w:hAnsi="Simplified Arabic"/>
          <w:sz w:val="2"/>
          <w:szCs w:val="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2786" w:leader="none"/>
        </w:tabs>
        <w:spacing w:lineRule="auto" w:line="24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ثانياً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حديد الأنشطة في المنظمة</w:t>
      </w:r>
    </w:p>
    <w:p>
      <w:pPr>
        <w:pStyle w:val="Normal"/>
        <w:tabs>
          <w:tab w:val="clear" w:pos="720"/>
          <w:tab w:val="left" w:pos="2786" w:leader="none"/>
        </w:tabs>
        <w:spacing w:lineRule="auto" w:line="24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شطة مباشر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تضمن الأعمال التنفيذية التي ترتبط برسالة المنظم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786" w:leader="none"/>
        </w:tabs>
        <w:spacing w:lineRule="auto" w:line="24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شطة غير مباشرة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تتضمن خدمات للوحدات الإدارية التنفيذية، وتقسم إلى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:</w:t>
      </w:r>
    </w:p>
    <w:p>
      <w:pPr>
        <w:pStyle w:val="Normal"/>
        <w:tabs>
          <w:tab w:val="clear" w:pos="720"/>
          <w:tab w:val="left" w:pos="2786" w:leader="none"/>
        </w:tabs>
        <w:spacing w:lineRule="auto" w:line="24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cs="Simplified Arabic" w:ascii="Simplified Arabic" w:hAnsi="Simplified Arabic"/>
          <w:sz w:val="32"/>
          <w:szCs w:val="32"/>
          <w:lang w:bidi="ar-JO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-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خدمات الاستشارية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تقدم للإدارة العليا وللوحدات التنفيذية على شكل مقترحات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2786" w:leader="none"/>
        </w:tabs>
        <w:spacing w:lineRule="auto" w:line="24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cs="Simplified Arabic" w:ascii="Simplified Arabic" w:hAnsi="Simplified Arabic"/>
          <w:sz w:val="32"/>
          <w:szCs w:val="32"/>
          <w:lang w:bidi="ar-JO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-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خدمات المساعد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هي التي تقدم للوحدات التنفيذية، لمساعتدتها على التفرغ للقيام بأعمالها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786" w:leader="none"/>
        </w:tabs>
        <w:spacing w:lineRule="auto" w:line="24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ثالثاً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كوين الوحدات الإدارية</w:t>
      </w:r>
    </w:p>
    <w:p>
      <w:pPr>
        <w:pStyle w:val="Normal"/>
        <w:tabs>
          <w:tab w:val="clear" w:pos="720"/>
          <w:tab w:val="left" w:pos="2786" w:leader="none"/>
        </w:tabs>
        <w:spacing w:lineRule="auto" w:line="24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فيها يتم تجميع الأنشطة المتشابهة وتكوين وحدات إدارية منها ، وهنا يجب التعرف على ما يلي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786" w:leader="none"/>
        </w:tabs>
        <w:spacing w:lineRule="auto" w:line="240"/>
        <w:ind w:left="144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طرق تجميع الأنشط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786" w:leader="none"/>
        </w:tabs>
        <w:spacing w:lineRule="auto" w:line="24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اعتبارات الأساسية لتجميعها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786" w:leader="none"/>
        </w:tabs>
        <w:spacing w:lineRule="auto" w:line="24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طرق تجميع الأنشطة</w:t>
      </w:r>
    </w:p>
    <w:p>
      <w:pPr>
        <w:pStyle w:val="Normal"/>
        <w:tabs>
          <w:tab w:val="clear" w:pos="720"/>
          <w:tab w:val="left" w:pos="2786" w:leader="none"/>
        </w:tabs>
        <w:spacing w:lineRule="auto" w:line="24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لك طرق مختلفة لتجميعها منها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تنظيم على أساس الوظيف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جمع كل الموظفين العاملين في تقديم خدمة معينة، أو إنتاج سعلة معينة في جهاز إداري واح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مزاياه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يساعد على التأكد من الوصول إلى الأهداف للوحدات الإدارية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ب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تعطي معنى واضح للجمهور يمكن فهمه بسهولة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ج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يساعد على زيادة إنتاج الموظفين ورفع معنوياتهم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عيوب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JO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عدم الإستفادة من الخبارت الفنية في حقول الإختصاص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JO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ب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يؤدي إلى إهمال الأعمال الثانوية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تنظيم على أساس المهنة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تجميع ذوي الأختصاص أو مهنة واحدة في وحدة إدارية واحدة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مزاياه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JO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الإستفادة القصوى من الخبرات الفنية في حقول الإختصاص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JO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ب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يساعد في ادخال المعدات التي تساعد في زيادة الإنتاج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عيوبه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JO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يؤدي إلى تضييق مجال إختصاص الموظف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JO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ب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بطئ في إنجاز الأعمال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ى أساس الجمهور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زاياه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وفير الإهتمام الكافي للمستفيدين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Simplified Arabic" w:hAnsi="Simplified Arabic"/>
          <w:sz w:val="32"/>
          <w:szCs w:val="32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وجود جهة واحدة مختصة تقديم كافة الخدمات والإجراءات اللازمة له محصورة في مكان واحد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2786" w:leader="none"/>
        </w:tabs>
        <w:spacing w:lineRule="auto" w:line="240"/>
        <w:ind w:left="720" w:right="0" w:hanging="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عيوبه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:</w:t>
      </w:r>
    </w:p>
    <w:p>
      <w:pPr>
        <w:pStyle w:val="Normal"/>
        <w:tabs>
          <w:tab w:val="clear" w:pos="720"/>
          <w:tab w:val="left" w:pos="2786" w:leader="none"/>
        </w:tabs>
        <w:spacing w:lineRule="auto" w:line="240"/>
        <w:ind w:left="720" w:right="0" w:hanging="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JO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-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عدم التركيز على الإختصاص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2786" w:leader="none"/>
        </w:tabs>
        <w:spacing w:lineRule="auto" w:line="240"/>
        <w:ind w:left="720" w:right="0" w:hanging="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ب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-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إحتمال تحول هذه الجماعات إلى جماعات ضغط سياسية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وقع الجغرا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يستخدم هذا النوع عندما تمارس المنظمة نشاطاتها في مواقع مختلفة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مزاياه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تخفيف عبء العمل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ب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السرعة في التصرف، إتخاذ القرارات، بشأن المشكلات الطارئة في المناطق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ج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يساعد على تحسين الخدمات المقدمة لها من خلال فهم إحتياجتها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-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يوفر فرص لتدريب المديرين، وإكسابهم الخبرات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عيوبه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سوء إستخدام الصلاحيات المخولة للمديرين مما ينعكس سلباُ على سمعة  المنظمة ككل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ب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إحتمال إتباع سياسات في المنظمة تخالف السياسات التي يسير عليها المركز الرئيسي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ركب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ختلط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عكس الواقع الفعلي في المنظمات الحديثة حيث يجمع أكثر من نوع من أنواع التنظيمات السابق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cs="Simplified Arabic" w:ascii="Simplified Arabic" w:hAnsi="Simplified Arabic"/>
          <w:sz w:val="32"/>
          <w:szCs w:val="32"/>
        </w:rPr>
        <w:t>4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</w:rPr>
        <w:t>p's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شبكي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صفوفي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جمع ما بين التنظيم على أساس المهنة والتنظيم على اساس الغرض الجغرافي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786" w:leader="none"/>
        </w:tabs>
        <w:spacing w:lineRule="auto" w:line="24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اعتبارات الأساسية لتجميعه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استفادة من التخصص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يقلل التكاليف، زيادة الإنتاجية، تحسين نوعية الخدمات المقدمة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حصول على التنسيق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وحيد ربط جهود الأفراد، ولتيسير تحقيق الأهداف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عطاء العمل أهميته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صل النشاط أو العمل المهمة لوحدة وضعه في المستويات الإدارية العليا في الهيكل التنظيم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سهيل الرقابة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JO"/>
        </w:rPr>
        <w:t>تعني مقارنة الأداء المنجز مع الأداء المخطط له</w:t>
      </w:r>
      <w:r>
        <w:rPr>
          <w:rFonts w:cs="Simplified Arabic" w:ascii="Simplified Arabic" w:hAnsi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JO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خفيض التكاليف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ن تجميع أوجه النشاط المتشابه يؤدي إلى خفض التكاليف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راب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ً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حديد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علاقات بين الوحدات الإدار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عني تحديد طبيعة عمل كل وحدة إدارية وإختصاصاتها، ودورها في تحقيق أهداف المنظم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خام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ً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وزيع السلطلات و تحديد المسؤوليات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سلط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ي حق إصدار الأوامر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سؤولي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ي محاسبة الأخرين عن أداء الواجبات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86" w:leader="none"/>
        </w:tabs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86" w:leader="none"/>
        </w:tabs>
        <w:spacing w:lineRule="auto" w:line="240" w:before="0" w:after="20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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</w:lvl>
    <w:lvl w:ilvl="2">
      <w:start w:val="1"/>
      <w:numFmt w:val="arabicAlpha"/>
      <w:lvlText w:val="%3-"/>
      <w:lvlJc w:val="left"/>
      <w:pPr>
        <w:tabs>
          <w:tab w:val="num" w:pos="2160"/>
        </w:tabs>
        <w:ind w:left="2160" w:hanging="360"/>
      </w:pPr>
    </w:lvl>
    <w:lvl w:ilvl="3">
      <w:start w:val="1"/>
      <w:numFmt w:val="arabicAlpha"/>
      <w:lvlText w:val="%4-"/>
      <w:lvlJc w:val="left"/>
      <w:pPr>
        <w:tabs>
          <w:tab w:val="num" w:pos="2880"/>
        </w:tabs>
        <w:ind w:left="2880" w:hanging="360"/>
      </w:pPr>
    </w:lvl>
    <w:lvl w:ilvl="4">
      <w:start w:val="1"/>
      <w:numFmt w:val="arabicAlpha"/>
      <w:lvlText w:val="%5-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lpha"/>
      <w:lvlText w:val="%6-"/>
      <w:lvlJc w:val="left"/>
      <w:pPr>
        <w:tabs>
          <w:tab w:val="num" w:pos="4320"/>
        </w:tabs>
        <w:ind w:left="4320" w:hanging="360"/>
      </w:pPr>
    </w:lvl>
    <w:lvl w:ilvl="6">
      <w:start w:val="1"/>
      <w:numFmt w:val="arabicAlpha"/>
      <w:lvlText w:val="%7-"/>
      <w:lvlJc w:val="left"/>
      <w:pPr>
        <w:tabs>
          <w:tab w:val="num" w:pos="5040"/>
        </w:tabs>
        <w:ind w:left="5040" w:hanging="360"/>
      </w:pPr>
    </w:lvl>
    <w:lvl w:ilvl="7">
      <w:start w:val="1"/>
      <w:numFmt w:val="arabicAlpha"/>
      <w:lvlText w:val="%8-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lpha"/>
      <w:lvlText w:val="%9-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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plified Arabic" w:hAnsi="Simplified Arabic" w:eastAsia="Calibri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mplified Arabic" w:hAnsi="Simplified Arabic" w:eastAsia="Calibri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implified Arabic" w:hAnsi="Simplified Arabic" w:eastAsia="Calibri" w:cs="Simplified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Simplified Arabic" w:hAnsi="Simplified Arabic" w:eastAsia="Calibri" w:cs="Simplified Arabic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9:07:00Z</dcterms:created>
  <dc:creator>Murad</dc:creator>
  <dc:description/>
  <cp:keywords/>
  <dc:language>en-US</dc:language>
  <cp:lastModifiedBy>Murad</cp:lastModifiedBy>
  <cp:lastPrinted>2013-09-23T22:46:00Z</cp:lastPrinted>
  <dcterms:modified xsi:type="dcterms:W3CDTF">2013-10-03T03:25:00Z</dcterms:modified>
  <cp:revision>6</cp:revision>
  <dc:subject/>
  <dc:title/>
</cp:coreProperties>
</file>