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دي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وم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ا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rocess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غ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Managerial Function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optimal resource utilization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organizational goals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صنع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اس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Efficiency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Effectiveness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ظم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ا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ر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اء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و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ني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د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Top Manager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راتيج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اس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د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د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Middle Manager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شرافية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غ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مال</w:t>
      </w:r>
      <w:r>
        <w:rPr>
          <w:rFonts w:cs="Simplified Arabic"/>
          <w:sz w:val="32"/>
          <w:szCs w:val="32"/>
          <w:rtl w:val="true"/>
        </w:rPr>
        <w:t>)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Marketing Manager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ؤ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ه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Financial Manager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ثم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ز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Operations Manager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م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Human resources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ف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dministrative Manager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تشف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ط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Functional Manager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يق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يل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General Manager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line Manager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ر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ا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Staff Manager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تنفي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شار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تخط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ا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lanning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جاز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organizing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شط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ح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ي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decisions Making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leading and directing</w:t>
      </w:r>
      <w:r>
        <w:rPr>
          <w:rFonts w:cs="Simplified Arabic"/>
          <w:sz w:val="32"/>
          <w:szCs w:val="32"/>
          <w:rtl w:val="true"/>
        </w:rPr>
        <w:t xml:space="preserve"> 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Controlling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ر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ح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فذ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Managerial roles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و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ع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ا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ش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ه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لوم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غي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ب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فا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Managerial Skills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غو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خ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ز</w:t>
      </w:r>
      <w:r>
        <w:rPr>
          <w:rFonts w:cs="Simplified Arabic"/>
          <w:sz w:val="32"/>
          <w:szCs w:val="32"/>
        </w:rPr>
        <w:t>Katz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Technical Skills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بح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دس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Human Skills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فع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Conceptual Skills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Grifin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خصيصية</w:t>
      </w:r>
      <w:r>
        <w:rPr>
          <w:rFonts w:cs="Simplified Arabic"/>
          <w:sz w:val="32"/>
          <w:szCs w:val="32"/>
        </w:rPr>
        <w:t>Diagnostic Skills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را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nalytic Skills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31975</wp:posOffset>
                </wp:positionH>
                <wp:positionV relativeFrom="paragraph">
                  <wp:posOffset>436245</wp:posOffset>
                </wp:positionV>
                <wp:extent cx="6071235" cy="2007235"/>
                <wp:effectExtent l="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1400" cy="2007360"/>
                          <a:chOff x="0" y="0"/>
                          <a:chExt cx="6071400" cy="2007360"/>
                        </a:xfrm>
                      </wpg:grpSpPr>
                      <wps:wsp>
                        <wps:cNvSpPr txBox="1"/>
                        <wps:spPr>
                          <a:xfrm>
                            <a:off x="4572000" y="0"/>
                            <a:ext cx="115956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مدخل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138816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تحويلات عملي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115956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مخرجا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5000" y="231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1400" y="245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8520" y="728280"/>
                            <a:ext cx="115956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به اجتماع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231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2451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61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61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249200"/>
                            <a:ext cx="1311840" cy="75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ndalus"/>
                                  <w:color w:val="auto"/>
                                  <w:lang w:val="en-US" w:bidi="ar-SA"/>
                                </w:rPr>
                                <w:t>تغذية مرتدة شبه اقتصضاد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0760"/>
                            <a:ext cx="1311840" cy="75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شبه قانون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231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8840" y="231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25pt;margin-top:34.35pt;width:478pt;height:158.05pt" coordorigin="2885,687" coordsize="9560,3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085;top:687;width:1825;height:7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مدخل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5;top:687;width:2185;height:7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تحويلات عملي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5;top:687;width:1825;height:7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مخرج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85,1052" to="12424,105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46,1073" to="12446,32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99;top:1834;width:1825;height:7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به اجتماع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5,1052" to="3784,10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66,1073" to="3266,32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66,3233" to="6685,32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05,3233" to="12424,32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65;top:2654;width:2065;height:11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ndalus"/>
                            <w:color w:val="auto"/>
                            <w:lang w:val="en-US" w:bidi="ar-SA"/>
                          </w:rPr>
                          <w:t>تغذية مرتدة شبه اقتصضاد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5;top:1901;width:2065;height:11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شبه قانون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5,1052" to="9904,105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2,1052" to="6601,105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النظم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اع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وم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حول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خ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خ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دم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لوما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مرا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ن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شطته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6:31:00Z</dcterms:created>
  <dc:creator>user</dc:creator>
  <dc:description/>
  <cp:keywords/>
  <dc:language>en-US</dc:language>
  <cp:lastModifiedBy>Murad</cp:lastModifiedBy>
  <cp:lastPrinted>2011-09-27T23:25:00Z</cp:lastPrinted>
  <dcterms:modified xsi:type="dcterms:W3CDTF">2013-09-03T06:27:00Z</dcterms:modified>
  <cp:revision>5</cp:revision>
  <dc:subject/>
  <dc:title>الفصل الأو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