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605" w:type="dxa"/>
        <w:jc w:val="left"/>
        <w:tblInd w:w="17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767"/>
        <w:gridCol w:w="75"/>
        <w:gridCol w:w="2613"/>
        <w:gridCol w:w="75"/>
        <w:gridCol w:w="20"/>
        <w:gridCol w:w="75"/>
        <w:gridCol w:w="767"/>
        <w:gridCol w:w="75"/>
        <w:gridCol w:w="2988"/>
        <w:gridCol w:w="75"/>
      </w:tblGrid>
      <w:tr>
        <w:trPr/>
        <w:tc>
          <w:tcPr>
            <w:tcW w:w="7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 w:val="18"/>
                <w:szCs w:val="18"/>
                <w:rtl w:val="true"/>
              </w:rPr>
              <w:t>الحديث ورقمه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5"/>
                <w:sz w:val="15"/>
                <w:szCs w:val="15"/>
                <w:rtl w:val="true"/>
              </w:rPr>
              <w:t>المشاركة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 w:val="18"/>
                <w:szCs w:val="18"/>
                <w:rtl w:val="true"/>
              </w:rPr>
              <w:t>الحديث ورقمه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5"/>
                <w:sz w:val="15"/>
                <w:szCs w:val="15"/>
                <w:rtl w:val="true"/>
              </w:rPr>
              <w:t>المشاركة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1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إخلاص واحضار النية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31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استئذان وآدابه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٨٧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2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استقامة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٨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32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ستحباب سؤال المريض عن حاله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٩١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3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مبادرة إلى الخيرات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٨٧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33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ما يقوله من أيس من حياته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٩١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4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نهي عن البد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٧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34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جواز البكاء على الميت بلا نياحة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٩٢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5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نصيحة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٨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35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صدقة على الميت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٩٤٩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6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أمر بالمعروف والنهي عن المنكر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٨٤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36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تحريم سفر المرأة لوحدها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٩٨٩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7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ستر عورات المسلمين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٢٤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37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فضل قراءة القرآن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٩٩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8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إصلاح بين الناس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٢٤٨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38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أمر بتعهد القرآن والتحذير من نسيانه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٠٠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9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وصية بالنساء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٢٧٣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39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حث على صلاة الوتر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١٣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10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توقير العلماء والكبار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٣٥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40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فضل صلاة الضحى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١٣٩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11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زيارة أهل الخير ومجالستهم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٣٦٧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41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فضل قيم الليل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١٧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12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علامات حب الله للعبد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٣٨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42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ستحباب صوم ثلاثة أيام من كل شهر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٢٦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13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تحذير من إيذاء الصالحين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٣٨٩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43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فضل العلم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٣٨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14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>إجراء أحكام الناس على الظاهر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٣٩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44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وجوب الشكر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٣٩٤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15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فضل البكاء من خشية الله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٤٤٩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45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>الأمر بالصلاة عليه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٣٩٧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16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>القناعة والعفاف في المعيشة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٥٢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46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فضل حِلق الذكر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٤٤٨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17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حلم والأناة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٦٣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47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ذكر عند الصباح والمساء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٤٥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18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>العفو والاعراض عن الجاهلين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٦٤٣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48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تحريم الغيبة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٥٢٨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19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حتمال الأذى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٦٤٨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49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تحريم لعن إنسان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٥٥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20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غضب إذا انتهكت حرمات الشرع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٦٥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50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تحريم الحسد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٥٦٩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21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حياء وفضله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٦٨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51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نهي عن سوء الظن بالمسلمين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٥٧٣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22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حفظ السر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٦٨٨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52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تحريم احتقار المسلمين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٥٧٤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23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استخارة والمشاورة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٧١٨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53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نهي عن إظهار الشماته بالمسلم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٥٧٧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24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لا يعيب الطعام واستحباب مدحه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٧٣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54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نهي عن المن بالعطية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٥٨٨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25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صفة طول القميص والكم والإزار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٧٩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55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تحريم تشبه الرجال بالنساء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٦٣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26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ستحباب ترك الترفع في اللباس تواضعا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٨٠٢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56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نهي عن التشبه بالشيطان والكفار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٦٣٤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27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ما يقوله عند النوم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٨١٤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57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تحريم وصل الشعر والوشم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٦٤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28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فضل السلام والأمر بإفشائه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٧٤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58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كراهية التعقير في الكلام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٧٣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29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كيفية السلام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٨٥٦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59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كراهة المدح في الوجه لمن خيف عليه مفسدة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٧٨٩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DD6EE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30</w:t>
            </w:r>
          </w:p>
        </w:tc>
        <w:tc>
          <w:tcPr>
            <w:tcW w:w="26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آداب السلام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٨٥٧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  <w:tc>
          <w:tcPr>
            <w:tcW w:w="8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5B9BD5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</w:rPr>
              <w:t>60</w:t>
            </w:r>
          </w:p>
        </w:tc>
        <w:tc>
          <w:tcPr>
            <w:tcW w:w="306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الأمر بالاستغفار وفضله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</w:rPr>
              <w:t>١٨٧٣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7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EAF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rtl w:val="true"/>
              </w:rPr>
              <w:t> </w:t>
            </w:r>
          </w:p>
        </w:tc>
      </w:tr>
    </w:tbl>
    <w:p>
      <w:pPr>
        <w:pStyle w:val="Normal"/>
        <w:bidi w:val="1"/>
        <w:spacing w:lineRule="auto" w:line="240" w:before="0" w:after="12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rtl w:val="true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07:00Z</dcterms:created>
  <dc:creator>ksu</dc:creator>
  <dc:description/>
  <dc:language>en-US</dc:language>
  <cp:lastModifiedBy>ksu</cp:lastModifiedBy>
  <dcterms:modified xsi:type="dcterms:W3CDTF">2017-10-17T10:08:00Z</dcterms:modified>
  <cp:revision>2</cp:revision>
  <dc:subject/>
  <dc:title/>
</cp:coreProperties>
</file>