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u w:val="single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محاضر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lang w:bidi="ar-IQ"/>
        </w:rPr>
        <w:t>17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أدار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نظا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حوافز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خذ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واف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_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اط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د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ي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قيق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ي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ي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ف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او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ي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ط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و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ارك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ن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وي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و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م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ن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ئ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زاي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خد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املين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ظ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ظ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إغ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ش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ذ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ة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96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زاي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خدمات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ز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ه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س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ضح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مين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ج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ا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و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هي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يش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قا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فيه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965"/>
        </w:tabs>
        <w:ind w:left="196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38:00Z</dcterms:created>
  <dc:creator>fir85as</dc:creator>
  <dc:description/>
  <dc:language>en-US</dc:language>
  <cp:lastModifiedBy>Murad</cp:lastModifiedBy>
  <dcterms:modified xsi:type="dcterms:W3CDTF">2014-03-10T13:38:00Z</dcterms:modified>
  <cp:revision>2</cp:revision>
  <dc:subject/>
  <dc:title/>
</cp:coreProperties>
</file>