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76885</wp:posOffset>
                </wp:positionV>
                <wp:extent cx="6260465" cy="8842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884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"/>
                              <w:gridCol w:w="1710"/>
                              <w:gridCol w:w="1307"/>
                              <w:gridCol w:w="617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985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2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499745" cy="609600"/>
                                        <wp:effectExtent l="0" t="0" r="0" b="0"/>
                                        <wp:docPr id="3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2" t="-59" r="-72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Listening (1)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>Syllabus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lang w:eastAsia="en-GB"/>
                                    </w:rPr>
                                    <w:t>Spring 2012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  <w:rtl w:val="true"/>
                                      <w:lang w:eastAsia="en-GB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Week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Hejri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Gregorian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  <w:t>Lesson</w:t>
                                  </w: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16"/>
                                      <w:szCs w:val="16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5/3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 xml:space="preserve">Sat.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Jan. 2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eastAsia="en-GB"/>
                                    </w:rPr>
                                    <w:t>Registration Week (Dropping/Adding Cours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2/3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1680" w:leader="none"/>
                                    </w:tabs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n introduction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20"/>
                                      <w:tab w:val="left" w:pos="1680" w:leader="none"/>
                                    </w:tabs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Chapter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9/3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1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ontinue chapter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6/3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1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Chapte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3/4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Feb. 25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Chapter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0/4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3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hapter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17/4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10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>Quiz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hapter 5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4/4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1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 in-term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Chapter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/5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 2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إجاز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8/ 5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r.3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Continue chapter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5/ 5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7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Chapter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2/ 5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14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Chapter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9/ 5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 21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Chapter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7/ 6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April.28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u w:val="single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  <w:t xml:space="preserve">  In-Term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apter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14/6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.5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Extra exerci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1/ 6</w:t>
                                  </w:r>
                                </w:p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shd w:fill="D9D9D9" w:val="clear"/>
                                      <w:lang w:eastAsia="en-GB"/>
                                    </w:rPr>
                                    <w:t>Sat., May.1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Oral Exams…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Revis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  <w:lang w:eastAsia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28/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  <w:lang w:eastAsia="en-GB"/>
                                    </w:rPr>
                                    <w:t>Sat., May. 19</w:t>
                                  </w:r>
                                </w:p>
                              </w:tc>
                              <w:tc>
                                <w:tcPr>
                                  <w:tcW w:w="61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hd w:fill="FFFFFF" w:val="clear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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Exa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85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bidi w:val="0"/>
                                    <w:snapToGrid w:val="false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i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85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داية إجازة 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ية العام الدراسي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w w:val="80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Style w:val="Char"/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ية دوام ال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نين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/0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Cs w:val="28"/>
                                    </w:rPr>
                                    <w:t>/2012</w:t>
                                  </w:r>
                                  <w:r>
                                    <w:rPr>
                                      <w:rStyle w:val="StrongEmphasis"/>
                                      <w:rFonts w:ascii="Arial" w:hAnsi="Arial"/>
                                      <w:b w:val="false"/>
                                      <w:b w:val="false"/>
                                      <w:bCs w:val="false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4"/>
                                      <w:szCs w:val="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4"/>
                                      <w:szCs w:val="4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696.25pt;mso-wrap-distance-left:9pt;mso-wrap-distance-right:9pt;mso-wrap-distance-top:0pt;mso-wrap-distance-bottom:0pt;margin-top:37.55pt;mso-position-vertical-relative:page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"/>
                        <w:gridCol w:w="1710"/>
                        <w:gridCol w:w="1307"/>
                        <w:gridCol w:w="617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985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99745" cy="609600"/>
                                  <wp:effectExtent l="0" t="0" r="0" b="0"/>
                                  <wp:docPr id="5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2" t="-59" r="-7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Listening (1)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>Syllabus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(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en-GB"/>
                              </w:rPr>
                              <w:t>Spring 2012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rtl w:val="true"/>
                                <w:lang w:eastAsia="en-GB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0"/>
                                <w:szCs w:val="10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Week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Hejri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Gregorian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  <w:t>Lesson</w:t>
                            </w: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  <w:t>...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5/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 xml:space="preserve">Sat.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Jan. 2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lang w:eastAsia="en-GB"/>
                              </w:rPr>
                              <w:t>Registration Week (Dropping/Adding Cours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2/3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1680" w:leader="none"/>
                              </w:tabs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n introduction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20"/>
                                <w:tab w:val="left" w:pos="1680" w:leader="none"/>
                              </w:tabs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Chapter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9/3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1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ontinue chapter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6/3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1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Chapte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3/4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Feb. 25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Chapter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eastAsia="Times New Roman" w:cs="Times New Roman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eastAsia="Times New Roman" w:cs="Times New Roman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0/4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3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hapter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17/4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right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10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>Quiz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hapter 5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4/4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1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</w:rPr>
                              <w:t xml:space="preserve"> in-term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Chapter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/5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 2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إجاز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8/ 5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r.3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Continue chapter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5/ 5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7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Chapter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2/ 5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14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Chapter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9/ 5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 21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Chapter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7/ 6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April.28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u w:val="single"/>
                              </w:rPr>
                              <w:t xml:space="preserve">  In-Term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apter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14/6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.5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Extra exerci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1/ 6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shd w:fill="D9D9D9" w:val="clear"/>
                                <w:lang w:eastAsia="en-GB"/>
                              </w:rPr>
                              <w:t>Sat., May.1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Oral Exams…</w:t>
                            </w: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Revisio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eastAsia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28/6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  <w:lang w:eastAsia="en-GB"/>
                              </w:rPr>
                              <w:t>Sat., May. 19</w:t>
                            </w:r>
                          </w:p>
                        </w:tc>
                        <w:tc>
                          <w:tcPr>
                            <w:tcW w:w="61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4"/>
                              <w:shd w:fill="FFFFFF" w:val="clear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...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Exams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85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bidi w:val="0"/>
                              <w:snapToGrid w:val="false"/>
                              <w:jc w:val="both"/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85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اية إجازة 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 العام الدراسي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w w:val="80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Style w:val="Char"/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 دوام ال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ين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/0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/2012</w:t>
                            </w:r>
                            <w:r>
                              <w:rPr>
                                <w:rStyle w:val="StrongEmphasis"/>
                                <w:rFonts w:ascii="Arial" w:hAnsi="Arial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"/>
                                <w:szCs w:val="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"/>
                                <w:szCs w:val="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"/>
                                <w:szCs w:val="4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Cambria" w:hAnsi="Cambria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Cambria" w:hAnsi="Cambria"/>
          <w:b/>
          <w:bCs/>
          <w:sz w:val="28"/>
          <w:szCs w:val="28"/>
        </w:rPr>
        <w:t>In-term I &amp; 2 Exam Schedule</w:t>
      </w:r>
      <w:r>
        <w:rPr>
          <w:rFonts w:eastAsia="Times New Roman" w:cs="Times New Roman" w:ascii="Cambria" w:hAnsi="Cambri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52"/>
        <w:gridCol w:w="1434"/>
        <w:gridCol w:w="2268"/>
      </w:tblGrid>
      <w:tr>
        <w:trPr/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Room</w:t>
            </w:r>
          </w:p>
        </w:tc>
      </w:tr>
      <w:tr>
        <w:trPr>
          <w:trHeight w:val="685" w:hRule="atLeast"/>
        </w:trPr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In-term 1</w:t>
            </w:r>
          </w:p>
        </w:tc>
        <w:tc>
          <w:tcPr>
            <w:tcW w:w="4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Tuesday, March 20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 xml:space="preserve"> , 201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1-2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pm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314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building 19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In-term 2</w:t>
            </w:r>
          </w:p>
        </w:tc>
        <w:tc>
          <w:tcPr>
            <w:tcW w:w="4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Sunday, April 29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 xml:space="preserve"> , 201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1-2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pm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314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eastAsia="Times New Roman" w:cs="Times New Roman" w:ascii="Verdana" w:hAnsi="Verdana"/>
                <w:b/>
                <w:bCs/>
                <w:sz w:val="20"/>
                <w:szCs w:val="20"/>
              </w:rPr>
              <w:t>building 1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Cambria" w:hAnsi="Cambri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bCs/>
          <w:sz w:val="24"/>
          <w:szCs w:val="24"/>
          <w:u w:val="single"/>
        </w:rPr>
        <w:t>Note</w:t>
      </w:r>
      <w:r>
        <w:rPr>
          <w:rFonts w:eastAsia="Times New Roman" w:cs="Tahoma" w:ascii="Cambria" w:hAnsi="Cambria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ahoma"/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</w:rPr>
        <w:t xml:space="preserve">NO Make-ups </w:t>
      </w:r>
      <w:r>
        <w:rPr>
          <w:sz w:val="24"/>
          <w:szCs w:val="24"/>
        </w:rPr>
        <w:t>are given for the exams unless the student has a serious problem. In this case, the student should contact the teacher before the scheduled date of the exam and present the necessary verifications</w:t>
      </w:r>
      <w:r>
        <w:rPr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  <w:t>- Always remember: "Practice makes perfect."</w:t>
      </w:r>
    </w:p>
    <w:p>
      <w:pPr>
        <w:pStyle w:val="Normal"/>
        <w:bidi w:val="0"/>
        <w:ind w:left="0"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10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est of luck </w:t>
      </w:r>
      <w:r>
        <w:rPr>
          <w:rFonts w:eastAsia="Wingdings" w:cs="Wingdings" w:ascii="Wingdings" w:hAnsi="Wingdings"/>
          <w:b/>
          <w:bCs/>
          <w:sz w:val="24"/>
          <w:szCs w:val="24"/>
        </w:rPr>
        <w:t></w:t>
      </w:r>
    </w:p>
    <w:p>
      <w:pPr>
        <w:pStyle w:val="Normal"/>
        <w:bidi w:val="0"/>
        <w:ind w:left="0" w:right="-105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Tahoma"/>
          <w:sz w:val="24"/>
          <w:szCs w:val="24"/>
        </w:rPr>
      </w:pPr>
      <w:r>
        <w:rPr>
          <w:rFonts w:eastAsia="Times New Roman" w:cs="Tahoma" w:ascii="Cambria" w:hAnsi="Cambria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Cambria" w:hAnsi="Cambria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0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7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eastAsia="Calibri" w:cs="Tahoma"/>
      <w:sz w:val="16"/>
      <w:szCs w:val="16"/>
    </w:rPr>
  </w:style>
  <w:style w:type="character" w:styleId="2Char">
    <w:name w:val="عنوان 2 Char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2">
    <w:name w:val="H2"/>
    <w:basedOn w:val="Normal"/>
    <w:next w:val="Normal"/>
    <w:qFormat/>
    <w:pPr>
      <w:widowControl w:val="false"/>
      <w:bidi w:val="0"/>
      <w:snapToGrid w:val="false"/>
      <w:spacing w:lineRule="auto" w:line="240" w:before="100" w:after="100"/>
      <w:jc w:val="left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40:00Z</dcterms:created>
  <dc:creator>Dina</dc:creator>
  <dc:description/>
  <cp:keywords/>
  <dc:language>en-US</dc:language>
  <cp:lastModifiedBy>Sara aldawood</cp:lastModifiedBy>
  <cp:lastPrinted>2012-02-04T22:16:00Z</cp:lastPrinted>
  <dcterms:modified xsi:type="dcterms:W3CDTF">2012-02-07T06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097cb540-3efd-43a8-aa22-4ade4269658f</vt:lpwstr>
  </property>
  <property fmtid="{D5CDD505-2E9C-101B-9397-08002B2CF9AE}" pid="3" name="AutoVersionDisabled">
    <vt:lpwstr>0</vt:lpwstr>
  </property>
  <property fmtid="{D5CDD505-2E9C-101B-9397-08002B2CF9AE}" pid="4" name="ContentTypeId">
    <vt:lpwstr>0x007FAC9B0D2EE0FE4595599720571D28B5</vt:lpwstr>
  </property>
  <property fmtid="{D5CDD505-2E9C-101B-9397-08002B2CF9AE}" pid="5" name="Description">
    <vt:lpwstr/>
  </property>
  <property fmtid="{D5CDD505-2E9C-101B-9397-08002B2CF9AE}" pid="6" name="ItemType">
    <vt:lpwstr>1</vt:lpwstr>
  </property>
  <property fmtid="{D5CDD505-2E9C-101B-9397-08002B2CF9AE}" pid="7" name="MetaInfo">
    <vt:lpwstr/>
  </property>
  <property fmtid="{D5CDD505-2E9C-101B-9397-08002B2CF9AE}" pid="8" name="Order">
    <vt:lpwstr/>
  </property>
  <property fmtid="{D5CDD505-2E9C-101B-9397-08002B2CF9AE}" pid="9" name="PublishingExpirationDate">
    <vt:lpwstr/>
  </property>
  <property fmtid="{D5CDD505-2E9C-101B-9397-08002B2CF9AE}" pid="10" name="PublishingStartDate">
    <vt:lpwstr/>
  </property>
  <property fmtid="{D5CDD505-2E9C-101B-9397-08002B2CF9AE}" pid="11" name="_SourceUrl">
    <vt:lpwstr/>
  </property>
</Properties>
</file>