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</w:rPr>
        <w:t xml:space="preserve">نموذج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</w:rPr>
        <w:t>9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</w:rPr>
        <w:t>نموذج تسجيل الاجتماعات الإشرافية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</w:rPr>
        <w:t>بين أخصائية التدريب والطالبات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</w:rPr>
      </w:pP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بيانات الأول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1"/>
        </w:numPr>
        <w:bidi w:val="1"/>
        <w:ind w:left="36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رقم الاجتماع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Style15"/>
        <w:numPr>
          <w:ilvl w:val="0"/>
          <w:numId w:val="1"/>
        </w:numPr>
        <w:bidi w:val="1"/>
        <w:ind w:left="36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سم المؤسس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1"/>
        </w:numPr>
        <w:bidi w:val="1"/>
        <w:ind w:left="36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يوم والتاريخ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1"/>
        </w:numPr>
        <w:bidi w:val="1"/>
        <w:ind w:left="36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وقت، بداية الاجتماع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  <w:tab/>
        <w:tab/>
        <w:tab/>
        <w:t xml:space="preserve">        </w:t>
        <w:tab/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نهاية الاجتماع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1"/>
        </w:numPr>
        <w:bidi w:val="1"/>
        <w:ind w:left="36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مكان عقد الاجتماع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1"/>
        </w:numPr>
        <w:bidi w:val="1"/>
        <w:ind w:left="36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أسماء الحضو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Style15"/>
        <w:numPr>
          <w:ilvl w:val="0"/>
          <w:numId w:val="1"/>
        </w:numPr>
        <w:bidi w:val="1"/>
        <w:ind w:left="36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أسماء المتغيبات بعذ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Style15"/>
        <w:numPr>
          <w:ilvl w:val="0"/>
          <w:numId w:val="1"/>
        </w:numPr>
        <w:bidi w:val="1"/>
        <w:ind w:left="36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أسماء المتغيبات بدون عذ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>محضر الاجتماع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>ما تمت مناقشته من بنود في الاجتماع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-199" w:right="0" w:hanging="0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>التوصيات والقرارات التي تم الاتفاق عليها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-199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99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ج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ماع</w:t>
      </w:r>
      <w:r>
        <w:rPr>
          <w:rFonts w:cs="Simplified Arabic"/>
          <w:b/>
          <w:bCs/>
          <w:sz w:val="28"/>
          <w:szCs w:val="28"/>
          <w:rtl w:val="true"/>
        </w:rPr>
        <w:t xml:space="preserve">: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قيعها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-199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ريخ</w:t>
      </w:r>
      <w:r>
        <w:rPr>
          <w:rFonts w:cs="Simplified Arabic"/>
          <w:b/>
          <w:bCs/>
          <w:sz w:val="28"/>
          <w:szCs w:val="28"/>
          <w:rtl w:val="true"/>
        </w:rPr>
        <w:t xml:space="preserve">: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ص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دريب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right"/>
      <w:pPr>
        <w:tabs>
          <w:tab w:val="num" w:pos="0"/>
        </w:tabs>
        <w:ind w:left="360" w:hanging="360"/>
      </w:pPr>
      <w:rPr>
        <w:rFonts w:ascii="Vrinda" w:hAnsi="Vrinda" w:cs="Vrinda" w:hint="default"/>
      </w:r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Simplified Arabic" w:hAnsi="Simplified Arabic" w:cs="Simplified Arabic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rinda" w:hAnsi="Vrinda" w:cs="Vrind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implified Arabic" w:hAnsi="Simplified Arabic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20:56:00Z</dcterms:created>
  <dc:creator>عهود</dc:creator>
  <dc:description/>
  <dc:language>en-US</dc:language>
  <cp:lastModifiedBy>User</cp:lastModifiedBy>
  <dcterms:modified xsi:type="dcterms:W3CDTF">2015-10-11T20:56:00Z</dcterms:modified>
  <cp:revision>2</cp:revision>
  <dc:subject/>
  <dc:title/>
</cp:coreProperties>
</file>