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0" w:right="0" w:firstLine="1050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خطيط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قار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ظ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planning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):</w:t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نجاز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تص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مثاب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حد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إدا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عين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وق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تقب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يعت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تر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جم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جراء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ر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قب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غوب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غا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ئ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ع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هدف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ين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قبل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تع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ل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إ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1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خط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ascii="Arial" w:hAnsi="Arial" w:cs="Traditional Arabic"/>
          <w:sz w:val="28"/>
          <w:sz w:val="28"/>
          <w:szCs w:val="28"/>
        </w:rPr>
        <w:t>،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ascii="Arial" w:hAnsi="Arial" w:cs="Traditional Arabic"/>
          <w:sz w:val="28"/>
          <w:sz w:val="28"/>
          <w:szCs w:val="28"/>
        </w:rPr>
        <w:t>،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او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روح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ل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ي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باح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ثم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تا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يع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موي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ئ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ر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ي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مو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تماع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عاملين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ور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ياب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فرد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ستمرار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م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فس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ر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مر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ق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راتيج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تيك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شغيل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راتيج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قب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يض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بتك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شر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د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تا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تماع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حي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تيك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قب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ت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تر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ب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ياس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ث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عتم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تا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عتم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ع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0</w:t>
      </w:r>
      <w:r>
        <w:rPr>
          <w:rFonts w:cs="Traditional Arabic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وي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1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شغيلية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ت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تيك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فت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وض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ب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ي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ني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أق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ستثم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تاج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وس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إنجاز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را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و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غط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ط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و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رو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ديد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ك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وق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وائ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ها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داء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وقع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ظ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قاب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اف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غط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ط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وس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ن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ائ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ج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ه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ز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ت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وع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اف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حد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حقيق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اب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ياس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وقوت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ز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لائ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سب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طط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ق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ن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وس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وات</w:t>
      </w:r>
    </w:p>
    <w:p>
      <w:pPr>
        <w:pStyle w:val="ListParagraph"/>
        <w:numPr>
          <w:ilvl w:val="0"/>
          <w:numId w:val="9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وات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ي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7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ي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7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سطى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7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ني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طاق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راتيج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ر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تراتيج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الب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تتن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غط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ي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تيك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تم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ك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وسط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تر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تيك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دي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تراتي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غط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وسط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غيلي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تترج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شغيل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الب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ب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تخدام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ستخ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مر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مج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تتك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قبل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ع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روعات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كام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خ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يتكرر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عادة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ايتض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ي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وع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ز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ابع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مليات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ؤ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نامج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تاجه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زء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ح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16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وع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ت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نامج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وع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ف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مر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ش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ج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واصل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م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اعد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سياسة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ط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ه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إجراءات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س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بق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ط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خاذ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واجه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م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ن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قواعد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رف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جراء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28"/>
          <w:sz w:val="28"/>
          <w:szCs w:val="28"/>
          <w:rtl w:val="true"/>
        </w:rPr>
        <w:t>التخطيط</w:t>
      </w:r>
      <w:r>
        <w:rPr>
          <w:rFonts w:cs="Traditional Arabic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و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نر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قار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قار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قب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غوب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تراض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قبله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فتراض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يتعل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ظ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اخ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نظمة،</w:t>
      </w:r>
    </w:p>
    <w:p>
      <w:pPr>
        <w:pStyle w:val="ListParagraph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دو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ج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ق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ختي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ه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دف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تائج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م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فيذ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أهدا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خ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رجم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كامل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أهداف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نظم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ئي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فراد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فيذ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عتم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ق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ري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720" w:right="0" w:hanging="360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داء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709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35:00Z</dcterms:created>
  <dc:creator>User</dc:creator>
  <dc:description/>
  <dc:language>en-US</dc:language>
  <cp:lastModifiedBy>Murad</cp:lastModifiedBy>
  <dcterms:modified xsi:type="dcterms:W3CDTF">2013-08-29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424A9DAF2C044BE24D9FA1C55507B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