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ـخـمــائـ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    </w:t>
      </w:r>
      <w:r>
        <w:rPr>
          <w:rFonts w:cs="Arabic Transparent"/>
          <w:b/>
          <w:bCs/>
          <w:sz w:val="26"/>
          <w:szCs w:val="32"/>
        </w:rPr>
        <w:t>Yeasts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32"/>
          <w:rtl w:val="true"/>
        </w:rPr>
        <w:t xml:space="preserve">   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ائروالكايئن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شابه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خم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با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ط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قي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Microfungi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عيش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ترمم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Saprophyte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تطف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Parasite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فض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سم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ط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Yeast fungi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عن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نزي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ل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طل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س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جاوز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صن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ط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ط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أن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فتق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جو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صبغ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مثي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ضوئي</w:t>
      </w:r>
      <w:r>
        <w:rPr>
          <w:rFonts w:cs="Arabic Transparent"/>
          <w:b/>
          <w:bCs/>
          <w:sz w:val="26"/>
          <w:szCs w:val="32"/>
          <w:rtl w:val="true"/>
        </w:rPr>
        <w:t>(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لوروفيل</w:t>
      </w:r>
      <w:r>
        <w:rPr>
          <w:rFonts w:cs="Arabic Transparent"/>
          <w:b/>
          <w:bCs/>
          <w:sz w:val="26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غ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تحرك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ح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د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لو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صل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وع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حتو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وا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ش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دلائ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رو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ص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ذ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والى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6000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سن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ب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يلا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1200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ب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يلا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عر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صري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جين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119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دأ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نتا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شروب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عتب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ال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Antonic van leeuwenhoek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ص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1680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رج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كتشا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يكروسكو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1838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ر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الما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Persoon + Frie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ط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1838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ر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ال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Meyer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ط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  </w:t>
      </w:r>
      <w:r>
        <w:rPr>
          <w:rFonts w:cs="Arabic Transparent"/>
          <w:b/>
          <w:bCs/>
          <w:i/>
          <w:iCs/>
          <w:sz w:val="26"/>
          <w:szCs w:val="32"/>
        </w:rPr>
        <w:t>Saccharomyces  cerevisiae</w:t>
      </w:r>
      <w:r>
        <w:rPr>
          <w:rFonts w:cs="Arabic Transparent"/>
          <w:b/>
          <w:bCs/>
          <w:i/>
          <w:iCs/>
          <w:sz w:val="26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1866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ض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ال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 </w:t>
      </w:r>
      <w:r>
        <w:rPr>
          <w:rFonts w:cs="Arabic Transparent"/>
          <w:b/>
          <w:bCs/>
          <w:sz w:val="26"/>
          <w:szCs w:val="32"/>
        </w:rPr>
        <w:t>De Barry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و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ا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1881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ص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يئ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ق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ال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Hanse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قتر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ال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صني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1896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و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ط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ظ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يئ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قو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ض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ك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موا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سك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و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غالب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طبي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ترمم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وا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كر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و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رحي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زه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ورا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ثم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فراز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بات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م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شر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رب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يا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الح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يا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صر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صح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وا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غذائ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أطعم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Syrap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ميا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شدي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لوح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Brine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لحو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مشتق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لي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تطف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سب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مراض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إنسا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حيوا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نب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نتش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غالب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هو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طري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بيب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غباروالأمط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يوان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و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آ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وا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500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و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ط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قس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ط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زق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Ascomycete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بعض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ط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اذيد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Basidiomycety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خ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ط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اقص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Deuteromycete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. 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قسي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ائر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ل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ائن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قيق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وا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 </w:t>
      </w:r>
      <w:r>
        <w:rPr>
          <w:rFonts w:cs="Arabic Transparent"/>
          <w:b/>
          <w:bCs/>
          <w:sz w:val="26"/>
          <w:szCs w:val="32"/>
        </w:rPr>
        <w:t>Suer kindom: Eukaryota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ح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4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ما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يوان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نبات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بروتيست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فط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Kingdom  :  Myceteae ( Fungi )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3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قس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1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Division: Gymon mycota chaked fungi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د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دارخل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د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راثي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3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طوائ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</w:rPr>
        <w:t>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Division  :Mastigomycota (motile fungi)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و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د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ل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يو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طر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قسم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بواغ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سو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مركز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نقس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يتوز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Centric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4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طوائ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3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Division  : Amastigomycota (true fungi)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د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ل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يو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طر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غالب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قسم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بواغ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تحرك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ركز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نقس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يتوز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Nonceutric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5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طوائ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>: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1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 </w:t>
      </w:r>
      <w:r>
        <w:rPr>
          <w:rFonts w:cs="Arabic Transparent"/>
          <w:b/>
          <w:bCs/>
          <w:sz w:val="26"/>
          <w:szCs w:val="32"/>
        </w:rPr>
        <w:t>Class                                   Zygomycetes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Ascomycetes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3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Ascomycetes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4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Basidiomycetes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</w:rPr>
        <w:t>5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Deuteromycetes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</w:rPr>
        <w:t>Class :Ascomycetes ( the sac fungi )</w:t>
      </w:r>
      <w:r>
        <w:rPr>
          <w:rFonts w:cs="Arabic Transparent"/>
          <w:b/>
          <w:bCs/>
          <w:sz w:val="26"/>
          <w:szCs w:val="32"/>
          <w:rtl w:val="true"/>
        </w:rPr>
        <w:t xml:space="preserve">   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يس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قس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5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طوائ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sub clas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</w:rPr>
        <w:t>1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زق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و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Hemiasco mycetida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رو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Plectomycetida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3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صيب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Hymenoascomycetida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4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شر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laboulbeniomycetida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5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سكن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loculo ascomycetida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زق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و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Subclass : Hemiascomycetidae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زقا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ار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لاتنت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يوط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م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زق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عتب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ط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دائ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غز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ط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لي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د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وجو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شم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ط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كائن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شابه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شم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لي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رم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يط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فراز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بات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ط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سبب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ر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جع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ورا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قس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3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رت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>: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1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Order : Protomycetale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ائ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ح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أرب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جنا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Cs/>
          <w:sz w:val="26"/>
          <w:szCs w:val="32"/>
        </w:rPr>
        <w:t>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Order:Endomycetale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6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وائ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Cs/>
          <w:sz w:val="26"/>
          <w:szCs w:val="32"/>
        </w:rPr>
        <w:t>Family : Saccharomycetacea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ح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صي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زق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Ascosporogenous yeast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قس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4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وائ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لجد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1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3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Order : Taphrinale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ائ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ح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جن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ح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قط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Class: Basidiomycetes (club fungi )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قس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3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طوائ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1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Subclass : Holobasidiomycetida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Subclass:Phragmo basidiomycetida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3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Subclass:Teliomycetida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ح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رتبت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ايو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م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ذيد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نشأ</w:t>
      </w:r>
      <w:r>
        <w:rPr>
          <w:rFonts w:cs="Arabic Transparent"/>
          <w:b/>
          <w:bCs/>
          <w:sz w:val="26"/>
          <w:szCs w:val="32"/>
        </w:rPr>
        <w:t>Promycelium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ي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رثوم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ليت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Cs/>
          <w:sz w:val="26"/>
          <w:szCs w:val="32"/>
        </w:rPr>
        <w:t>1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Order : Uredinales (smuts )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صد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Order : Ustilaginales (smuts )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فح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ح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ائلت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و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د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</w:rPr>
        <w:t>1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Family : Ustilaginacea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ح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اذيد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bCs/>
          <w:i/>
          <w:i/>
          <w:iCs/>
          <w:sz w:val="26"/>
          <w:szCs w:val="32"/>
        </w:rPr>
      </w:pPr>
      <w:r>
        <w:rPr>
          <w:rFonts w:cs="Arabic Transparent"/>
          <w:b/>
          <w:bCs/>
          <w:i/>
          <w:iCs/>
          <w:sz w:val="26"/>
          <w:szCs w:val="32"/>
        </w:rPr>
        <w:t>Basidio sporogenous yeasts   ---- Rhodosporidium ----  Assesporon ----  Leuco sporidium</w:t>
      </w:r>
      <w:r>
        <w:rPr>
          <w:rFonts w:cs="Arabic Transparent"/>
          <w:b/>
          <w:bCs/>
          <w:i/>
          <w:iCs/>
          <w:sz w:val="26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b/>
          <w:b/>
          <w:bCs/>
          <w:i/>
          <w:i/>
          <w:iCs/>
          <w:sz w:val="26"/>
          <w:szCs w:val="32"/>
        </w:rPr>
      </w:pPr>
      <w:r>
        <w:rPr>
          <w:rFonts w:cs="Arabic Transparent"/>
          <w:b/>
          <w:bCs/>
          <w:i/>
          <w:iCs/>
          <w:sz w:val="26"/>
          <w:szCs w:val="32"/>
          <w:rtl w:val="true"/>
        </w:rPr>
        <w:t xml:space="preserve">---- </w:t>
      </w:r>
      <w:r>
        <w:rPr>
          <w:rFonts w:cs="Arabic Transparent"/>
          <w:b/>
          <w:bCs/>
          <w:i/>
          <w:iCs/>
          <w:sz w:val="26"/>
          <w:szCs w:val="32"/>
        </w:rPr>
        <w:t>Spori diobolus ----Filobasidium ----  Filobasidiella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Family : Tilletiacea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</w:rPr>
        <w:t>Division : Deuteromycotina (imperteat fungi )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</w:rPr>
        <w:t>Form - class : Deuteromycete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شب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ائ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ح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3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شب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طويف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Form - subclas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1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 xml:space="preserve">Blastomycetidae </w:t>
      </w:r>
      <w:r>
        <w:rPr>
          <w:rFonts w:cs="Arabic Transparent"/>
          <w:b/>
          <w:bCs/>
          <w:sz w:val="26"/>
          <w:szCs w:val="32"/>
        </w:rPr>
        <w:t xml:space="preserve">                 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Coelomycetidae</w:t>
      </w:r>
      <w:r>
        <w:rPr>
          <w:rFonts w:cs="Arabic Transparent"/>
          <w:b/>
          <w:bCs/>
          <w:sz w:val="26"/>
          <w:szCs w:val="32"/>
        </w:rPr>
        <w:t xml:space="preserve">       3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Hyphomycetidae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Form - subclass : Blastomycetida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شب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غز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ط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اذ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Pseudomycelium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عر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ط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غالب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س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اقص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Imperfect yeast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ض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شب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رتبت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وض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د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3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1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Form - order : Sporopolo mycetale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</w:rPr>
        <w:t>Form - order : sporopolomycetaceae</w:t>
      </w:r>
      <w:r>
        <w:rPr>
          <w:rFonts w:cs="Arabic Transparent"/>
          <w:b/>
          <w:bCs/>
          <w:sz w:val="26"/>
          <w:szCs w:val="32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تكاث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برع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راثي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لاسيت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Blastospore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i/>
          <w:i/>
          <w:iCs/>
          <w:sz w:val="26"/>
          <w:szCs w:val="32"/>
        </w:rPr>
      </w:pPr>
      <w:r>
        <w:rPr>
          <w:rFonts w:cs="Arabic Transparent"/>
          <w:b/>
          <w:bCs/>
          <w:i/>
          <w:iCs/>
          <w:sz w:val="26"/>
          <w:szCs w:val="32"/>
        </w:rPr>
        <w:t>Sporopolomyces  --  Bullera</w:t>
      </w:r>
      <w:r>
        <w:rPr>
          <w:rFonts w:cs="Arabic Transparent"/>
          <w:b/>
          <w:bCs/>
          <w:i/>
          <w:iCs/>
          <w:sz w:val="26"/>
          <w:szCs w:val="32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Form - order :Cryptococcale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</w:rPr>
        <w:t>Form - family : Cryptococcacea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i/>
          <w:i/>
          <w:iCs/>
          <w:sz w:val="26"/>
          <w:szCs w:val="32"/>
        </w:rPr>
      </w:pPr>
      <w:r>
        <w:rPr>
          <w:rFonts w:cs="Arabic Transparent"/>
          <w:b/>
          <w:bCs/>
          <w:i/>
          <w:iCs/>
          <w:sz w:val="26"/>
          <w:szCs w:val="32"/>
        </w:rPr>
        <w:t>Cryptococcus  ---  Candida  ---  Torulopsis</w:t>
      </w:r>
      <w:r>
        <w:rPr>
          <w:rFonts w:cs="Arabic Transparent"/>
          <w:b/>
          <w:bCs/>
          <w:i/>
          <w:iCs/>
          <w:sz w:val="26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Yeast cell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ش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نا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شك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1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ظ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ط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Yeast fungi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حي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Unicelluber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ختل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ش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ائ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بيضاو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ستطي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ش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ر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ش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ثلث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ختل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ش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و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واح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ذا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س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زر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ظرو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يئ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بيئ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غذ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غالب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ش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ستعمر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يئ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غذ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صلب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خاط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ز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شب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ستعمر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كتير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ستعمر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لون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لي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غز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ط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اذ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Pseudomycelium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با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سلس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جمو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برعم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طرف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عند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ستطي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ش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غز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ط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حد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i/>
          <w:iCs/>
          <w:sz w:val="26"/>
          <w:szCs w:val="32"/>
        </w:rPr>
        <w:t>Pichia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أيض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i/>
          <w:iCs/>
          <w:sz w:val="26"/>
          <w:szCs w:val="32"/>
        </w:rPr>
        <w:t>Candida</w:t>
      </w:r>
      <w:r>
        <w:rPr>
          <w:rFonts w:cs="Arabic Transparent"/>
          <w:b/>
          <w:bCs/>
          <w:i/>
          <w:iCs/>
          <w:sz w:val="26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Arabic Transparent"/>
          <w:b/>
          <w:b/>
          <w:bCs/>
          <w:i/>
          <w:i/>
          <w:iCs/>
          <w:sz w:val="26"/>
          <w:szCs w:val="32"/>
        </w:rPr>
      </w:pPr>
      <w:r>
        <w:rPr>
          <w:rFonts w:cs="Arabic Transparent"/>
          <w:b/>
          <w:bCs/>
          <w:i/>
          <w:iCs/>
          <w:sz w:val="26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3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وا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لي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غز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ط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قيق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True mycelium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د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رض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د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خص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حد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i/>
          <w:iCs/>
          <w:sz w:val="26"/>
          <w:szCs w:val="32"/>
        </w:rPr>
        <w:t>Endomyces - Endomycopsis</w:t>
      </w:r>
      <w:r>
        <w:rPr>
          <w:rFonts w:cs="Arabic Transparent"/>
          <w:b/>
          <w:bCs/>
          <w:i/>
          <w:iCs/>
          <w:sz w:val="26"/>
          <w:szCs w:val="32"/>
          <w:rtl w:val="true"/>
        </w:rPr>
        <w:t xml:space="preserve"> . 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عتم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ب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يئ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ظرو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يئ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تجز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غز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ط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بواغ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فص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Arthrospores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Cs/>
          <w:sz w:val="26"/>
          <w:szCs w:val="32"/>
          <w:rtl w:val="true"/>
        </w:rPr>
        <w:t xml:space="preserve"> 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ركي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ترك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1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د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Cellwall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حي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ار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ركي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صل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بلغ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سمك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وا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25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انومت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وا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25</w:t>
      </w:r>
      <w:r>
        <w:rPr>
          <w:rFonts w:cs="Arabic Transparent"/>
          <w:b/>
          <w:bCs/>
          <w:sz w:val="26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ز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ا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أه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كونات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ساس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لوكا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نا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Glucan + Hanna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ح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يت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بروت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Chitin + protei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3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طبق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جلوكا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Glucan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با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لي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تفر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حد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لوك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طب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دا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جاو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غش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يتوبلازم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بد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لوكا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ه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كون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د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زالت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ؤد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فك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دم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د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منا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Manna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با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لي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سك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Mannos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ق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ساس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طب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ارج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د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م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زالت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ؤث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ش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يت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Chiti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با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لي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acetyl - glucosarmin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و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د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S. cerevisia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رتب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ث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رع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bud scar</w:t>
      </w:r>
      <w:r>
        <w:rPr>
          <w:rFonts w:cs="Arabic Transparent"/>
          <w:b/>
          <w:bCs/>
          <w:sz w:val="26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ش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روت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وا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10</w:t>
      </w:r>
      <w:r>
        <w:rPr>
          <w:rFonts w:cs="Arabic Transparent"/>
          <w:b/>
          <w:bCs/>
          <w:sz w:val="26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ز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ا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روت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ش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زي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رتب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لجد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د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نزي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رتب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د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خم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Glucanase     mannanas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ساع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م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لي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د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يسم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م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برع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ك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Lipase    Alkaline phosphatase   invertas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ا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وا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غلا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cell envlap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حي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لجد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طب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خاط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Slime layer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غش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The cell membrane (plasmalemma )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م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شاهدت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جه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لكترون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لاصق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سط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داخ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جد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شاه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نثناء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داخ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Invagination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ترك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طبقت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ده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فسف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Phospholipid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وسف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حب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م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ار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داخ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غش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ده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نف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داخ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غش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عط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غش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نظيم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اص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و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زيئ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روت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ط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غش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تري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Sterol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عتب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غش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ه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ض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عم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الحاج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نفاذ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حتو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تحك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بو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ذائب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محالي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ار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اخ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ش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دلائ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غش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لع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ور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ه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حك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تخلي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د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3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وا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The nucleus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و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وا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غالب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جو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برع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ح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روموسو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نو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صغ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د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حا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وا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غش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و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زدو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تخلل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د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ثقو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بق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غش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و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سلي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و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و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رتب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غش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و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ركي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عر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لصفيح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Plaqu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ذ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بد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عم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طري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شابه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عم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نتريول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Centriol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يوان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صفيح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با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رص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تعد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طبق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مت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ونيب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دقي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Microtubule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وا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سيتوبلاز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مث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ها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غز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ثن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نقس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4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يتوكوندار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Mitochondria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د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ائر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بيضاو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صو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ش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حا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غش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زدو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ح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crista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با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نثناء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ط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غش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داخ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د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نزي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وجو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غش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حشو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ظ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نزي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Tri carboxylic acid cycl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و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شو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ين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و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نزي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لع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ور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م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ق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الكترون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فسف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أكسد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غش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داخ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</w:t>
      </w:r>
      <w:r>
        <w:rPr>
          <w:rFonts w:cs="Arabic Transparent"/>
          <w:b/>
          <w:bCs/>
          <w:sz w:val="26"/>
          <w:szCs w:val="32"/>
        </w:rPr>
        <w:t>crista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تأث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كو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يتوكوندار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غيا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اوكسيج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جو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ده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بتركي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ليك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يئ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غذ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كا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عت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اهوائ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ايو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يتوكوندار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لكن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و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حج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صغ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عدد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لي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لاتح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Crista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حا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غش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ارج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زدو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ق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تغ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ركي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يتوكندار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د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نتق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ا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هوائ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لاهوائي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ش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دلائ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يتوكندار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D N A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جها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ريبوسوم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70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اص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نت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نزي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ق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زء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ها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غشائ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5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شبك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ندوبلاز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Endoplasmic reticulum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با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ها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زدو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غش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بعض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رتب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ريبوسو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ائن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خ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لع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ور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ه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د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شاط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نا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تص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شبك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ندوبلاز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غش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ارج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ميتوكوندار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غش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لازم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عل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ور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م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كو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ويصل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Vesicle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و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د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طري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شابه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عم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ها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ولج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لي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واض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جو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ها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ولج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قيق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شوه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قراص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غشائ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لكن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لي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د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ل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عر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ضو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ها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ولج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6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ريبوسو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Ribosome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و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غالب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تش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يتوبلاز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شبك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ندوبلاز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7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بيب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دهن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Lipid granule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و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يتوبلاز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بد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كون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شبك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ندوبلاز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</w:rPr>
        <w:t>8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ليكوج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Glycoge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ش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خز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فط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ش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9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جوه</w:t>
      </w:r>
      <w:r>
        <w:rPr>
          <w:rFonts w:cs="Arabic Transparent"/>
          <w:b/>
          <w:bCs/>
          <w:sz w:val="26"/>
          <w:szCs w:val="32"/>
        </w:rPr>
        <w:t>Vacuole</w:t>
      </w:r>
      <w:r>
        <w:rPr>
          <w:rFonts w:cs="Arabic Transparent"/>
          <w:b/>
          <w:bCs/>
          <w:sz w:val="26"/>
          <w:szCs w:val="32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الغ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جو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ب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حا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غش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فر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عند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بدأ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لتبرع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تجز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جو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جو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صغ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نتش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رع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خ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و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تجم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جو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صغ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جو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ب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برع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ش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دلائ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جو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زي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حل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ائ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فوسف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تعد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Poly phosphates    --    hydrolytic euzyme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ده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يون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عدن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خز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وا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خزن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حتياط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كاث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Yeast reproductio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طري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كاث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ض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 </w:t>
      </w:r>
      <w:r>
        <w:rPr>
          <w:rFonts w:cs="Arabic Transparent"/>
          <w:b/>
          <w:bCs/>
          <w:sz w:val="26"/>
          <w:szCs w:val="32"/>
        </w:rPr>
        <w:t>Modes of vegetative reproductio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تكاث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غلب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ظم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ضر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برع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نشط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بواغ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الست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ونيد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ل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برع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Budding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نا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رب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وا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برع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1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حي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قط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Monopolar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حد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برع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ط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ح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عند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نفص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رع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بق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ث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ر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س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رع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Bud scar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د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بق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ث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ول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Birth scar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د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ات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برع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خر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رع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دي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i/>
          <w:iCs/>
          <w:sz w:val="26"/>
          <w:szCs w:val="32"/>
        </w:rPr>
        <w:t>Malassezia</w:t>
      </w:r>
      <w:r>
        <w:rPr>
          <w:rFonts w:cs="Arabic Transparent"/>
          <w:b/>
          <w:bCs/>
          <w:sz w:val="26"/>
          <w:szCs w:val="32"/>
          <w:rtl w:val="true"/>
        </w:rPr>
        <w:t xml:space="preserve"> --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i/>
          <w:iCs/>
          <w:sz w:val="26"/>
          <w:szCs w:val="32"/>
        </w:rPr>
        <w:t>Pityrosporum</w:t>
      </w:r>
      <w:r>
        <w:rPr>
          <w:rFonts w:cs="Arabic Transparent"/>
          <w:b/>
          <w:bCs/>
          <w:i/>
          <w:iCs/>
          <w:sz w:val="26"/>
          <w:szCs w:val="32"/>
          <w:rtl w:val="true"/>
        </w:rPr>
        <w:t xml:space="preserve">  .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2</w:t>
      </w:r>
      <w:r>
        <w:rPr>
          <w:rFonts w:cs="Arabic Transparent"/>
          <w:b/>
          <w:bCs/>
          <w:i/>
          <w:i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نائ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قط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Bipolar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حد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برع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طب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ستطي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ث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رع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طب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عر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برع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لإنشط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رعم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Bud fission</w:t>
      </w:r>
      <w:r>
        <w:rPr>
          <w:rFonts w:cs="Arabic Transparent"/>
          <w:b/>
          <w:bCs/>
          <w:sz w:val="26"/>
          <w:szCs w:val="32"/>
          <w:rtl w:val="true"/>
        </w:rPr>
        <w:t xml:space="preserve">    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س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نشا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تبرع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حد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ائ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Sub family : nadsonioidea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i/>
          <w:i/>
          <w:iCs/>
          <w:sz w:val="26"/>
          <w:szCs w:val="32"/>
        </w:rPr>
      </w:pPr>
      <w:r>
        <w:rPr>
          <w:rFonts w:cs="Times New Roman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  </w:t>
      </w:r>
      <w:r>
        <w:rPr>
          <w:rFonts w:cs="Arabic Transparent"/>
          <w:b/>
          <w:bCs/>
          <w:i/>
          <w:iCs/>
          <w:sz w:val="26"/>
          <w:szCs w:val="32"/>
        </w:rPr>
        <w:t>Kloeckera   ---   Harseniaspora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3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تعد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قطا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Multi polar</w:t>
      </w:r>
      <w:r>
        <w:rPr>
          <w:rFonts w:cs="Arabic Transparent"/>
          <w:b/>
          <w:bCs/>
          <w:sz w:val="26"/>
          <w:szCs w:val="32"/>
          <w:rtl w:val="true"/>
        </w:rPr>
        <w:t xml:space="preserve">   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حد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برع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اط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ختلف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د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د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آث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برع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د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ات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برع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كث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طر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شيوع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حد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i/>
          <w:iCs/>
          <w:sz w:val="26"/>
          <w:szCs w:val="32"/>
        </w:rPr>
        <w:t>Saccharomyces  cerevisia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4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برع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زنيب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Sterigmatal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كاث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ض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ذنيب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قتص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ن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Sterigmatomyce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ق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ن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اي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راع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قيق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غز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ط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حد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كاث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ض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تكو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وني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ذنيب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شب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نبوب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كث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ذني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م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ذني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وني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ح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ان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نشط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 </w:t>
      </w:r>
      <w:r>
        <w:rPr>
          <w:rFonts w:cs="Arabic Transparent"/>
          <w:b/>
          <w:bCs/>
          <w:sz w:val="26"/>
          <w:szCs w:val="32"/>
        </w:rPr>
        <w:t>Fissio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تكاث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وا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i/>
          <w:iCs/>
          <w:sz w:val="26"/>
          <w:szCs w:val="32"/>
        </w:rPr>
        <w:t>Eudomyces   Schizosacchoromyces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ضر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نشط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ق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د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رض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د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قلص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بع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كتم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د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رض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 </w:t>
      </w:r>
      <w:r>
        <w:rPr>
          <w:rFonts w:cs="Arabic Transparent"/>
          <w:b/>
          <w:bCs/>
          <w:sz w:val="26"/>
          <w:szCs w:val="32"/>
        </w:rPr>
        <w:t>Cross wall  --  septum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نش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د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رض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الث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بواغ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السيت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Ballistospore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حد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كاث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بواغ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ائ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Sporopolomycetacea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3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جنا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i/>
          <w:iCs/>
          <w:sz w:val="26"/>
          <w:szCs w:val="32"/>
        </w:rPr>
        <w:t>Sporopolomyces   ---   Bullera</w:t>
      </w:r>
      <w:r>
        <w:rPr>
          <w:rFonts w:cs="Arabic Transparent"/>
          <w:b/>
          <w:bCs/>
          <w:sz w:val="26"/>
          <w:szCs w:val="32"/>
          <w:rtl w:val="true"/>
        </w:rPr>
        <w:t xml:space="preserve">   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غ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لس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ل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ش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ركي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ص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شب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ذني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نطل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ض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دف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رابع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نوا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يط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تكاث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ونيد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شب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اخم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جزؤ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يو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طر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يد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Oidia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بواغ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فص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و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يا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   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The cell cycl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و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عر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أن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ت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ها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نقس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و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إنقس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لي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م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ظرو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طبيع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مي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حتويات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تضاع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ت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قس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و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أ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رب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راح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 </w:t>
      </w:r>
      <w:r>
        <w:rPr>
          <w:rFonts w:cs="Arabic Transparent"/>
          <w:b/>
          <w:bCs/>
          <w:sz w:val="26"/>
          <w:szCs w:val="32"/>
        </w:rPr>
        <w:t>G1   --  S  --  G2  --  M</w:t>
      </w:r>
      <w:r>
        <w:rPr>
          <w:rFonts w:cs="Arabic Transparent"/>
          <w:b/>
          <w:bCs/>
          <w:sz w:val="26"/>
          <w:szCs w:val="32"/>
          <w:rtl w:val="true"/>
        </w:rPr>
        <w:t xml:space="preserve">   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S   Sphase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رح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خلي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DNA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M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وق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ستغرق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نقس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يتوز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G1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ت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اص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نقس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خلي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DNA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في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ستع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تخلي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DNA</w:t>
      </w:r>
      <w:r>
        <w:rPr>
          <w:rFonts w:cs="Arabic Transparent"/>
          <w:b/>
          <w:bCs/>
          <w:sz w:val="26"/>
          <w:szCs w:val="32"/>
          <w:rtl w:val="true"/>
        </w:rPr>
        <w:t xml:space="preserve">  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G2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ت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اص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خلي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DNA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إنقس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في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ستع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إنقس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نقس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وا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ثن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و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رح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G1  -  S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تحر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وا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تجا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كا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رع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حد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نقس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يتوز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Mitosi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رع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ها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نقس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تحر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ح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نو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ات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نقس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أخ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رع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خل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G1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لاحظ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جو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صفيح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فر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Single  plaqu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غش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و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نشأ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زينب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قي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ص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مت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وا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سيتوبلاز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تجا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ط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رع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ها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G1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تضاع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صفيح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صفيحت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نفص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تحر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واق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تعاكس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وا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خل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تض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ونيب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مت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وا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صفيحت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بعد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تحر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وا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رع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بدأ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M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ستطي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ليا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غز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Spindl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0.8mm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6.8mm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وا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ستطي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رع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نقس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وا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وات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وض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كاث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نس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: </w:t>
      </w:r>
      <w:r>
        <w:rPr>
          <w:rFonts w:cs="Arabic Transparent"/>
          <w:b/>
          <w:bCs/>
          <w:sz w:val="26"/>
          <w:szCs w:val="32"/>
        </w:rPr>
        <w:t>Sexual reproductio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حد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كاث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نس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تحا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مشا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Gametangia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تشابه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تشابه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ختل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ش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راكي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كاثر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طر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دو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ندما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تحا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لازم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ختلاف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ثير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س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نوا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مجامي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تحا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تشاب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Isogamous unio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ضر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حاد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جمو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صبغ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لاقح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تبا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Heterogamous unio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ضر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صغ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أخ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ب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اميت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ختلف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ش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ظاه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شم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و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يا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نس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لا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راح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تحا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لازم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إتحا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و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إنقس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ختزا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ختل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كا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زما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دو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راح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ختلا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نوا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تحا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لازم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Plasmogamy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د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سلالت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A-X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يئ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غن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لاحظ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تو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ت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ساع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تقاب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لال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G1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و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ق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بتيد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اص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Peptide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نتج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لال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A - X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عر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لعوام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Factore   a- x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سه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م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تحا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لازم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بع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دو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تص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ت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a  -  x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بدأ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د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ط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تص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ضمو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بد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تي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تحل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لوكا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Gluca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د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نط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تحل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د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غش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نط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تص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يتوبلاز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ت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تص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وات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تص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تحل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غش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و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ط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تص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ت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تحا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و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Karyogamy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وضح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ختل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و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يا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ش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نا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لاث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ما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و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يا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1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حاد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Haploid typ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حاد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جمو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صبغ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طوي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مرح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نائ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جمو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ص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د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حد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i/>
          <w:iCs/>
          <w:sz w:val="26"/>
          <w:szCs w:val="32"/>
        </w:rPr>
        <w:t>Dipodascus  aggregatu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يط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مشا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اص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غز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ط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ض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حاد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جمو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صبغ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بدأ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كاث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نس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تكو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توئ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ليت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تجاورت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ي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ط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صب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افظ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زق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Ascogonium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أنثري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Autheridium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تح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اميط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م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توئ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نفص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اج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Septa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م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توء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تخذ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ق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ركيب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شبها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وام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قد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حد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ندما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و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ستطي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افظ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زق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ز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حد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نقس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ختزا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تبع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نقسا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ملأ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ز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اض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د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ب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بواغ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زق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حاد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جمو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صبغ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دو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حد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تحا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تبا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امط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مرح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حاد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طوي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مرح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ثنائ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ص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د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حد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دو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حي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حاد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نائ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Haploid - diploid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حاد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ساو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قريب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مرح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ثنائ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وضح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و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يا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S . cerevisia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تخذ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ضر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تشابه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لاقح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نائ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جمو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صبغ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غالب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تبرع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لاقح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نت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جي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نائ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جمو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صبغ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( </w:t>
      </w:r>
      <w:r>
        <w:rPr>
          <w:rFonts w:cs="Arabic Transparent"/>
          <w:b/>
          <w:bCs/>
          <w:sz w:val="26"/>
          <w:szCs w:val="32"/>
        </w:rPr>
        <w:t>2n</w:t>
      </w:r>
      <w:r>
        <w:rPr>
          <w:rFonts w:cs="Arabic Transparent"/>
          <w:b/>
          <w:bCs/>
          <w:sz w:val="26"/>
          <w:szCs w:val="32"/>
          <w:rtl w:val="true"/>
        </w:rPr>
        <w:t xml:space="preserve">) 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غالب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كب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ج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حاد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جمو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صبغ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حد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نقس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ختزا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ح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تح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ز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ح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رب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و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حاد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جمو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صبغ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بواغ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زق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عند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نطل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بواغ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تبرع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عط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جي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ضر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حاد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جمو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صبغ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عم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جاميط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عي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و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يا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حيا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ح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برع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حاد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ثنائ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نب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ن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3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نائ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Diploid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حاد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ص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د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ثنائ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طوي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و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ا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i/>
          <w:iCs/>
          <w:sz w:val="26"/>
          <w:szCs w:val="32"/>
        </w:rPr>
        <w:t>Saccharomycodes  ludwigii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حد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تحا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تشاب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بواغ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زق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وجو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اخ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ز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بواغ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نط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وحي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حاد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جمو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صبغ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و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4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بواغ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زق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ز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نفص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بواغ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زوج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زو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طر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عاك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نتفخ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بواغ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م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طرف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صغ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قاب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قمة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وغ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آخ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نا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تص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لازم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نتق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نو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قنا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تح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ختر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قنا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ز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د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ضر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نائ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جمو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زق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2n</w:t>
      </w:r>
      <w:r>
        <w:rPr>
          <w:rFonts w:cs="Arabic Transparent"/>
          <w:b/>
          <w:bCs/>
          <w:sz w:val="26"/>
          <w:szCs w:val="32"/>
          <w:rtl w:val="true"/>
        </w:rPr>
        <w:t xml:space="preserve">) </w:t>
      </w:r>
      <w:r>
        <w:rPr>
          <w:rFonts w:cs="Arabic Transparent"/>
          <w:b/>
          <w:bCs/>
          <w:sz w:val="26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حد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نقس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ختزا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ضر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تح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زقا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بواغ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زق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بواغ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زق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Ascospore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ختل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د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بواغ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زق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ز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ل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غال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4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8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أحيان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كث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ش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بواغ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ختل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ختلا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نوا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يضاو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ش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ب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ص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ائر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ستطي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يط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ش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صال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قاط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Crossing - over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حد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تباد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وراث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تزاو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</w:rPr>
        <w:t>1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عتم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دو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صال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ساف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زو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ل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Allelic pair (Aa)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سنتروم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Centromer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a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د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زو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ل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Aa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ري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د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نتروم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إن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غالب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ايحد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صال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ينه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لش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بواغ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ات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رتب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4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بواغ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سود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لي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4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بواغ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يض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Cs/>
          <w:sz w:val="26"/>
          <w:szCs w:val="32"/>
        </w:rPr>
        <w:t>b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عند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زو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ال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ي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سب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نتروم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حد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قاط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غالب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ش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بواغ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سو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بي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سو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بي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عتم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قاط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ساف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زوا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ل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Aa - Bb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د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زوا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ريب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إن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غالب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ايحد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قاط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زاوج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شاذ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Porasexuality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د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زاوج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وا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ط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خاص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ط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اقص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عتب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بدي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دو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با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نس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حد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3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راح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فص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مستق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ختل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كا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دوث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وق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دوث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س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نوا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1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ضاع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جمو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روموسو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Diploidizatio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تح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وات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تشابهت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وا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نائ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جمو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صبغ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2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نقس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وا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د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انو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نائ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جمو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صبغ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م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اد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دو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سب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دو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طفر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قاط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يتوز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Mitotic crossing - over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حد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وا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نائ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جمو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صبغ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ختلف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لاقح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حد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قاط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غالب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ح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روموسو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ين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نقس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ختزا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حد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قاط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ر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ف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روموسو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3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نصي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د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روموسو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Haploidizatio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عو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وا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ضع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حاد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طبيع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ف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روموسو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وا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ثنائ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عد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نفص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نعز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روموسو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ثن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نقس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ل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وا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نائ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جمو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صبغ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في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زيا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روموسو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2n+1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قص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روموسو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2n-1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عر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Aneuploid  nuclei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ن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اتح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ضاعف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د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روموسو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حاد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ذب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وا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ستق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عو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ضع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طبيع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ف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زيا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روموسو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عو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وا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2n+1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ضع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نائ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جمو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صبغ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ين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عو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نقس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ختزال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عو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حاد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وا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2n-1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ضع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حاد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جمو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صبغ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روموسو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زائ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وض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حاد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جمو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صبغ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ش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ق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حوي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ين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Transformation and gene trasfer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تطل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م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لا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طو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1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ز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DNA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لا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انح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Donor strai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ستخلاص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ط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</w:t>
      </w:r>
      <w:r>
        <w:rPr>
          <w:rFonts w:cs="Arabic Transparent"/>
          <w:b/>
          <w:bCs/>
          <w:sz w:val="26"/>
          <w:szCs w:val="32"/>
        </w:rPr>
        <w:t>DNA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ين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طلوب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ديث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ط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i/>
          <w:iCs/>
          <w:sz w:val="26"/>
          <w:szCs w:val="32"/>
        </w:rPr>
        <w:t>S. cerevisia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و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صغ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DNA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عر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لبلازميا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2mm  plasmid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م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دخ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ط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طلوب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لازمي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نق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ستقب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ق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DNA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لا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ستقب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Recipient strai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إضاف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</w:t>
      </w:r>
      <w:r>
        <w:rPr>
          <w:rFonts w:cs="Arabic Transparent"/>
          <w:b/>
          <w:bCs/>
          <w:sz w:val="26"/>
          <w:szCs w:val="32"/>
        </w:rPr>
        <w:t>DNA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ستخلص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فيرويل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Spheroplast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روتوبلاز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د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د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ل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معل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حل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ح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Polyethylene glycol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3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دخ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</w:t>
      </w:r>
      <w:r>
        <w:rPr>
          <w:rFonts w:cs="Arabic Transparent"/>
          <w:b/>
          <w:bCs/>
          <w:sz w:val="26"/>
          <w:szCs w:val="32"/>
        </w:rPr>
        <w:t>DNA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دي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روموسو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لا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ستقب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DNA ligase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غي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وراث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يبق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لازمي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تضاع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ستق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يتوبلاز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روموسو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Chrosome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و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ظ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</w:t>
      </w:r>
      <w:r>
        <w:rPr>
          <w:rFonts w:cs="Arabic Transparent"/>
          <w:b/>
          <w:bCs/>
          <w:sz w:val="26"/>
          <w:szCs w:val="32"/>
        </w:rPr>
        <w:t>DNA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روموسو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وجو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وا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و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يتوكندر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</w:t>
      </w:r>
      <w:r>
        <w:rPr>
          <w:rFonts w:cs="Arabic Transparent"/>
          <w:b/>
          <w:bCs/>
          <w:sz w:val="26"/>
          <w:szCs w:val="32"/>
        </w:rPr>
        <w:t>DNA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ش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و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صغ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عر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2mm plarid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  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ح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وا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ق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17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روموسو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صغ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د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ح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DNA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روموسو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هستون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ايروتين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ساس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و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مس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ستون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روموسو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ائن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قيق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وا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راق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H1 --  H2a1  --  H2a2  --  H2b  --  H3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و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3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ايبد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H3  --H1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وجو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DNA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حي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لستون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قاو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تحل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زي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DNAas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ين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DNA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و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هستون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تحل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نزي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ضاع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</w:t>
      </w:r>
      <w:r>
        <w:rPr>
          <w:rFonts w:cs="Arabic Transparent"/>
          <w:b/>
          <w:bCs/>
          <w:sz w:val="26"/>
          <w:szCs w:val="32"/>
        </w:rPr>
        <w:t>DNA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  <w:tab/>
        <w:tab/>
      </w:r>
      <w:r>
        <w:rPr>
          <w:rFonts w:cs="Arabic Transparent"/>
          <w:b/>
          <w:bCs/>
          <w:sz w:val="26"/>
          <w:szCs w:val="32"/>
        </w:rPr>
        <w:t>DNA  replicutio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شب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ضاعف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DNA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ائ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قيق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وا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رن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 </w:t>
      </w:r>
      <w:r>
        <w:rPr>
          <w:rFonts w:cs="Arabic Transparent"/>
          <w:b/>
          <w:bCs/>
          <w:sz w:val="26"/>
          <w:szCs w:val="32"/>
        </w:rPr>
        <w:t>RNA</w:t>
      </w:r>
      <w:r>
        <w:rPr>
          <w:rFonts w:cs="Arabic Transparent"/>
          <w:b/>
          <w:bCs/>
          <w:sz w:val="26"/>
          <w:szCs w:val="32"/>
          <w:rtl w:val="true"/>
        </w:rPr>
        <w:t xml:space="preserve">     </w:t>
        <w:tab/>
      </w:r>
      <w:r>
        <w:rPr>
          <w:rFonts w:cs="Arabic Transparent"/>
          <w:b/>
          <w:bCs/>
          <w:sz w:val="26"/>
          <w:szCs w:val="32"/>
        </w:rPr>
        <w:t>Ribonucleic  acid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ائن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خ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و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لا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وا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RNA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Cs/>
          <w:sz w:val="26"/>
          <w:szCs w:val="32"/>
        </w:rPr>
        <w:t>1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ribosomal RNA  =  rRNA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و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ريبوسو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messenger   RNA =  mRNA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حم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شف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علو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وجو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DNA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يتوبلاز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ستخد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قال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تخلي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روت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خل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وا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يتوبلاز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3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transfer RNA = tRNA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و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وا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ختلف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وا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50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و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ح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تخصص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أح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حما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مين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شر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دخ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ركي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روت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ك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تخصص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تعاق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يوكليد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ثلا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وجو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 xml:space="preserve">mRNA   </w:t>
      </w:r>
      <w:r>
        <w:rPr>
          <w:rFonts w:cs="Arabic Transparent"/>
          <w:b/>
          <w:bCs/>
          <w:sz w:val="26"/>
          <w:szCs w:val="32"/>
        </w:rPr>
        <w:t xml:space="preserve"> </w:t>
      </w:r>
      <w:r>
        <w:rPr>
          <w:rFonts w:cs="Arabic Transparent"/>
          <w:b/>
          <w:bCs/>
          <w:sz w:val="26"/>
          <w:szCs w:val="32"/>
        </w:rPr>
        <w:t xml:space="preserve"> codo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رم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حم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مين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ع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ت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خلي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RNA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م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سخ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شب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ضاع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DNA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د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ستبد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قاع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Thymine ( T )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وجو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DNA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لقاع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 </w:t>
      </w:r>
      <w:r>
        <w:rPr>
          <w:rFonts w:cs="Arabic Transparent"/>
          <w:b/>
          <w:bCs/>
          <w:sz w:val="26"/>
          <w:szCs w:val="32"/>
        </w:rPr>
        <w:t>Uracil ( U )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</w:t>
      </w:r>
      <w:r>
        <w:rPr>
          <w:rFonts w:cs="Arabic Transparent"/>
          <w:b/>
          <w:bCs/>
          <w:sz w:val="26"/>
          <w:szCs w:val="32"/>
        </w:rPr>
        <w:t>RNA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ت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3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وا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نزي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RNA  Polymeras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1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RNA polymesax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قو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تخلي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r  RNA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RNA polymesax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قو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تخلي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m  RNA</w:t>
      </w:r>
      <w:r>
        <w:rPr>
          <w:rFonts w:cs="Arabic Transparent"/>
          <w:b/>
          <w:bCs/>
          <w:sz w:val="26"/>
          <w:szCs w:val="32"/>
          <w:rtl w:val="true"/>
        </w:rPr>
        <w:t xml:space="preserve">    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</w:rPr>
        <w:t>3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RNA polymesax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قو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تخلي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t  RNA</w:t>
      </w:r>
      <w:r>
        <w:rPr>
          <w:rFonts w:cs="Arabic Transparent"/>
          <w:b/>
          <w:bCs/>
          <w:sz w:val="26"/>
          <w:szCs w:val="32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خلي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روت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Protein syuthsis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شب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ب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ثيل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ائن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قيقي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وا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وموضح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نظي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نتا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نزي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  </w:t>
      </w:r>
      <w:r>
        <w:rPr>
          <w:rFonts w:cs="Arabic Transparent"/>
          <w:b/>
          <w:bCs/>
          <w:sz w:val="26"/>
          <w:szCs w:val="32"/>
        </w:rPr>
        <w:t>Requlation of enzyme productio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نزي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نت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ستمر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عر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لإنزي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ساس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ركيب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Constitutive   enzyme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ين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د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نزي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خض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نو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حك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نظي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ؤث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س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نزي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تر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حس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ال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كو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زدا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س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نزي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جو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ا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ستعم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ركب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يض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ذ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ا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ا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مثل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زي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Galactose transfer - Galactose epimerase - Galacto kinas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لع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ور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مثي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أي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لاكت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Galactos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زدا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ستوا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ضاف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لاكت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يئ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غذ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عر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م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نظي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لح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نزيم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Enzyme inductio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نزي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ق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شاط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د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زي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وات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سار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يض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سم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م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لتثبي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نزيم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enzyme represio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لش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نا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يكانيك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نظي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خ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ؤث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د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نزي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Mallase - Invertas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ق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شاط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د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نم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يئ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س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لوك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1</w:t>
      </w:r>
      <w:r>
        <w:rPr>
          <w:rFonts w:cs="Arabic Transparent"/>
          <w:b/>
          <w:bCs/>
          <w:sz w:val="26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ظر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ثب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يتوكندر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عد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نزي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راف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تنف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هوائ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عر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ظاه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لتثبي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يض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Catabolit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ه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طر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نظي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Cs/>
          <w:sz w:val="26"/>
          <w:szCs w:val="32"/>
        </w:rPr>
        <w:t>Crabtree effect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تطلب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غذائ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Nutritional requiremeut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1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رب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ظ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سلال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ط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S. cerevisia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ستطي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وائ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 xml:space="preserve">Maltose - Sucrose - Glucose </w:t>
      </w:r>
      <w:r>
        <w:rPr>
          <w:rFonts w:cs="Arabic Transparent"/>
          <w:b/>
          <w:bCs/>
          <w:sz w:val="26"/>
          <w:szCs w:val="32"/>
        </w:rPr>
        <w:t xml:space="preserve"> - </w:t>
      </w:r>
      <w:r>
        <w:rPr>
          <w:rFonts w:cs="Arabic Transparent"/>
          <w:b/>
          <w:bCs/>
          <w:sz w:val="26"/>
          <w:szCs w:val="32"/>
        </w:rPr>
        <w:t>Trehalos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ل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اتستطي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Lactose - cellobios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ختل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لال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ك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بعض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ستطي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Raffinos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آخ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ش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عتم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وائ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اهوائ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سلال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ط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اتستطي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اهوائ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Sucros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Trehalos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يتروج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مي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سلال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ط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ستطي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ستخد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مون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Ammonia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يور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Urea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صد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حي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نيتروج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ل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اتستطي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ستخد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تر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No3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عد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قدرت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ختزال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يون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مونيو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Ammonium ions</w:t>
      </w:r>
      <w:r>
        <w:rPr>
          <w:rFonts w:cs="Arabic Transparent"/>
          <w:b/>
          <w:bCs/>
          <w:sz w:val="26"/>
          <w:szCs w:val="32"/>
          <w:rtl w:val="true"/>
        </w:rPr>
        <w:t xml:space="preserve"> .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ستعم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ظ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حما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مين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بيبتيد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صغ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Small peptide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قواع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يتروجين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صد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نيتروج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3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روت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اتستطي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ط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فرا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نزي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Protease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ل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اتستطي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ستخد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روتين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ار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لو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ختل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تطلب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لال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وام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Growth factor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تطلبات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وام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تأث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ظرو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خ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4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سفو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تطل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سفو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ذ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مث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فسف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نائ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هيدروج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( </w:t>
      </w:r>
      <w:r>
        <w:rPr>
          <w:rFonts w:cs="Arabic Transparent"/>
          <w:b/>
          <w:bCs/>
          <w:sz w:val="26"/>
          <w:szCs w:val="32"/>
        </w:rPr>
        <w:t>H2PO4</w:t>
      </w:r>
      <w:r>
        <w:rPr>
          <w:rFonts w:cs="Arabic Transparent"/>
          <w:b/>
          <w:bCs/>
          <w:sz w:val="26"/>
          <w:szCs w:val="32"/>
          <w:rtl w:val="true"/>
        </w:rPr>
        <w:t xml:space="preserve"> )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ك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بري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مث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يئ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بريت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>(</w:t>
      </w:r>
      <w:r>
        <w:rPr>
          <w:rFonts w:cs="Arabic Transparent"/>
          <w:b/>
          <w:bCs/>
          <w:sz w:val="26"/>
          <w:szCs w:val="32"/>
        </w:rPr>
        <w:t>SO4</w:t>
      </w:r>
      <w:r>
        <w:rPr>
          <w:rFonts w:cs="Arabic Transparent"/>
          <w:b/>
          <w:bCs/>
          <w:sz w:val="26"/>
          <w:szCs w:val="32"/>
          <w:rtl w:val="true"/>
        </w:rPr>
        <w:t xml:space="preserve"> )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يئ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ركب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بريت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ضو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Methionin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Cystin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تطل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يض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وتاسيو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أمونيو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منجني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كالسيو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زن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حدي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نحا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ط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Growth of yeast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زر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ستم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زر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دف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واح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ست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فت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ص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بع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ضو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واد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غذ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توق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عد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ضاف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وا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غذ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عد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زا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وات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هائ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زر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ظ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مل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صناع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تقط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ركي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صنا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وا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ح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يئ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غذ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غن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لجلوك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ا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اهوائ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تح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ك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مث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يض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CO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إيثان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Ethanol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م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يثانو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Ethanol ferneufatio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ست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م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اهوائ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ووجد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هو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ص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ركي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ك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س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خف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د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تراكي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ا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ك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كب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قد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نف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هوائ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كسيج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ظاه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عر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تثبي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ي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هدم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ظاه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هم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م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حك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ي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ظرو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لاهوائ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ايستخد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يثان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اتج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م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ين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ظرو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هوائ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ستخد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يثان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تجت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ؤكسد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CO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م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د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سته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مي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ك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م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لاحظ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زر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دف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واح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هوائ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توق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ضو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لوك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عو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ت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ركو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ص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Short leg phas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لال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خل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نزي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ضرور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أي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يثان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هوائ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رس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وض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حن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نائ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Biphosic growth curv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رح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و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خم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لوك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عر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لمرح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ثابت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رح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أكسد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يثان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ات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م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ستطي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ط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S.C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معد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سري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ظرو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معد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ز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ضاع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وا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16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سا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ل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ات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لي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د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م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حد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ف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د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ظرو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هوائ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ل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ات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د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ايعر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تأث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ست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Cs/>
          <w:sz w:val="26"/>
          <w:szCs w:val="32"/>
        </w:rPr>
        <w:t>Pasteur effect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احظ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مكان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ص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ات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كث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ظرو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هوائ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ظرو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لاهوائ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نف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لوك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م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وض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زر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ستم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زر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ستم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Continous cultur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سم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معد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اب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مست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فت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طوي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ز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إضاف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غذ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ستمر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ع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إزا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يئ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غذ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ستهلك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عل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ف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عد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ب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د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م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عاد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د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ات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ع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عاد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فقو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ع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م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حك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د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تغي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د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ضاف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وا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غذ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ش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د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دل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ختلف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زر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ستم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ِأن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تح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في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0.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مي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لوك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ضا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مث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وائ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لاينت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يثان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بالتا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ص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د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ات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بع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0.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بدأ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نتا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يثان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تناقص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د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ات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تناقص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ركي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ع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حد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د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بق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ركي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لوك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خف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عند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ضا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لوك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معد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تح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ذب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د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تح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ي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م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دل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ا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ظرو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بق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ركي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لوك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خف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ح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رتب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زا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وات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ي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Metabolism  of yeast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1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نف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هوائ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Aerobic respiratio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ثن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هوائ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راكي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خفض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لوك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ليوك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CO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م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طري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ماث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حد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ظ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نس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بات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حيوان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ت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حل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ك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لكز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) </w:t>
      </w:r>
      <w:r>
        <w:rPr>
          <w:rFonts w:cs="Arabic Transparent"/>
          <w:b/>
          <w:bCs/>
          <w:sz w:val="26"/>
          <w:szCs w:val="32"/>
        </w:rPr>
        <w:t>Glycolysi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و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م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ليم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Citric acid cycle (  krebs cycle )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  <w:rtl w:val="true"/>
        </w:rPr>
        <w:t>(</w:t>
      </w:r>
      <w:r>
        <w:rPr>
          <w:rFonts w:cs="Arabic Transparent"/>
          <w:b/>
          <w:bCs/>
          <w:sz w:val="26"/>
          <w:szCs w:val="32"/>
        </w:rPr>
        <w:t>tricarboxylic acid cycle</w:t>
      </w:r>
      <w:r>
        <w:rPr>
          <w:rFonts w:cs="Arabic Transparent"/>
          <w:b/>
          <w:bCs/>
          <w:sz w:val="26"/>
          <w:szCs w:val="32"/>
          <w:rtl w:val="true"/>
        </w:rPr>
        <w:t xml:space="preserve"> ) = </w:t>
      </w:r>
      <w:r>
        <w:rPr>
          <w:rFonts w:cs="Arabic Transparent"/>
          <w:b/>
          <w:bCs/>
          <w:sz w:val="26"/>
          <w:szCs w:val="32"/>
        </w:rPr>
        <w:t>TCA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سلس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ق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لكتر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Electron trarsport chai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سف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أكس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Oxidative phosphorylatio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ستقب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هائ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ألكتر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كسيج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7945</wp:posOffset>
                </wp:positionH>
                <wp:positionV relativeFrom="paragraph">
                  <wp:posOffset>96520</wp:posOffset>
                </wp:positionV>
                <wp:extent cx="789305" cy="0"/>
                <wp:effectExtent l="0" t="38100" r="0" b="381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7.6pt" to="267.4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/>
          <w:b/>
          <w:bCs/>
          <w:sz w:val="26"/>
          <w:szCs w:val="32"/>
          <w:rtl w:val="true"/>
        </w:rPr>
        <w:t xml:space="preserve">   </w:t>
      </w:r>
      <w:r>
        <w:rPr>
          <w:rFonts w:cs="Arabic Transparent"/>
          <w:b/>
          <w:bCs/>
          <w:sz w:val="26"/>
          <w:szCs w:val="32"/>
        </w:rPr>
        <w:t>Glucose + 6O2 + 38adp +38pi                        6CO2+6H2O+38ATP</w:t>
      </w:r>
      <w:r>
        <w:rPr>
          <w:rFonts w:cs="Arabic Transparent"/>
          <w:b/>
          <w:bCs/>
          <w:sz w:val="26"/>
          <w:szCs w:val="32"/>
          <w:rtl w:val="true"/>
        </w:rPr>
        <w:t xml:space="preserve">                         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نف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لاهوائ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Anaerebic respiratio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شب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نف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هوائ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د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ستقب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لكتر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هائ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رك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ض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ي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تر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ختز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يتري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NO3 --NO2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</w:t>
      </w:r>
      <w:r>
        <w:rPr>
          <w:rFonts w:cs="Arabic Transparent"/>
          <w:b/>
          <w:bCs/>
          <w:sz w:val="26"/>
          <w:szCs w:val="32"/>
        </w:rPr>
        <w:t>ATP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ات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ق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نف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هوائ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3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Fermentatio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ظ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طو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حل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ي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سك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جد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ط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خاص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ر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ست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ن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يا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د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و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Fermentation is life without air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ل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عري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قي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و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شواذ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ط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قو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ل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جو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هو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وا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غذ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قاب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ربوهيدر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أحما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ضو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أحما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مين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نا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سار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خمر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ختلف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سلك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ائ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دقي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نا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3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طر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رئيس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تحل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ك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Glycolysi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سلك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ائن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دقي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: </w:t>
      </w:r>
    </w:p>
    <w:p>
      <w:pPr>
        <w:pStyle w:val="Normal"/>
        <w:bidi w:val="0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</w:rPr>
        <w:t>1 - Embden - meyerhof - parans (emp ) pathway (hexose diphosphate pathway )</w:t>
      </w:r>
    </w:p>
    <w:p>
      <w:pPr>
        <w:pStyle w:val="Normal"/>
        <w:bidi w:val="0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</w:rPr>
        <w:t>2 - Phospho ketolase pathway (warburg - dickens pathway )</w:t>
      </w:r>
    </w:p>
    <w:p>
      <w:pPr>
        <w:pStyle w:val="Normal"/>
        <w:bidi w:val="0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</w:rPr>
        <w:t xml:space="preserve">3 - Entner - doucloroff pathway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طر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ثلا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ختل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طو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و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لكن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شتر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فاعل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شائ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ؤد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توي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ك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لاث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رب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وسفو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يروفي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Pyruvat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لي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يروفي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ها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ظ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مر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ل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عتب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ا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ساس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شائ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ص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ظ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مر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د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ظرو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اهوائ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تح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ليوك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يروفي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غالب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س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EMP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ظ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ائن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دقي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س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س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ل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يروفي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ات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ايدخ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و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رب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</w:p>
    <w:p>
      <w:pPr>
        <w:pStyle w:val="Normal"/>
        <w:bidi w:val="0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</w:rPr>
        <w:t xml:space="preserve">Tri carboxylic cycle (TEA ) = Krebs cycle </w:t>
      </w:r>
    </w:p>
    <w:p>
      <w:pPr>
        <w:pStyle w:val="Normal"/>
        <w:bidi w:val="0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</w:rPr>
        <w:t xml:space="preserve">=citric acid cycle = citrate cyck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ؤكس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NADH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ات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حل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ك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ها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يتوكرو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حد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م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نف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ل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تح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يروفي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نزي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ختلف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سيتالدهي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Acetaldehyd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ختز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يثان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NAOH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ات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حل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ك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ب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نت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NAD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ستخد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ان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يسم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ستمر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حل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ك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</w:t>
      </w:r>
      <w:r>
        <w:rPr>
          <w:rFonts w:cs="Arabic Transparent"/>
          <w:b/>
          <w:bCs/>
          <w:sz w:val="26"/>
          <w:szCs w:val="32"/>
        </w:rPr>
        <w:t>NAD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نت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فاعل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خ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كو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ليسر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Glycerol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Dihyolroxy acetone phosphat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ليك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يثان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نت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4ATP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ق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ستخد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2ATP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تحوي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لوك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Fructose1.6di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صا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طا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ات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ش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ATP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2ATP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ل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عتب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م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ق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فاء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كث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نف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هوائ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,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ب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</w:t>
      </w:r>
      <w:r>
        <w:rPr>
          <w:rFonts w:cs="Arabic Transparent"/>
          <w:b/>
          <w:bCs/>
          <w:sz w:val="26"/>
          <w:szCs w:val="32"/>
        </w:rPr>
        <w:t>ATP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طلوب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تخلي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ي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تساو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سو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ا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وائ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اهوائ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ذ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تطل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لاهوائ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كث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ليوك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وا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14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ضع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ليوك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لاز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هوائ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إنتا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ف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ا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و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ايعر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تاث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ست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Pasteur effect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شرن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سابق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ايتوق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دو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وحو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ظرو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هوائ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ستطي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ط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ا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راكي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ا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ليك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ليك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يثان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جو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كسيجين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ثبي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نف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هوائ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راكي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ا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ليك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لأص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عد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ا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تمثي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ليك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عر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لتثبي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ي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هدم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أث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رابت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Crab tree effect   or  catabolite repression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ايحد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د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s.c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سك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ق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تاح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تمثي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الاكت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Galactose</w:t>
      </w:r>
      <w:r>
        <w:rPr>
          <w:rFonts w:cs="Arabic Transparent"/>
          <w:b/>
          <w:bCs/>
          <w:sz w:val="26"/>
          <w:szCs w:val="32"/>
          <w:rtl w:val="true"/>
        </w:rPr>
        <w:t xml:space="preserve"> .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تثبي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ي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د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Cababolik  repressio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تنف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هوائ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ايؤث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نتا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طا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ق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ل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ؤث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يض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زوي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لمدا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وسط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Intermediale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ات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و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رب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عند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طري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كب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و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رب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دو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Glyoxylate  cycl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عتب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جلوك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كث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وا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شيوع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صد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كرب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نتج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لل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لل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امل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وا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675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يل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لور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طا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جزئ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رام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675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Cs/>
          <w:sz w:val="26"/>
          <w:szCs w:val="32"/>
        </w:rPr>
        <w:t>Kcal  /  mol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Cs/>
          <w:sz w:val="26"/>
          <w:szCs w:val="32"/>
        </w:rPr>
        <w:t>1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حل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ك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Glycolysi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س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( </w:t>
      </w:r>
      <w:r>
        <w:rPr>
          <w:rFonts w:cs="Arabic Transparent"/>
          <w:b/>
          <w:bCs/>
          <w:sz w:val="26"/>
          <w:szCs w:val="32"/>
        </w:rPr>
        <w:t>EMP</w:t>
      </w:r>
      <w:r>
        <w:rPr>
          <w:rFonts w:cs="Arabic Transparent"/>
          <w:b/>
          <w:bCs/>
          <w:sz w:val="26"/>
          <w:szCs w:val="32"/>
          <w:rtl w:val="true"/>
        </w:rPr>
        <w:t xml:space="preserve"> ) 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طو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3:2</w:t>
      </w:r>
      <w:r>
        <w:rPr>
          <w:rFonts w:cs="Arabic Transparent"/>
          <w:b/>
          <w:bCs/>
          <w:sz w:val="26"/>
          <w:szCs w:val="32"/>
          <w:rtl w:val="true"/>
        </w:rPr>
        <w:t xml:space="preserve">  -  </w:t>
      </w:r>
      <w:r>
        <w:rPr>
          <w:rFonts w:cs="Arabic Transparent"/>
          <w:b/>
          <w:bCs/>
          <w:sz w:val="26"/>
          <w:szCs w:val="32"/>
        </w:rPr>
        <w:t>12:10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م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ست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تأكس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هائ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طو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13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تحو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طر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م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ستخد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لي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طو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 </w:t>
      </w:r>
      <w:r>
        <w:rPr>
          <w:rFonts w:cs="Arabic Transparent"/>
          <w:b/>
          <w:bCs/>
          <w:sz w:val="26"/>
          <w:szCs w:val="32"/>
        </w:rPr>
        <w:t>16</w:t>
      </w:r>
      <w:r>
        <w:rPr>
          <w:rFonts w:cs="Arabic Transparent"/>
          <w:b/>
          <w:bCs/>
          <w:sz w:val="26"/>
          <w:szCs w:val="32"/>
          <w:rtl w:val="true"/>
        </w:rPr>
        <w:t xml:space="preserve"> :</w:t>
      </w:r>
      <w:r>
        <w:rPr>
          <w:rFonts w:cs="Arabic Transparent"/>
          <w:b/>
          <w:bCs/>
          <w:sz w:val="26"/>
          <w:szCs w:val="32"/>
        </w:rPr>
        <w:t>18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26</w:t>
      </w:r>
      <w:r>
        <w:rPr>
          <w:rFonts w:cs="Arabic Transparent"/>
          <w:b/>
          <w:bCs/>
          <w:sz w:val="26"/>
          <w:szCs w:val="32"/>
          <w:rtl w:val="true"/>
        </w:rPr>
        <w:t xml:space="preserve"> : </w:t>
      </w:r>
      <w:r>
        <w:rPr>
          <w:rFonts w:cs="Arabic Transparent"/>
          <w:b/>
          <w:bCs/>
          <w:sz w:val="26"/>
          <w:szCs w:val="32"/>
        </w:rPr>
        <w:t>30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يعط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تائ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هائ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ام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كس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حما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مين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بروتين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طو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19</w:t>
      </w:r>
      <w:r>
        <w:rPr>
          <w:rFonts w:cs="Arabic Transparent"/>
          <w:b/>
          <w:bCs/>
          <w:sz w:val="26"/>
          <w:szCs w:val="32"/>
          <w:rtl w:val="true"/>
        </w:rPr>
        <w:t xml:space="preserve"> : </w:t>
      </w:r>
      <w:r>
        <w:rPr>
          <w:rFonts w:cs="Arabic Transparent"/>
          <w:b/>
          <w:bCs/>
          <w:sz w:val="26"/>
          <w:szCs w:val="32"/>
        </w:rPr>
        <w:t>20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يثان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س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Pentose phasphate pathway</w:t>
      </w:r>
      <w:r>
        <w:rPr>
          <w:rFonts w:cs="Arabic Transparent"/>
          <w:b/>
          <w:bCs/>
          <w:sz w:val="26"/>
          <w:szCs w:val="32"/>
          <w:rtl w:val="true"/>
        </w:rPr>
        <w:t xml:space="preserve">  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طو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8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وف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دا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سط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حد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يوكليد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Nucleotide  units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دخ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لي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ي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يم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ست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حل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ك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طو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9</w:t>
      </w:r>
      <w:r>
        <w:rPr>
          <w:rFonts w:cs="Arabic Transparent"/>
          <w:b/>
          <w:bCs/>
          <w:sz w:val="26"/>
          <w:szCs w:val="32"/>
          <w:rtl w:val="true"/>
        </w:rPr>
        <w:t xml:space="preserve"> 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أختي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س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تفاعل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انب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خض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تحك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يكانيك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غالب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نشي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ثبي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ل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ق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نقص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زي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ين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زي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Glucose  oxidas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وا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i/>
          <w:iCs/>
          <w:sz w:val="26"/>
          <w:szCs w:val="32"/>
        </w:rPr>
        <w:t>Penicillium - Aspergillu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ؤكس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ليك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باش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م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Gluconic acid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طو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6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حط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و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كسي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هيدروج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( </w:t>
      </w:r>
      <w:r>
        <w:rPr>
          <w:rFonts w:cs="Arabic Transparent"/>
          <w:b/>
          <w:bCs/>
          <w:sz w:val="26"/>
          <w:szCs w:val="32"/>
        </w:rPr>
        <w:t>H2O2</w:t>
      </w:r>
      <w:r>
        <w:rPr>
          <w:rFonts w:cs="Arabic Transparent"/>
          <w:b/>
          <w:bCs/>
          <w:sz w:val="26"/>
          <w:szCs w:val="32"/>
          <w:rtl w:val="true"/>
        </w:rPr>
        <w:t xml:space="preserve"> )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نات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فاع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نزي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تخصص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3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و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ليوكسيلي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Glyoxylate Cycl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با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فاع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انب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و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رب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Kreb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طو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12</w:t>
      </w:r>
      <w:r>
        <w:rPr>
          <w:rFonts w:cs="Arabic Transparent"/>
          <w:b/>
          <w:bCs/>
          <w:sz w:val="26"/>
          <w:szCs w:val="32"/>
          <w:rtl w:val="true"/>
        </w:rPr>
        <w:t xml:space="preserve"> :</w:t>
      </w:r>
      <w:r>
        <w:rPr>
          <w:rFonts w:cs="Arabic Transparent"/>
          <w:b/>
          <w:bCs/>
          <w:sz w:val="26"/>
          <w:szCs w:val="32"/>
        </w:rPr>
        <w:t>13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26</w:t>
      </w:r>
      <w:r>
        <w:rPr>
          <w:rFonts w:cs="Arabic Transparent"/>
          <w:b/>
          <w:bCs/>
          <w:sz w:val="26"/>
          <w:szCs w:val="32"/>
          <w:rtl w:val="true"/>
        </w:rPr>
        <w:t xml:space="preserve"> : </w:t>
      </w:r>
      <w:r>
        <w:rPr>
          <w:rFonts w:cs="Arabic Transparent"/>
          <w:b/>
          <w:bCs/>
          <w:sz w:val="26"/>
          <w:szCs w:val="32"/>
        </w:rPr>
        <w:t>25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تح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Isostrat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Succinat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Glyoxylat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تفاع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Acety - coa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دخ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و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رب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جليوك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موا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ات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لل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غذ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دو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ساس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كب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دو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انب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طو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10</w:t>
      </w:r>
      <w:r>
        <w:rPr>
          <w:rFonts w:cs="Arabic Transparent"/>
          <w:b/>
          <w:bCs/>
          <w:sz w:val="26"/>
          <w:szCs w:val="32"/>
          <w:rtl w:val="true"/>
        </w:rPr>
        <w:t xml:space="preserve"> :</w:t>
      </w:r>
      <w:r>
        <w:rPr>
          <w:rFonts w:cs="Arabic Transparent"/>
          <w:b/>
          <w:bCs/>
          <w:sz w:val="26"/>
          <w:szCs w:val="32"/>
        </w:rPr>
        <w:t>1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حو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Alcoholic fermentatio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د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جو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كسج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د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ط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ل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ك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يثان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</w:t>
      </w:r>
      <w:r>
        <w:rPr>
          <w:rFonts w:cs="Arabic Transparent"/>
          <w:b/>
          <w:bCs/>
          <w:sz w:val="26"/>
          <w:szCs w:val="32"/>
        </w:rPr>
        <w:t>CO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ق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طو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19</w:t>
      </w:r>
      <w:r>
        <w:rPr>
          <w:rFonts w:cs="Arabic Transparent"/>
          <w:b/>
          <w:bCs/>
          <w:sz w:val="26"/>
          <w:szCs w:val="32"/>
          <w:rtl w:val="true"/>
        </w:rPr>
        <w:t xml:space="preserve"> : </w:t>
      </w:r>
      <w:r>
        <w:rPr>
          <w:rFonts w:cs="Arabic Transparent"/>
          <w:b/>
          <w:bCs/>
          <w:sz w:val="26"/>
          <w:szCs w:val="32"/>
        </w:rPr>
        <w:t>20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ل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ول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يثان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</w:t>
      </w:r>
      <w:r>
        <w:rPr>
          <w:rFonts w:cs="Arabic Transparent"/>
          <w:b/>
          <w:bCs/>
          <w:sz w:val="26"/>
          <w:szCs w:val="32"/>
        </w:rPr>
        <w:t>CO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جو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كسج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طا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ات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2ATP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جزئ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ح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ليك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ين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ات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نف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هوائ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38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ATP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راف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نزيم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NADH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ات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م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كس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Glyceraldehyele 3p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1</w:t>
      </w:r>
      <w:r>
        <w:rPr>
          <w:rFonts w:cs="Arabic Transparent"/>
          <w:b/>
          <w:bCs/>
          <w:sz w:val="26"/>
          <w:szCs w:val="32"/>
          <w:rtl w:val="true"/>
        </w:rPr>
        <w:t xml:space="preserve"> - </w:t>
      </w:r>
      <w:r>
        <w:rPr>
          <w:rFonts w:cs="Arabic Transparent"/>
          <w:b/>
          <w:bCs/>
          <w:sz w:val="26"/>
          <w:szCs w:val="32"/>
        </w:rPr>
        <w:t>3</w:t>
      </w:r>
      <w:r>
        <w:rPr>
          <w:rFonts w:cs="Arabic Transparent"/>
          <w:b/>
          <w:bCs/>
          <w:sz w:val="26"/>
          <w:szCs w:val="32"/>
          <w:rtl w:val="true"/>
        </w:rPr>
        <w:t xml:space="preserve"> -</w:t>
      </w:r>
      <w:r>
        <w:rPr>
          <w:rFonts w:cs="Arabic Transparent"/>
          <w:b/>
          <w:bCs/>
          <w:sz w:val="26"/>
          <w:szCs w:val="32"/>
        </w:rPr>
        <w:t>Di P Glycerat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ؤكس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سيتالدهي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Acetaldehyd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ختز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يثان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طو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19</w:t>
      </w:r>
      <w:r>
        <w:rPr>
          <w:rFonts w:cs="Arabic Transparent"/>
          <w:b/>
          <w:bCs/>
          <w:sz w:val="26"/>
          <w:szCs w:val="32"/>
          <w:rtl w:val="true"/>
        </w:rPr>
        <w:t xml:space="preserve"> :</w:t>
      </w:r>
      <w:r>
        <w:rPr>
          <w:rFonts w:cs="Arabic Transparent"/>
          <w:b/>
          <w:bCs/>
          <w:sz w:val="26"/>
          <w:szCs w:val="32"/>
        </w:rPr>
        <w:t>20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ال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ست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1872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95</w:t>
      </w:r>
      <w:r>
        <w:rPr>
          <w:rFonts w:cs="Arabic Transparent"/>
          <w:b/>
          <w:bCs/>
          <w:sz w:val="26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ق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ليك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سته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يض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تح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يثان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>(</w:t>
      </w:r>
      <w:r>
        <w:rPr>
          <w:rFonts w:cs="Arabic Transparent"/>
          <w:b/>
          <w:bCs/>
          <w:sz w:val="26"/>
          <w:szCs w:val="32"/>
        </w:rPr>
        <w:t>4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48</w:t>
      </w:r>
      <w:r>
        <w:rPr>
          <w:rFonts w:cs="Arabic Transparent"/>
          <w:b/>
          <w:bCs/>
          <w:sz w:val="26"/>
          <w:szCs w:val="32"/>
          <w:rtl w:val="true"/>
        </w:rPr>
        <w:t xml:space="preserve">% )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46.6</w:t>
      </w:r>
      <w:r>
        <w:rPr>
          <w:rFonts w:cs="Arabic Transparent"/>
          <w:b/>
          <w:bCs/>
          <w:sz w:val="26"/>
          <w:szCs w:val="32"/>
          <w:rtl w:val="true"/>
        </w:rPr>
        <w:t xml:space="preserve">% </w:t>
      </w:r>
      <w:r>
        <w:rPr>
          <w:rFonts w:cs="Arabic Transparent"/>
          <w:b/>
          <w:bCs/>
          <w:sz w:val="26"/>
          <w:szCs w:val="32"/>
        </w:rPr>
        <w:t>CO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3.3</w:t>
      </w:r>
      <w:r>
        <w:rPr>
          <w:rFonts w:cs="Arabic Transparent"/>
          <w:b/>
          <w:bCs/>
          <w:sz w:val="26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لسر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Glycerol .6%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م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كسني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Succinic acid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باز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Bakers yeast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ستخد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ب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ذ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دي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زما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ل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ستخد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سلال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ين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i/>
          <w:iCs/>
          <w:sz w:val="26"/>
          <w:szCs w:val="32"/>
        </w:rPr>
        <w:t>Saccharomyces  cerevisia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تحس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ذا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قو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ركي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جين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قو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تكس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ك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قاع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غا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ان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كسي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رب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بق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حجوز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جين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زي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ج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جين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عا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ضا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خلو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دقي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م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كم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ل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ك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تر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جين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ر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را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وا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25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vertAlign w:val="superscript"/>
        </w:rPr>
        <w:t>5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خل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ت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قو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تكس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ك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جين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لي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ح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ثان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كسي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رب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تطا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ح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ثن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صن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ب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را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بق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ظ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قاع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ان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كسي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رب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ب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عط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ب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نيت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ميز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ك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تاح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باش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دقي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فس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ح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وا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2</w:t>
      </w:r>
      <w:r>
        <w:rPr>
          <w:rFonts w:cs="Arabic Transparent"/>
          <w:b/>
          <w:bCs/>
          <w:sz w:val="26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ك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تاح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لإضاف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ك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ضا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كر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سك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قص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عو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لسك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ات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ش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بو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قم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وع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نزي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لف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ميلي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Amylas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بيت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ميلي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كون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دقي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ساس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نش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قو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يت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ميلي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شر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ش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طرا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حدت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ليك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يعط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الت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سك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نائ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ف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وق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عم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لف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ميلي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طي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لس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طوي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داخ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فصل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سلاس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ص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عط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رص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بيت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ميلي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عم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اينت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لي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سك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الت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جليك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ح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سك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ليك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ح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ثان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كسي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رب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غالب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الت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ها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م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د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ستخد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ك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اخ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ك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ثنائ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كر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مالت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تحل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زي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حل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ائ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Hydrolytic  enzyme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وجو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سك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حاد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م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وا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ستطي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ش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ق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اع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نوا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خ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ك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حاد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ثنائ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م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وظيف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ساس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زيا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ج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جين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اثير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خ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1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غي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ركي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قو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ن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جين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تحو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ركي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قلوت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Glute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روت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قم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ساس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د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تمد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جين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يكانيك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مدت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ات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غا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CO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أث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يميائ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إفرا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ركب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ث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Gluta thione - Cystein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قلوت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غ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ركي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قلوت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تفكي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رواب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بريت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ثنائ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زيئ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Cs/>
          <w:sz w:val="26"/>
          <w:szCs w:val="32"/>
        </w:rPr>
        <w:t>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وات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غ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ذا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طع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ب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3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زي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قيم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غذائ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خب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عتب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صد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غن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لبروت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ك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يتامين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خاص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جمو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B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يتامين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خ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Thiamine - biotin - Nicotinic acid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عتم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طر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صنا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ب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ظرو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ركي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يئ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غذ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ستخد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آ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سلال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اص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قو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م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صن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ب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ستخد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سلال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ستطي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قو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ل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ر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را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35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ر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ئو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در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ث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وا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40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5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Cs/>
          <w:sz w:val="26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تطلب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زرع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Cultural requirement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1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د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Growth rat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ظرو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اص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جو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راكي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ا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غذ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ص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د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وا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0.6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ر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ا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ر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عتم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د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وام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خ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وا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غذ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خاص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صد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رب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حج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تركي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يميائ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ر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را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Temperatur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ر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ق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اب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20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40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5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كل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نخفض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ر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را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ل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صبح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كث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عا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وي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وا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غذ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وا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لو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سب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نخفا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طا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لازم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حفاظ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رج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را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ا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35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5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ق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حص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نتا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زدا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شا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مل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صناع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تراوح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رج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را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25</w:t>
      </w:r>
      <w:r>
        <w:rPr>
          <w:rFonts w:cs="Arabic Transparent"/>
          <w:b/>
          <w:bCs/>
          <w:sz w:val="26"/>
          <w:szCs w:val="32"/>
          <w:rtl w:val="true"/>
        </w:rPr>
        <w:t xml:space="preserve"> - </w:t>
      </w:r>
      <w:r>
        <w:rPr>
          <w:rFonts w:cs="Arabic Transparent"/>
          <w:b/>
          <w:bCs/>
          <w:sz w:val="26"/>
          <w:szCs w:val="32"/>
        </w:rPr>
        <w:t>35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5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فض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ر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35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5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م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بري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كث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عا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رج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را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ا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طور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سلال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عم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رج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را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ا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عط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تائج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ي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3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ركي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يون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هيدروج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PH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ظ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سلال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ط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يد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رق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هيدروجين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3.5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7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PH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غالب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ستخد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3.5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4.5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PH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من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لو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وا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كتير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4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ركي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Yeast concentratio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ص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ركي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50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ر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ا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اف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ت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يئ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غذ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ظرو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اص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جو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جهز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تهو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خل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ص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150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ر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ك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ت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يئ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غذ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ل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ركي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ظه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صعوب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رتفا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ر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را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ات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زيا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طل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كسج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مغذ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خ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زيا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وا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غي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مث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يض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موا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فرز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ح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طر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حافظ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Maintenauce  method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نا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طر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حفاظ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زار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ق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صمم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ح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إيقا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من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1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جفي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ثال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Freeze - drying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Lyophilizatio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ستخد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جفي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ثال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فريغ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Freeze - drying of yeasts under vacuum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وا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2</w:t>
      </w:r>
      <w:r>
        <w:rPr>
          <w:rFonts w:cs="Arabic Transparent"/>
          <w:b/>
          <w:bCs/>
          <w:sz w:val="26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رطوب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شه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طرق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حافظ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فظ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ائن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دقي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ل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غال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وا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قاب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حيا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م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خفض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ك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حتم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زيا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سب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طفر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Cs/>
          <w:sz w:val="26"/>
          <w:szCs w:val="32"/>
        </w:rPr>
        <w:t>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ر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را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نخفض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Low temperature sterage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ستخد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يتروج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ائ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Liquid nitroge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خلوط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ذيب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ثل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اف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ج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ضاف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وام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افظ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حب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م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من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لور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ثل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يثان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فض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وام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فط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S.C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ل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خز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م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طوي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ف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ويت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ج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فق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ويت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3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شه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ر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را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>-</w:t>
      </w:r>
      <w:r>
        <w:rPr>
          <w:rFonts w:cs="Arabic Transparent"/>
          <w:b/>
          <w:bCs/>
          <w:sz w:val="26"/>
          <w:szCs w:val="32"/>
        </w:rPr>
        <w:t>72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5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حوا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10</w:t>
      </w:r>
      <w:r>
        <w:rPr>
          <w:rFonts w:cs="Arabic Transparent"/>
          <w:b/>
          <w:bCs/>
          <w:sz w:val="26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مس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شه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ر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>-</w:t>
      </w:r>
      <w:r>
        <w:rPr>
          <w:rFonts w:cs="Arabic Transparent"/>
          <w:b/>
          <w:bCs/>
          <w:sz w:val="26"/>
          <w:szCs w:val="32"/>
        </w:rPr>
        <w:t>195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5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3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طري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زر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زيت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Theoil - culture methed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غط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زر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ج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ائ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طب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زي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عدن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خز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ر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4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5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طري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ست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ي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لا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ل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د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خفض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د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حتفظ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حيويت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س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ع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شه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نسب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دو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طفر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قلي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د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ايهت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صنا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Yeasts in industry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قس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مل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صناع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ستخد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سلال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ط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لا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جامي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رئيس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Cs/>
          <w:sz w:val="26"/>
          <w:szCs w:val="32"/>
        </w:rPr>
        <w:t>1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باز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Bakers  yeast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نتا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حول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Alcoholic production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استخد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وا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ضا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سكري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مستخلص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فواك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32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نتا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بنز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حو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Gasohol production ( 9-1 Gasoline :ethanol )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عتب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يثان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ه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دا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ضو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يماو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صناع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م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نت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طريقت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صناع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دا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يموبترو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يولوجي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ط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 xml:space="preserve">S . </w:t>
      </w:r>
      <w:r>
        <w:rPr>
          <w:rFonts w:cs="Arabic Transparent"/>
          <w:b/>
          <w:bCs/>
          <w:i/>
          <w:iCs/>
          <w:sz w:val="26"/>
          <w:szCs w:val="32"/>
        </w:rPr>
        <w:t>Cerevisia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ائن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قي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خ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تفر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يثان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ناتج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انب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By - product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خم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ك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نش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ويل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سك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زي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ميلي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Amylases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م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ستخد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بو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ذ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زائ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اج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د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غذ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خشا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ستغ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ص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ليل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هيم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سليل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وي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سليل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ليك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زيم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ائن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دقي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جليك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يثان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هيميسليل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حوا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30</w:t>
      </w:r>
      <w:r>
        <w:rPr>
          <w:rFonts w:cs="Arabic Transparent"/>
          <w:b/>
          <w:bCs/>
          <w:sz w:val="26"/>
          <w:szCs w:val="32"/>
          <w:rtl w:val="true"/>
        </w:rPr>
        <w:t xml:space="preserve">%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حتو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ش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ذ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تركب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سك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Xylos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ويل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واسط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زي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Xylose isomeras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Xylulos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حوله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ط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يثان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يحا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دخا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جي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نزي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Xylose isomerase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إل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ي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بحيث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ستطيع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خميرالسليلو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باشر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32"/>
        </w:rPr>
      </w:pP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ليس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عروف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مام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ميكانيك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جع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الكائنات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ح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دقيق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أخر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تحم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قاو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راكي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إيثان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سام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للخ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راكي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عالية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وغالبا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تتحم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خمائر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تراكيز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</w:rPr>
        <w:t>8</w:t>
      </w:r>
      <w:r>
        <w:rPr>
          <w:rFonts w:cs="Arabic Transparent"/>
          <w:b/>
          <w:bCs/>
          <w:sz w:val="26"/>
          <w:szCs w:val="32"/>
          <w:rtl w:val="true"/>
        </w:rPr>
        <w:t xml:space="preserve"> :</w:t>
      </w:r>
      <w:r>
        <w:rPr>
          <w:rFonts w:cs="Arabic Transparent"/>
          <w:b/>
          <w:bCs/>
          <w:sz w:val="26"/>
          <w:szCs w:val="32"/>
        </w:rPr>
        <w:t>12</w:t>
      </w:r>
      <w:r>
        <w:rPr>
          <w:rFonts w:cs="Arabic Transparent"/>
          <w:b/>
          <w:bCs/>
          <w:sz w:val="26"/>
          <w:szCs w:val="32"/>
          <w:rtl w:val="true"/>
        </w:rPr>
        <w:t xml:space="preserve"> %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32"/>
          <w:rtl w:val="true"/>
        </w:rPr>
        <w:t>الكحول</w:t>
      </w:r>
      <w:r>
        <w:rPr>
          <w:rFonts w:cs="Times New Roman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Arabic Transparent"/>
          <w:b/>
          <w:bCs/>
          <w:sz w:val="26"/>
          <w:szCs w:val="32"/>
          <w:rtl w:val="true"/>
        </w:rPr>
        <w:t xml:space="preserve">. 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7:14:00Z</dcterms:created>
  <dc:creator>SAS</dc:creator>
  <dc:description/>
  <cp:keywords/>
  <dc:language>en-US</dc:language>
  <cp:lastModifiedBy>‏‏مستخدم Windows</cp:lastModifiedBy>
  <dcterms:modified xsi:type="dcterms:W3CDTF">2016-08-22T07:14:00Z</dcterms:modified>
  <cp:revision>2</cp:revision>
  <dc:subject>محاضرات الخمائر</dc:subject>
  <dc:title>محاضرات الخمائر</dc:title>
</cp:coreProperties>
</file>