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07010</wp:posOffset>
            </wp:positionV>
            <wp:extent cx="1456055" cy="147510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جا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عة الملك سعود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 xml:space="preserve">                             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الماد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تسويق الخدمات والمنتجات المصرفي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كلية الدراسات التطبيقية وخدمة المجتمع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 xml:space="preserve">                                                                                                     (</w:t>
      </w:r>
      <w:r>
        <w:rPr>
          <w:rFonts w:cs="Times New Roman" w:ascii="Times New Roman" w:hAnsi="Times New Roman"/>
          <w:b/>
          <w:bCs/>
          <w:sz w:val="20"/>
          <w:szCs w:val="20"/>
        </w:rPr>
        <w:t>1211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صرف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وحدة العلوم الإداري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 xml:space="preserve">                      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أستاذة الماد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أ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حاسن عبد السلام الامين حسين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قسم الإدارة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  <w:tab/>
        <w:tab/>
        <w:tab/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إيميل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0"/>
            <w:szCs w:val="20"/>
          </w:rPr>
          <w:t>mahussein@ksu.edu.sa</w:t>
        </w:r>
      </w:hyperlink>
    </w:p>
    <w:p>
      <w:pPr>
        <w:pStyle w:val="Normal"/>
        <w:spacing w:lineRule="auto" w:line="240" w:before="0" w:after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rtl w:val="true"/>
        </w:rPr>
        <w:t xml:space="preserve">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إلكترون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                </w:t>
      </w:r>
      <w:hyperlink r:id="rId4">
        <w:r>
          <w:rPr>
            <w:rStyle w:val="InternetLink"/>
            <w:rFonts w:cs="Traditional Arabic" w:ascii="Times New Roman" w:hAnsi="Times New Roman"/>
            <w:b/>
            <w:bCs/>
            <w:color w:val="000000"/>
          </w:rPr>
          <w:t>http://faculty.ksu.edu.sa/Mahasin</w:t>
        </w:r>
      </w:hyperlink>
      <w:r>
        <w:rPr>
          <w:rFonts w:cs="Traditional Arabic" w:ascii="Times New Roman" w:hAnsi="Times New Roman"/>
          <w:b/>
          <w:bCs/>
          <w:u w:val="single"/>
        </w:rPr>
        <w:t xml:space="preserve"> Hussein</w:t>
      </w:r>
      <w:r>
        <w:rPr>
          <w:b/>
          <w:bCs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rtl w:val="true"/>
        </w:rPr>
        <w:t xml:space="preserve">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طة الدراسية لمادة تسويق الخدمات والمنتجات المصرفي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فصل الدراسي الاول </w:t>
      </w:r>
      <w:r>
        <w:rPr>
          <w:rFonts w:cs="Times New Roman" w:ascii="Times New Roman" w:hAnsi="Times New Roman"/>
          <w:b/>
          <w:bCs/>
          <w:sz w:val="32"/>
          <w:szCs w:val="32"/>
        </w:rPr>
        <w:t>143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32"/>
          <w:szCs w:val="32"/>
        </w:rPr>
        <w:t>14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هدف من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هدف هذا الم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ر إلى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ري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طا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لمبادئ والمهارات الأساسية لإدارة تسويق الخدمات و المنتجات المصرفي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عطائ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كره كامله عن تسويق الخدمات و نشاطاته المختلفة  بطريقه سهله و ميسره  مع التركيز بربط موضوعاته  بما يدور بواقع السوق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ما يتم من خلال هذا المقرر دراسة بعض المهارات التسويقية التي يجب توافرها في وكلاء وسماسرة ومندوبي المصارف ، وكذلك التدريب على اساليب البيع والترويج للخدمات والمنتجات المصرف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أ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ثان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حـــــــــــضور والمشاركة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اجبات والنشاطات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ات</w:t>
      </w:r>
    </w:p>
    <w:p>
      <w:pPr>
        <w:pStyle w:val="ListParagraph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نهائ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منهج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832"/>
      </w:tblGrid>
      <w:tr>
        <w:trPr>
          <w:trHeight w:val="582" w:hRule="atLeast"/>
        </w:trPr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وضوع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قدمة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6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مفهوم وطبيعية منافع التسويق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أدوار الرئيسية لوظيفة التسويق في المنظمة 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إطار المتكامل لوظائف التسويق في المنشئات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تسويق المصرفي مفهومه وأهدافه ومراحله  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إخت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بيئة التسويقية للمصارف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امن 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خدمات المصرفية مفهومه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وأهدافها وخصائصها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تاسع 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مزيج التسويقي المصرفي و العناصر المستخدمة المضافة للمزيج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سعير الخدمات المصرفية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إخت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ثاني</w:t>
            </w:r>
            <w:r>
              <w:rPr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24"/>
                <w:szCs w:val="24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وزيع والترويج للخدمات المصرفية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ثالث عشر 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476" w:right="0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سويق الإلكتروني للخدمات المصرفية</w:t>
            </w:r>
          </w:p>
        </w:tc>
      </w:tr>
      <w:tr>
        <w:trPr/>
        <w:tc>
          <w:tcPr>
            <w:tcW w:w="13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6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120"/>
              <w:ind w:left="476" w:right="0" w:hanging="363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مراجعة شاملة و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bidi="ar-JO"/>
              </w:rPr>
              <w:t>لاختبار البدي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JO"/>
              </w:rPr>
              <w:t>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كي خليل المساعد ، تسويق الخدمات وتطبيقاته ، دار المناهج للنشروالتوزيع ، </w:t>
      </w:r>
      <w:r>
        <w:rPr>
          <w:rFonts w:cs="Times New Roman" w:ascii="Times New Roman" w:hAnsi="Times New Roman"/>
          <w:sz w:val="28"/>
          <w:szCs w:val="28"/>
        </w:rPr>
        <w:t>2005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بده ناجي ، تسويق الخدمات المصرفية، الأسس والتطبيق العملي في المصارف ، اتحاد المصارف العربية ، بيروت ، </w:t>
      </w:r>
      <w:r>
        <w:rPr>
          <w:rFonts w:cs="Times New Roman" w:ascii="Times New Roman" w:hAnsi="Times New Roman"/>
          <w:sz w:val="28"/>
          <w:szCs w:val="28"/>
        </w:rPr>
        <w:t>2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عيد محمد المصري ، إدارة وتسويق الأنشطة الخدمية ، الدار الجامعية ، الإسكندرية ، </w:t>
      </w:r>
      <w:r>
        <w:rPr>
          <w:rFonts w:cs="Times New Roman" w:ascii="Times New Roman" w:hAnsi="Times New Roman"/>
          <w:sz w:val="28"/>
          <w:szCs w:val="28"/>
        </w:rPr>
        <w:t>2002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حمد محمود أحمد ، تسويق الخدمات المصرفية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دخل نظر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طبيق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دار البركة ، عمان، 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قواعد ع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الحضور في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مضي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قيقة من دخول الأستاذة ، يسمح بالدخول للمحاضرة ، لكنه يحتسب غياب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وضع الجوال على الصامت طوال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نزع النظارات الشمسي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حضور الاختبارات الفصلية في مواعيده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سمح بإعادة الاختبارات الفصلية إلا بعذر طبي مصدق م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ستشفى حكو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ـ وفي حالة قبول العذر ـ سيكون الاختبار البديل في نهاية الفصل الدراسي بجميع مفردات الماد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غياب بنسبة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محاضرات يؤدي إلى الحرم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</w:t>
      </w:r>
    </w:p>
    <w:p>
      <w:pPr>
        <w:pStyle w:val="ListParagraph"/>
        <w:spacing w:before="0" w:after="20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               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،،،،،،،،،،،،،،،،،،،،،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hussein@ksu.edu.sa" TargetMode="External"/><Relationship Id="rId4" Type="http://schemas.openxmlformats.org/officeDocument/2006/relationships/hyperlink" Target="http://faculty.ksu.edu.sa/Mahas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4:16:00Z</dcterms:created>
  <dc:creator>Toshiba</dc:creator>
  <dc:description/>
  <cp:keywords/>
  <dc:language>en-US</dc:language>
  <cp:lastModifiedBy>ksu</cp:lastModifiedBy>
  <cp:lastPrinted>2010-02-19T12:12:00Z</cp:lastPrinted>
  <dcterms:modified xsi:type="dcterms:W3CDTF">2017-12-20T11:27:00Z</dcterms:modified>
  <cp:revision>33</cp:revision>
  <dc:subject/>
  <dc:title/>
</cp:coreProperties>
</file>