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07010</wp:posOffset>
            </wp:positionV>
            <wp:extent cx="1456055" cy="147510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جا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معة الملك سعود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 xml:space="preserve">                              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المادة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التمويل والإئتمان المصرفي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0"/>
          <w:szCs w:val="20"/>
        </w:rPr>
        <w:t>1215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صرف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كلية الدراسات التطبيقية وخدمة المجتمع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وحدة العلوم الإدارية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ab/>
        <w:t xml:space="preserve">             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أستاذة المادة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محاسن عبد السلام الامين حسين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قسم الإدارة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الإيميل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0"/>
            <w:szCs w:val="20"/>
          </w:rPr>
          <w:t>mahussein@ksu.edu.sa</w:t>
        </w:r>
      </w:hyperlink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                                                                 </w:t>
      </w:r>
      <w:r>
        <w:rPr>
          <w:rFonts w:ascii="Times New Roman" w:hAnsi="Times New Roman" w:cs="Traditional Arabic"/>
          <w:b/>
          <w:b/>
          <w:bCs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إلكترون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                </w:t>
      </w:r>
      <w:hyperlink r:id="rId4">
        <w:r>
          <w:rPr>
            <w:rStyle w:val="InternetLink"/>
            <w:rFonts w:cs="Traditional Arabic" w:ascii="Times New Roman" w:hAnsi="Times New Roman"/>
            <w:b/>
            <w:bCs/>
            <w:color w:val="000000"/>
          </w:rPr>
          <w:t>http://faculty.ksu.edu.sa/Mahasin</w:t>
        </w:r>
      </w:hyperlink>
      <w:r>
        <w:rPr>
          <w:rFonts w:cs="Traditional Arabic" w:ascii="Times New Roman" w:hAnsi="Times New Roman"/>
          <w:b/>
          <w:bCs/>
          <w:u w:val="single"/>
        </w:rPr>
        <w:t xml:space="preserve"> Hussein</w:t>
      </w:r>
      <w:r>
        <w:rPr>
          <w:b/>
          <w:bCs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طة الدراسية لمادة التمويل والإئتمان المصرفي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فصل الدراسي الاول </w:t>
      </w:r>
      <w:r>
        <w:rPr>
          <w:rFonts w:cs="Times New Roman" w:ascii="Times New Roman" w:hAnsi="Times New Roman"/>
          <w:b/>
          <w:bCs/>
          <w:sz w:val="32"/>
          <w:szCs w:val="32"/>
        </w:rPr>
        <w:t>143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32"/>
          <w:szCs w:val="32"/>
        </w:rPr>
        <w:t>143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هدف من المقر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357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يهدف هذا المقرر إلى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357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0" w:right="0" w:hanging="4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ريف الطالب بمفهوم وخصائص وأهمية التمويل المصرف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0" w:right="0" w:hanging="4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عريف بسياسات الائتمان والاعتبارات الواجب مراعاتها عند منح التمويل المصرف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0" w:right="0" w:hanging="4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ريف الطالب  بكيفية دراسة وتقييم المخاطر في أنواع الائتمان المختلف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0" w:right="0" w:hanging="4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ريف الطالب  بكيفية إعداد المذكرة الائتمانية لاتخاذ القرار الائتماني السلي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0" w:right="0" w:hanging="4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كساب وتنمية مهارات الطلاب في بعض جوانب الائتمان المصرف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وزيع الدرجات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فصلي الأو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جة 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فصلي الثان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جة 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حـــــــــــضور والمشارك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ات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واجبات والنشاطات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ات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نهائ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</w:p>
    <w:p>
      <w:pPr>
        <w:pStyle w:val="ListParagraph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وزيع المنهج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574"/>
      </w:tblGrid>
      <w:tr>
        <w:trPr>
          <w:trHeight w:val="582" w:hRule="atLeast"/>
        </w:trPr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6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وضوع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6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التعريف بالتسهيلات الائتمان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التمويل المصرف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مفهومه ، وأنواعه ، وخصائصه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سياسة الائتما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مفهومها، وأهدافها، وعناصرها، والعوامل التي تؤثر في وضع السياسة الائتمانية بالمصارف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 xml:space="preserve">مصرفية الشركات، ومصرفية الإفراد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 xml:space="preserve">المخاطر الائتماني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مخاطر القروض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ل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ختبار الفصلي الأو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القرار الائتمان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مفهومه، ومراحله، والعوامل المؤثرة فيه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تقييم طلبات الائتمان، والاعتبارات الواجب مراعاتها عند منح التمويل المصرف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تاسع 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ييم الضمان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، والتفرقة بين القرض السليم والقرض الممكن تحصيله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مؤشرات وأساليب تحليل الائتما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تحليل القوائم المالية لعميل الائتما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أسلوب تسجيل النقاط لتحليل الائتمان ، وأسلوب التمييز لتحليل الائتما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ل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ختبار الفصلي الثان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ثالث عشر 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 xml:space="preserve">إدارة القروض المصرفي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التعامل مع الديون المصرفية المشكوك فيها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التمويل المصرفي المشترك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مراجعة شاملة و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لاختبار البدي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راجع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1138" w:right="0" w:hanging="2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زة محمود الزبيدي، إدارة الائتمان المصرفي والتحليل الائتماني، مؤسسة الوراق للنشر والتوزيع،            القاهرة ،</w:t>
      </w:r>
      <w:r>
        <w:rPr>
          <w:rFonts w:cs="Times New Roman" w:ascii="Times New Roman" w:hAnsi="Times New Roman"/>
          <w:sz w:val="28"/>
          <w:szCs w:val="28"/>
        </w:rPr>
        <w:t>2002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138" w:right="0" w:hanging="2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ير إبراهيم هندي ،  إدارة البنوك التجارية ، المكتب العربي الحديث،  الإسكندرية ، </w:t>
      </w:r>
      <w:r>
        <w:rPr>
          <w:rFonts w:cs="Times New Roman" w:ascii="Times New Roman" w:hAnsi="Times New Roman"/>
          <w:sz w:val="28"/>
          <w:szCs w:val="28"/>
        </w:rPr>
        <w:t>2006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سامة الأنصاري ، الأساليب الحديثة في إدارة المصارف التجارية، دار القلم للنشر والتوزيع، دبي، </w:t>
      </w:r>
      <w:r>
        <w:rPr>
          <w:rFonts w:cs="Times New Roman" w:ascii="Times New Roman" w:hAnsi="Times New Roman"/>
          <w:sz w:val="28"/>
          <w:szCs w:val="28"/>
        </w:rPr>
        <w:t>1989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18" w:leader="none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ar-JO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6518" w:leader="none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ar-JO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قواعد عام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لتزام بالحضور في وقت المحاض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مضي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قيقة من دخول الأستاذة ، يسمح بالدخول للمحاضرة ، لكنه يحتسب غياب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جاء وضع الجوال على الصامت طوال وقت المحاض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جاء نزع النظارات الشمسي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لتزام بحضور الاختبارات الفصلية في مواعيده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يسمح بإعادة الاختبارات الفصلية إلا بعذر طبي مصدق من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ستشفى حكو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ـ وفي حالة قبول العذر ـ سيكون الاختبار البديل في نهاية الفصل الدراسي بجميع مفردات الماد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غياب بنسبة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لمحاضرات يؤدي إلى الحرما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</w:t>
      </w:r>
    </w:p>
    <w:p>
      <w:pPr>
        <w:pStyle w:val="ListParagraph"/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،،،،،،،،،،،،،،،،،،،،،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hussein@ksu.edu.sa" TargetMode="External"/><Relationship Id="rId4" Type="http://schemas.openxmlformats.org/officeDocument/2006/relationships/hyperlink" Target="http://faculty.ksu.edu.sa/Mahas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16:00Z</dcterms:created>
  <dc:creator>Toshiba</dc:creator>
  <dc:description/>
  <cp:keywords/>
  <dc:language>en-US</dc:language>
  <cp:lastModifiedBy>ksu</cp:lastModifiedBy>
  <cp:lastPrinted>2010-02-19T12:12:00Z</cp:lastPrinted>
  <dcterms:modified xsi:type="dcterms:W3CDTF">2017-09-16T16:32:00Z</dcterms:modified>
  <cp:revision>21</cp:revision>
  <dc:subject/>
  <dc:title/>
</cp:coreProperties>
</file>