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1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8225</wp:posOffset>
            </wp:positionH>
            <wp:positionV relativeFrom="paragraph">
              <wp:posOffset>-217170</wp:posOffset>
            </wp:positionV>
            <wp:extent cx="601980" cy="75057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" name="شعار الجامع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جامع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-316230</wp:posOffset>
                </wp:positionV>
                <wp:extent cx="6343650" cy="1228725"/>
                <wp:effectExtent l="0" t="0" r="0" b="25019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560" cy="1228680"/>
                          <a:chOff x="0" y="0"/>
                          <a:chExt cx="6343560" cy="1228680"/>
                        </a:xfrm>
                      </wpg:grpSpPr>
                      <wps:wsp>
                        <wps:cNvSpPr txBox="1"/>
                        <wps:spPr>
                          <a:xfrm>
                            <a:off x="4514760" y="1800"/>
                            <a:ext cx="182880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زارة التعليم العا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معة الملك سع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لية الدراسات التطبيقية وخدمة المجتم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حدة العلوم الإدار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بلوم التسو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سم المقرر: مبادئ الاقتصا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رقم المقرر ورمزه: 1101 قص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د الساعات: 3 ساع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قم الشعبة: 148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وم ووقت المحاضرة: الثلاثاء 8-1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ساعات المكتبية: الأحد 9 - 1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9pt;margin-top:-24.9pt;width:499.5pt;height:96.75pt" coordorigin="-958,-498" coordsize="9990,19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2;top:-495;width:2879;height:1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زارة التعليم العال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معة الملك سع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لية الدراسات التطبيقية وخدمة المجتم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حدة العلوم الإدار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بلوم التسوي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58;top:-498;width:2879;height:1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سم المقرر: مبادئ الاقتصا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رقم المقرر ورمزه: 1101 قص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د الساعات: 3 ساع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قم الشعبة: 148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وم ووقت المحاضرة: الثلاثاء 8-1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ساعات المكتبية: الأحد 9 - 1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أستاذة المقرر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شيرين المهيد</w:t>
      </w:r>
    </w:p>
    <w:p>
      <w:pPr>
        <w:pStyle w:val="Normal"/>
        <w:tabs>
          <w:tab w:val="clear" w:pos="720"/>
          <w:tab w:val="left" w:pos="2621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476" w:leader="none"/>
        </w:tabs>
        <w:bidi w:val="1"/>
        <w:spacing w:lineRule="auto" w:line="240" w:before="0" w:after="0"/>
        <w:ind w:left="-476" w:right="-374" w:hanging="36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الدخيل، خالد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قدمة في النظرية الاقتصادية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 xml:space="preserve"> الجزئية</w:t>
      </w:r>
      <w:r>
        <w:rPr>
          <w:rFonts w:cs="Arial" w:ascii="Arial" w:hAnsi="Arial"/>
          <w:color w:val="000000"/>
          <w:sz w:val="24"/>
          <w:szCs w:val="24"/>
          <w:rtl w:val="true"/>
        </w:rPr>
        <w:t>. 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مقرر أساسي</w:t>
      </w:r>
      <w:r>
        <w:rPr>
          <w:rFonts w:cs="Arial" w:ascii="Arial" w:hAnsi="Arial"/>
          <w:color w:val="000000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مفردات المقرر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أول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مقدم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امة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ثاني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أساسي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طل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والعرض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 w:cs="Simplified Arabic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ثالث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تواز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وق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خامس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مدخ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تقليد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تحلي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سلو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ستهلك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 w:cs="Simplified Arabic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ادس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مدخ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حديث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تحلي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سلو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ستهلك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ثامن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مرون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عر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لطل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والعرض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حاد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شر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إنتاج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أج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قصير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ثالث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شر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تكالي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أج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قصير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/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ادس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شر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مفاهي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أساس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نظر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رض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نشأة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 w:cs="Simplified Arabic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اب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شر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ش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ف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0" w:right="-374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مواعيد الاختبارات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0" w:right="-374" w:hanging="36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اختبار الفصلي الأول يوم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ثلاثاء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تاريخ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cs="Arial" w:ascii="Arial" w:hAnsi="Arial"/>
          <w:b/>
          <w:bCs/>
          <w:color w:val="000000"/>
          <w:sz w:val="24"/>
          <w:szCs w:val="24"/>
        </w:rPr>
        <w:t>143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، الموافق </w:t>
      </w:r>
      <w:r>
        <w:rPr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cs="Arial" w:ascii="Arial" w:hAnsi="Arial"/>
          <w:b/>
          <w:bCs/>
          <w:color w:val="000000"/>
          <w:sz w:val="24"/>
          <w:szCs w:val="24"/>
        </w:rPr>
        <w:t>201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0" w:right="-374" w:hanging="36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اختبار الفصلي الثاني يوم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ثلاثاء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تاريخ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1438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، الموافق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/ 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cs="Arial" w:ascii="Arial" w:hAnsi="Arial"/>
          <w:b/>
          <w:bCs/>
          <w:color w:val="000000"/>
          <w:sz w:val="24"/>
          <w:szCs w:val="24"/>
        </w:rPr>
        <w:t>201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ملاحظات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>
          <w:rFonts w:ascii="Arial" w:hAnsi="Arial" w:cs="Arial"/>
          <w:b/>
          <w:b/>
          <w:bCs/>
          <w:color w:val="000000"/>
          <w:sz w:val="4"/>
          <w:szCs w:val="4"/>
          <w:u w:val="single"/>
        </w:rPr>
      </w:pPr>
      <w:r>
        <w:rPr>
          <w:rFonts w:cs="Arial" w:ascii="Arial" w:hAnsi="Arial"/>
          <w:b/>
          <w:bCs/>
          <w:color w:val="000000"/>
          <w:sz w:val="4"/>
          <w:szCs w:val="4"/>
          <w:u w:val="single"/>
          <w:rtl w:val="true"/>
        </w:rPr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/>
      </w:pPr>
      <w:r>
        <w:rPr>
          <w:rFonts w:cs="Arial" w:ascii="Arial" w:hAnsi="Arial"/>
          <w:b/>
          <w:bCs/>
          <w:color w:val="000000"/>
          <w:rtl w:val="true"/>
        </w:rPr>
        <w:t>* 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غياب بنسبة </w:t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b/>
          <w:bCs/>
          <w:color w:val="000000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محاضرات يؤدي إلى الحرمان من دخول الاختبار النهائي، </w:t>
      </w:r>
      <w:r>
        <w:rPr>
          <w:rFonts w:ascii="Arial" w:hAnsi="Arial" w:cs="Arial"/>
          <w:b/>
          <w:b/>
          <w:bCs/>
          <w:color w:val="000000"/>
          <w:rtl w:val="true"/>
        </w:rPr>
        <w:t>ولا يقبل عذر التغيب عن الاختبار إلا إذا كان عذر حقيقي يستوجب التغيب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وعندها سيكون اختبار بديل بجميع مفردات المادة</w:t>
      </w:r>
      <w:r>
        <w:rPr>
          <w:rFonts w:cs="Arial" w:ascii="Arial" w:hAnsi="Arial"/>
          <w:b/>
          <w:bCs/>
          <w:color w:val="000000"/>
          <w:rtl w:val="true"/>
        </w:rPr>
        <w:t xml:space="preserve">). 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/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ضور والمشاركة والواجبات 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</w:t>
      </w:r>
      <w:r>
        <w:rPr>
          <w:rFonts w:ascii="Arial" w:hAnsi="Arial" w:cs="Arial"/>
          <w:b/>
          <w:b/>
          <w:bCs/>
          <w:color w:val="000000"/>
          <w:rtl w:val="true"/>
        </w:rPr>
        <w:t>ات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/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ختبار الفصلي الأول </w:t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ختبار الفصلي الثاني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/>
      </w:pPr>
      <w:r>
        <w:rPr>
          <w:rFonts w:cs="Arial" w:ascii="Arial" w:hAnsi="Arial"/>
          <w:b/>
          <w:bCs/>
          <w:color w:val="000000"/>
          <w:rtl w:val="true"/>
        </w:rPr>
        <w:t>*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ختبارات قصير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كوزات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ات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*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حث او نشاط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ات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right" w:pos="830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ختبار النهائي </w:t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right" w:pos="8306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>يعتمد التاريخ الميلادي في حالة اختلاف التاريخ الهجري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لمزيد من المعلومات زوروا الموقع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:     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http://fac.ksu.edu.sa/smuhaid/home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وللاستفسا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ر أرجو التواصل عبر البريد الالكتروني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muhaid@ksu.edu.sa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ind w:left="0" w:right="-374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-374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sectPr>
      <w:type w:val="nextPage"/>
      <w:pgSz w:w="11822" w:h="16229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7:04:00Z</dcterms:created>
  <dc:creator>Mashael</dc:creator>
  <dc:description/>
  <cp:keywords/>
  <dc:language>en-US</dc:language>
  <cp:lastModifiedBy>TOSHIBA</cp:lastModifiedBy>
  <cp:lastPrinted>2015-02-03T19:50:00Z</cp:lastPrinted>
  <dcterms:modified xsi:type="dcterms:W3CDTF">2017-02-12T07:07:00Z</dcterms:modified>
  <cp:revision>4</cp:revision>
  <dc:subject/>
  <dc:title/>
</cp:coreProperties>
</file>