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امعة الملك سعود                                       الفصل الدراس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3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36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ثقافة الاسلام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طة الدرا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ماجستي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3118"/>
        <w:gridCol w:w="2835"/>
      </w:tblGrid>
      <w:tr>
        <w:trPr>
          <w:trHeight w:val="39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خلاق في الاسلا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مز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شعب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71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وق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:5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اع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بنى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/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قاع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بيانات الأستا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م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طيفة بنت عبدالعزيز المعيوف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ثقافة الاسلام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دينة الجامعية للبنات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الملك سعو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كت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بنى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ور الثا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كتب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4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ريد الالكترو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lalmayouf@ksu.edu.sa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قع الشخصي لعضو هيئة التدري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http://fac.ksu.edu.sa/lalmayouf/hom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witter:  latifa_almayouf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أهداف 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اسة الاسس العامة للأخلاق الاسلامية كما بينها القرانوالسنة ،وبيان مدى تطبيق هذه الاسس لدى الفقهاء و المحدثين ومقارنتها بمناهج المتكلمين والفلاسفة و الصوف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راج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ستور الاخلاق في الاسلا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حمد عبدالله دراز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فلسفة الاخلاقية في الفكر الاسلامي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مد محمود صبح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نظرية الخلقية عند ابن تيمية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حمد عبدالله عفيف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فلسفة الخلقية عند مفكري الاسلام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حمد السيد الجلين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وابط المصلح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حمد سعيد البوط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جامع لاخلاق الراوي واداب السامع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خطيب البغداد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اتجاه الاخلاقي في لاسلام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قداد يالج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وزيع الدرجات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134"/>
        <w:gridCol w:w="7405"/>
      </w:tblGrid>
      <w:tr>
        <w:trPr>
          <w:trHeight w:val="48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 التكلي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سبة الدرجة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فصيل التكلي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ص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شم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 مواضيع المقر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حسب تحدديها في الخطة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شطة ومجموعات تعاو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اخل القا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ييم  اقران</w:t>
            </w:r>
          </w:p>
        </w:tc>
      </w:tr>
      <w:tr>
        <w:trPr>
          <w:trHeight w:val="4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 وتقدي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ديم وعرض تقرير</w:t>
            </w:r>
          </w:p>
        </w:tc>
      </w:tr>
      <w:tr>
        <w:trPr>
          <w:trHeight w:val="5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شروع المقرر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نظري مرفق البحث وشروطه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بار نهائي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جميع المقرر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واعد و أنظم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حضو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حضير بعد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عشر دقائق 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قط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واجبات و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حالة التغيب عن المحاضرات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طالبة مكلفة بالمحاضرات وبتسليم التكاليف الأسبوع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عروض و ورش العمل تقدم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مس عشرة دقيقة الأولى من المحاض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بالتاريخ المتفق عليه للعرض و ورش العم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لتزام بتسليم الواجبات في المحاضرة التالية و لن يقبل أي تقديم بعد ذل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اغلاق الجوال أثناء المحاض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نشطة الصف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ا تعا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في حالة التغي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الطالبات الأخذ بالخطة الدراسية و التواريخ المعتمدة للاختبارات و الأنشطة طيلة الفصل الدراس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وزيع الدرجات لأعمال السن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ما يعطي الطالبة الفرصة في الحصول على درجات أعلى أثناء الفصل الدراسي ،لذا لايقبل من الطالبة اي استجداء او استعطا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أمانة الأكاديم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سجيل أثناء المحاض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تصوير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صور أو فيديو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رفاق المراجع عند الاقتباس او استخدام عمل اشخاص آخر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ستخدام عمل اشخاص اخرين و نسبته لنفس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ستحصل الطالبة 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/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درجة فقط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واصل الألكترو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لتواصل مع الاستاذ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حدود المقرر فقط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عريف بالأسم و اسم المقرر و الشعبة في عنوان الرس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ستخدام بريد الكترون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رسمي و الابتعاد عن الاسماء المستعا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سائل التي تحتوي على اسماء مستعار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ن ينظر ل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اعاة استخدام لغة عربية فصحى و الابتعاد عن اللغة العامية في الرسائل الألكترونية بين الطالبة و الا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990</wp:posOffset>
                </wp:positionV>
                <wp:extent cx="6263640" cy="666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666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  <w:gridCol w:w="8102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قدمة عن المقرر 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نى الاخلاق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دراسة 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مسؤلية 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لزام الخلقي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 ضوء الكتاب والسنة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دراسة 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جزاء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النية والدوافع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 ضوء الكتاب والسن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بذة  عامة عن تاريخ التاليف لدى المحدثين وبيان أهم مصنفاتهم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(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دراسة 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مسؤلية 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الزام الخلقي 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جزاء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النية والدوافع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د المحثين و الفقهاء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تطبيقية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جازة الح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جازة الح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مذهب المنف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لح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ند الفقهاء 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- 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بعض القواعد الفقهية اخلاقي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ا ضرر ولا ضر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ضرر يزا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مصالح المرسل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 الاعمال الفص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المسؤلية والالزام والتحسين والتقبيح عند المعتزلة والاشاعرة في ضوء عقيدة أهل السنة والجماعة</w:t>
                                  </w:r>
                                  <w:r>
                                    <w:rPr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اهج الفلاسفة في دراسة الاخلاق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left"/>
                                    <w:rPr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تفصيلية لبعض الفلاسفة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ارابي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كوية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وان الصفا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الاخلاق في المقامات و الاحوال الصوف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نفصيلية للنظرية الخلقية عند المحاسبي</w:t>
                                  </w:r>
                                  <w:r>
                                    <w:rPr>
                                      <w:rStyle w:val="Style14"/>
                                      <w:rFonts w:eastAsia="GeezaPr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 ضوء عقيدة أهل السنة والجما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لاق عند أصحاب وحدة الوج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ن عرب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يل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524.6pt;mso-wrap-distance-left:9pt;mso-wrap-distance-right:0pt;mso-wrap-distance-top:0pt;mso-wrap-distance-bottom:0pt;margin-top:-3.7pt;mso-position-vertical-relative:text;margin-left: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  <w:gridCol w:w="8102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قدمة عن المقرر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نى الاخلاق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اسة 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سؤلية 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زام الخلقي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 ضوء الكتاب والسنة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اسة 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جزاء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نية والدوافع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 ضوء الكتاب والسنة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بذة  عامة عن تاريخ التاليف لدى المحدثين وبيان أهم مصنفاتهم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.(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اسة 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سؤلية 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زام الخلقي 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جزاء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نية والدوافع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 المحثين و الفقهاء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تطبيقية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ازة الحج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ازة الحج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مذهب المنفع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لح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ند الفقهاء 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- .....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بعض القواعد الفقهية اخلاقي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 ضرر ولا ضرا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ضرر يزا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صالح المرسلة 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 الاعمال الفصلية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المسؤلية والالزام والتحسين والتقبيح عند المعتزلة والاشاعرة في ضوء عقيدة أهل السنة والجماعة</w:t>
                            </w:r>
                            <w:r>
                              <w:rPr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اهج الفلاسفة في دراسة الاخلاق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تفصيلية لبعض الفلاسفة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ارابي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كوية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وان الصفا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الاخلاق في المقامات و الاحوال الصوفية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نفصيلية للنظرية الخلقية عند المحاسبي</w:t>
                            </w:r>
                            <w:r>
                              <w:rPr>
                                <w:rStyle w:val="Style14"/>
                                <w:rFonts w:eastAsia="GeezaPro"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 ضوء عقيدة أهل السنة والجماعة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لاق عند أصحاب وحدة الوج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 عرب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يل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67535</wp:posOffset>
                </wp:positionV>
                <wp:extent cx="6107430" cy="3241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9"/>
                              <w:gridCol w:w="1297"/>
                              <w:gridCol w:w="936"/>
                              <w:gridCol w:w="1560"/>
                              <w:gridCol w:w="1275"/>
                              <w:gridCol w:w="1843"/>
                              <w:gridCol w:w="1418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-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الأحد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2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سلم فلسفة حديث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سلم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منط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ع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كتب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اخلاق في الاسلام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45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سل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مقرر اعدادعام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?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وحدة التدريب الميدان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مجلــــــــس القســــــــــ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جتماع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س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العقيد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سلم فلسفه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ساعة مكتبي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255.25pt;mso-wrap-distance-left:9pt;mso-wrap-distance-right:9pt;mso-wrap-distance-top:0pt;mso-wrap-distance-bottom:0pt;margin-top:147.0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9"/>
                        <w:gridCol w:w="1297"/>
                        <w:gridCol w:w="936"/>
                        <w:gridCol w:w="1560"/>
                        <w:gridCol w:w="1275"/>
                        <w:gridCol w:w="1843"/>
                        <w:gridCol w:w="1418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-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الأحد 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2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سلم فلسفة حديثة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سلم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منط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كت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اخلاق في الاسلام</w:t>
                            </w:r>
                            <w:r>
                              <w:rPr>
                                <w:rFonts w:cs="Arial" w:ascii="Arial" w:hAnsi="Arial"/>
                              </w:rPr>
                              <w:t>545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سلم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مقرر اعدادعام</w:t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?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وحدة التدريب الميدان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مجلــــــــس القســــــــــ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اجتماع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س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عقيد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سلم فلسفه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ساعة مكتبية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كاليف المقر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كالبف المقرر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كلف كل طالبتين بكتابة تقرير عن موضوع الدرس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رجع الطالبتان الى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ربعة كتب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دراسة الفكر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كتب الطالبتان تقريرا لا يقل عن ثلاث صفحات ولا يزيد عن خمس صفح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عرض الطالبتان نتائجهما في بداية المحاضر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يكتب مراجعة للتقري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قييم اقرا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ن زميلات الطالب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روط التقري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تابة بيانات الطالبة والمقرر واستاذ المقرر كاملة على صفحة الغلا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خط بحجم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لمتن و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لهوامش، وتبتعد الطالبة عن الاوراق الملونة والاطار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ستخدم الصناديق في البحث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يمنع النقل من المواقع الالكترونية، ولن ينظر في أي بحث نقل من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خسر الطالبة ثلثي الدرجة عند النقل دون الإح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لتزم الطالبة بتسليم التكليف حسب الوقت المحدد له في الخطة، ولا يحق للطالبة تسليم شيء بعد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حق للطالبة عرض مسودة على استاذ المقرر  قبل موعد التسلي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وقت كاف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ذلك للمراجع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قل مراجع التقرير عن اربعة مراجع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وذج لكتابة التقرير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مقرر ورمز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طال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 الشع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ستاذ المقرر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قدمة</w:t>
      </w:r>
      <w:r>
        <w:rPr>
          <w:rFonts w:cs="Times New Roman" w:ascii="Times New Roman" w:hAnsi="Times New Roman"/>
          <w:sz w:val="28"/>
          <w:szCs w:val="28"/>
          <w:rtl w:val="true"/>
        </w:rPr>
        <w:t>:  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ي حدود اربعة اسط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تتضمن العنوان للفكرة أو الموضوع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اهداف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مسة اهداف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قارنة</w:t>
      </w:r>
      <w:r>
        <w:rPr>
          <w:rFonts w:cs="Times New Roman" w:ascii="Times New Roman" w:hAnsi="Times New Roman"/>
          <w:sz w:val="28"/>
          <w:szCs w:val="28"/>
          <w:rtl w:val="true"/>
        </w:rPr>
        <w:t>: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نتائج وأهم التوصيا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انات المراجع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كتاب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مؤلف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محقق أو المترجم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 النش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 الطبع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يخ الطبع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ل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خط الفقرة الافتراضي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lmayouf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أسلام و المذاهب الحديثة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5:32:00Z</dcterms:created>
  <dc:creator>Dr.Latifa</dc:creator>
  <dc:description/>
  <dc:language>en-US</dc:language>
  <cp:lastModifiedBy>User</cp:lastModifiedBy>
  <cp:lastPrinted>2014-02-06T08:26:00Z</cp:lastPrinted>
  <dcterms:modified xsi:type="dcterms:W3CDTF">2014-08-31T15:32:00Z</dcterms:modified>
  <cp:revision>2</cp:revision>
  <dc:subject/>
  <dc:title/>
</cp:coreProperties>
</file>