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/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 w:cs="PT Bold Heading"/>
          <w:color w:val="C0504D"/>
          <w:sz w:val="28"/>
          <w:szCs w:val="28"/>
        </w:rPr>
      </w:pPr>
      <w:r>
        <w:rPr>
          <w:rFonts w:eastAsia="Arial" w:cs="Arial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لمقرر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فق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عبادات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C0504D"/>
          <w:sz w:val="28"/>
          <w:szCs w:val="28"/>
        </w:rPr>
        <w:t>2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C0504D"/>
          <w:sz w:val="28"/>
          <w:szCs w:val="28"/>
        </w:rPr>
        <w:t>132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" w:ascii="Arial" w:hAnsi="Arial"/>
          <w:color w:val="C0504D"/>
          <w:sz w:val="28"/>
          <w:szCs w:val="28"/>
        </w:rPr>
        <w:t>1436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cs="PT Bold Heading" w:ascii="Arial" w:hAnsi="Arial"/>
          <w:color w:val="C0504D"/>
          <w:sz w:val="28"/>
          <w:szCs w:val="28"/>
        </w:rPr>
        <w:t>1437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b/>
          <w:b/>
          <w:bCs/>
          <w:color w:val="C0504D"/>
          <w:sz w:val="28"/>
          <w:szCs w:val="28"/>
        </w:rPr>
      </w:pPr>
      <w:r>
        <w:rPr>
          <w:b/>
          <w:bCs/>
          <w:color w:val="C0504D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أستاذة المقرر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ساره بنت عبدالمحسن بن سعيد 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                         </w:t>
      </w:r>
      <w:r>
        <w:rPr>
          <w:b/>
          <w:b/>
          <w:bCs/>
          <w:color w:val="000000"/>
          <w:rtl w:val="true"/>
        </w:rPr>
        <w:t>الرتبة 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تاذ مساع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ريد الإلكترون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1F497D"/>
        </w:rPr>
        <w:t>sbinsaied@ksu.edu.sa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color w:val="0000FF"/>
          <w:sz w:val="28"/>
          <w:szCs w:val="28"/>
        </w:rPr>
        <w:t>Twitter: @saeed_sarah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شعبة </w:t>
      </w:r>
      <w:r>
        <w:rPr>
          <w:b/>
          <w:bCs/>
          <w:u w:val="single"/>
          <w:rtl w:val="true"/>
        </w:rPr>
        <w:t xml:space="preserve">/               </w:t>
      </w:r>
      <w:r>
        <w:rPr>
          <w:b/>
          <w:b/>
          <w:bCs/>
          <w:u w:val="single"/>
          <w:rtl w:val="true"/>
        </w:rPr>
        <w:t>يوم الأحد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3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u w:val="single"/>
          <w:rtl w:val="true"/>
        </w:rPr>
        <w:t>أو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تعريف العام بالمادة وأهدافها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هدف المقرر إلى دراسة أحكام الزكاة والنوازل المعاصرة وفقه زكاة الفطر وأحكام الحج والعمرة مع فقه الدليل دون تعصب لمذهب مع مراعاة أصول المذهب الحنبل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color w:val="FF0000"/>
          <w:u w:val="single"/>
          <w:rtl w:val="true"/>
        </w:rPr>
        <w:t>ثان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 xml:space="preserve">أهداف تدريس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ن تتعرف الطالبة على أهم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مبادئ الإسلام وأركانه وعبادته والقيم التي يرسيه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درك الطالبة سهولة الدين الإسلامي ويسره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الطالبة على أقوال الفقهاء والراجح من أقوالهم بالد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ستنتج الطالبة الأحكام الخاصة بالمرأة في الزكاة والحج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على الأدلة التي يمكن في ضوئها استنباط الحكم في كل زمان ومك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حق والباطل وبين الحلال والحرام </w:t>
      </w:r>
      <w:r>
        <w:rPr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تلك القدرة على فهم الأدلة والخلاف بين العلماء وطرق الموازنة والترجيح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دليل الصحيح وغير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قن التعامل مع كتب الفقه وتعرف كيف تصل للمرا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تقن كتابة  بحث في هذا المقر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ستشعر الحكمة من فرض الزكاة وزكا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فطر  والحج والعمرة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u w:val="single"/>
          <w:rtl w:val="true"/>
        </w:rPr>
        <w:t>ثالث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 </w:t>
      </w:r>
      <w:r>
        <w:rPr>
          <w:b/>
          <w:b/>
          <w:bCs/>
          <w:u w:val="single"/>
          <w:rtl w:val="true"/>
        </w:rPr>
        <w:t xml:space="preserve">الكتاب المقرر 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rtl w:val="true"/>
        </w:rPr>
        <w:t xml:space="preserve">شرح زاد المستقنع للحجاوي شرح الشيخ صالح الفوزا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مراجع المساند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وض المربع لمنصور البهوت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رح عمدة الأحكام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جبرين يرحمه الل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قه الميسر </w:t>
      </w:r>
      <w:r>
        <w:rPr>
          <w:b/>
          <w:bCs/>
          <w:rtl w:val="true"/>
        </w:rPr>
        <w:t xml:space="preserve">,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مطلق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رح الممتع شرح زاد المستن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لشيخ محمد بن عثيمي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هاية المطل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لعبد الم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الجو ين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هيد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لابن عبد الب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ذكرة شرح زاد المستقنع للدكتور أحمد خ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معية الفقهية السعود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لتقى الفقه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فقه الإسلامي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ختار الإسلام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إسلام سؤال وجوا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إسلامية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فقهية المعاص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كتبة الشامل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483" w:leader="none"/>
        </w:tabs>
        <w:ind w:left="-240" w:right="0" w:hanging="0"/>
        <w:jc w:val="left"/>
        <w:rPr>
          <w:b/>
          <w:b/>
          <w:bCs/>
        </w:rPr>
      </w:pPr>
      <w:bookmarkStart w:id="0" w:name="_1515131025"/>
      <w:bookmarkStart w:id="1" w:name="_1452189360"/>
      <w:bookmarkEnd w:id="0"/>
      <w:bookmarkEnd w:id="1"/>
      <w:r>
        <w:rPr>
          <w:b/>
          <w:bCs/>
          <w:rtl w:val="true"/>
        </w:rPr>
        <w:object w:dxaOrig="12214" w:dyaOrig="13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0.7pt;height:696.25pt" filled="f" o:ole="">
            <v:imagedata r:id="rId3" o:title=""/>
          </v:shape>
          <o:OLEObject Type="Embed" ProgID="Word.Document.12" ShapeID="ole_rId2" DrawAspect="Content" ObjectID="_2146580092" r:id="rId2"/>
        </w:object>
      </w:r>
    </w:p>
    <w:p>
      <w:pPr>
        <w:pStyle w:val="Normal"/>
        <w:ind w:left="0" w:right="-1800" w:hanging="0"/>
        <w:jc w:val="left"/>
        <w:rPr/>
      </w:pPr>
      <w:r>
        <w:rPr>
          <w:b/>
          <w:b/>
          <w:bCs/>
          <w:color w:val="FF0000"/>
          <w:rtl w:val="true"/>
        </w:rPr>
        <w:t>خامسا</w:t>
      </w:r>
      <w:r>
        <w:rPr>
          <w:color w:val="FF0000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متطلبات المقرر وتوزيع الدرجات لأعمال الفصل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60</w:t>
      </w:r>
      <w:r>
        <w:rPr>
          <w:b/>
          <w:bCs/>
          <w:color w:val="000000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1010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309"/>
      </w:tblGrid>
      <w:tr>
        <w:trPr>
          <w:trHeight w:val="2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طلب من الطالبة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>
          <w:trHeight w:val="4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الاختبار الشهري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فصل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لف انجاز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ويشمل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رائط ذهنية في نهاية كل موضوع أو ملخص للموضوع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جماع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راق عمل بعد كل موضوع  </w:t>
            </w:r>
            <w:r>
              <w:rPr>
                <w:b/>
                <w:bCs/>
                <w:rtl w:val="true"/>
              </w:rPr>
              <w:t xml:space="preserve">.  </w:t>
            </w:r>
            <w:r>
              <w:rPr>
                <w:b/>
                <w:b/>
                <w:bCs/>
                <w:rtl w:val="true"/>
              </w:rPr>
              <w:t xml:space="preserve">فرد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 تقديمي في احد موضوعات المقرر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جماع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وع جماعي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خمس طالبات في كل مشروع</w:t>
            </w:r>
            <w:r>
              <w:rPr>
                <w:b/>
                <w:bCs/>
                <w:rtl w:val="true"/>
              </w:rPr>
              <w:t>(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عبارة عن بحث في أحد موضوعات المقرر وتختا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كل مجموعة أحد المشاري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الآتي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ثمار أموال الزكا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 الجمعيات الخيرية في زكاة الفطر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جة الجهات الخيرية لمصرف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في سبيل الله 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اصد الشريعة في الزكاة أو مناسك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فتراش في الحج وآثار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ملات وأثرها في فريضة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189" w:hRule="atLeast"/>
        </w:trPr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راعى في البحث مايلي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عرض والإلقاء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وزيع المها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دقة والتنظي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تحرير المسأل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أصلها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عرض الأقوال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أدلة كل قول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مناقشة الأقوال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الراجح وسبب الترجيح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ثمرة الخلاف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كتابة المصادر والمراجع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دس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اعيد مهمة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وعد الاختبار الفصلي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في الأسبوع  السابع </w:t>
      </w:r>
    </w:p>
    <w:p>
      <w:pPr>
        <w:pStyle w:val="Normal"/>
        <w:jc w:val="left"/>
        <w:rPr/>
      </w:pP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tl w:val="true"/>
        </w:rPr>
        <w:t xml:space="preserve">موعد تسليم المشاريع 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في الأسبوع التاسع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ب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وابط مهمة يجب مراعاتها أثناء المحاضر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جيل الحضور بعد عشر دقائق من بد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إغلاق الجوال أثنا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ليم التكاليف والمشروعات في المواعيد المحدد لها عليها كافة البيانات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وزيع المهام بين الطالبات في المجموعة الوا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دقة والترتيب والتنظيم في كتابة ونسخ التكاليف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تابة الاسم كاملا</w:t>
      </w:r>
      <w:r>
        <w:rPr>
          <w:rtl w:val="true"/>
        </w:rPr>
        <w:t xml:space="preserve">, </w:t>
      </w:r>
      <w:r>
        <w:rPr>
          <w:rtl w:val="true"/>
        </w:rPr>
        <w:t>والرقم الجامعي</w:t>
      </w:r>
      <w:r>
        <w:rPr>
          <w:rtl w:val="true"/>
        </w:rPr>
        <w:t xml:space="preserve">, </w:t>
      </w:r>
      <w:r>
        <w:rPr>
          <w:rtl w:val="true"/>
        </w:rPr>
        <w:t>ورقم الجوال</w:t>
      </w:r>
      <w:r>
        <w:rPr>
          <w:rtl w:val="true"/>
        </w:rPr>
        <w:t xml:space="preserve">, </w:t>
      </w:r>
      <w:r>
        <w:rPr>
          <w:rtl w:val="true"/>
        </w:rPr>
        <w:t>والبريد الجامعي</w:t>
      </w:r>
      <w:r>
        <w:rPr>
          <w:rtl w:val="true"/>
        </w:rPr>
        <w:t xml:space="preserve">, </w:t>
      </w:r>
      <w:r>
        <w:rPr>
          <w:rtl w:val="true"/>
        </w:rPr>
        <w:t xml:space="preserve">في ملف الانجاز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color w:val="FF0000"/>
          <w:rtl w:val="true"/>
        </w:rPr>
        <w:t>ثام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رق التواصل </w:t>
      </w:r>
      <w:r>
        <w:rPr>
          <w:b/>
          <w:bCs/>
          <w:rtl w:val="true"/>
        </w:rPr>
        <w:t>: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أح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اثن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ربع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ب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3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ور الثاني قسم الثقافة الإسلا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tLeast" w:line="360" w:before="280" w:after="280"/>
        <w:jc w:val="center"/>
        <w:rPr>
          <w:lang w:bidi="ar"/>
        </w:rPr>
      </w:pPr>
      <w:r>
        <w:rPr>
          <w:lang w:bidi="ar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6:11:00Z</dcterms:created>
  <dc:creator>DELL</dc:creator>
  <dc:description/>
  <dc:language>en-US</dc:language>
  <cp:lastModifiedBy>sara</cp:lastModifiedBy>
  <cp:lastPrinted>2016-01-24T09:11:00Z</cp:lastPrinted>
  <dcterms:modified xsi:type="dcterms:W3CDTF">2016-01-24T06:11:00Z</dcterms:modified>
  <cp:revision>2</cp:revision>
  <dc:subject/>
  <dc:title>الخطة الدراسية لمقرر فقه العبادات  (132 سلم )</dc:title>
</cp:coreProperties>
</file>