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115</wp:posOffset>
            </wp:positionH>
            <wp:positionV relativeFrom="paragraph">
              <wp:posOffset>-220980</wp:posOffset>
            </wp:positionV>
            <wp:extent cx="1560195" cy="83058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rtl w:val="true"/>
        </w:rPr>
        <w:t>وزارة التعليم العالي</w:t>
      </w:r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جامعة الملك سعود</w:t>
      </w:r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كلية الدراسات التطبيقية وخدمة المجتمع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وحدة العلوم الإدارية</w:t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الخطة الدراسية لمقر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ر مهارات الاتصال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أستاذة المادة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مها الغبيوي</w:t>
      </w:r>
    </w:p>
    <w:p>
      <w:pPr>
        <w:pStyle w:val="Normal"/>
        <w:spacing w:lineRule="auto" w:line="240" w:before="0" w:after="120"/>
        <w:jc w:val="left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ساعات مكتبية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الأربعاءء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(</w:t>
      </w:r>
      <w:r>
        <w:rPr>
          <w:rFonts w:cs="Traditional Arabic" w:ascii="Traditional Arabic" w:hAnsi="Traditional Arabic"/>
          <w:b/>
          <w:bCs/>
          <w:i/>
          <w:iCs/>
        </w:rPr>
        <w:t>9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i/>
          <w:iCs/>
        </w:rPr>
        <w:t>1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i/>
          <w:i/>
          <w:iCs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البريد الكتروني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:  </w:t>
      </w:r>
      <w:hyperlink r:id="rId3">
        <w:r>
          <w:rPr>
            <w:rStyle w:val="InternetLink"/>
            <w:rFonts w:cs="Traditional Arabic" w:ascii="Traditional Arabic" w:hAnsi="Traditional Arabic"/>
            <w:b/>
            <w:bCs/>
            <w:i/>
            <w:iCs/>
            <w:color w:val="000000"/>
            <w:sz w:val="20"/>
            <w:szCs w:val="20"/>
            <w:u w:val="none"/>
          </w:rPr>
          <w:t>Almaha_789@hotmail.com</w:t>
        </w:r>
      </w:hyperlink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i/>
          <w:i/>
          <w:iCs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البريد الإلكتروني على موقع الجامعة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</w:rPr>
        <w:t>ksu.edu.sa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</w:rPr>
        <w:t>Malghbbaui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>@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i/>
          <w:i/>
          <w:iCs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الموقع الإلكتروني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</w:rPr>
        <w:t>http://faculty.ksu.edu.sa/MAHA_ALGHBBAUI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دف من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هو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ي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اص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ائ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وق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ا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ش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ثم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نه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كاره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ق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ابة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ك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ه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حدثين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ل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ها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ا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ها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ناع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م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ت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خطة سير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210"/>
      </w:tblGrid>
      <w:tr>
        <w:trPr>
          <w:trHeight w:val="69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</w:tr>
      <w:tr>
        <w:trPr>
          <w:trHeight w:val="25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قب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انصات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قب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قراءة</w:t>
            </w:r>
            <w:r>
              <w:rPr>
                <w:b/>
                <w:bCs/>
                <w:rtl w:val="true"/>
              </w:rPr>
              <w:t xml:space="preserve">) 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ر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طوق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ر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توب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>
          <w:trHeight w:val="516" w:hRule="atLeast"/>
        </w:trPr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م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و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قن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سي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مقاب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خص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أختبار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ب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عيد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ث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رجع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ط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حاضرات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آلية التقويم وتوزيع الدرج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64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98"/>
        <w:gridCol w:w="45"/>
        <w:gridCol w:w="3648"/>
        <w:gridCol w:w="1097"/>
        <w:gridCol w:w="12"/>
        <w:gridCol w:w="3259"/>
      </w:tblGrid>
      <w:tr>
        <w:trPr>
          <w:trHeight w:val="3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عنص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عنصر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اط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ن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شاركة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</w:t>
            </w:r>
            <w:r>
              <w:rPr>
                <w:b/>
                <w:b/>
                <w:bCs/>
                <w:rtl w:val="true"/>
              </w:rPr>
              <w:t>ات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ت</w:t>
            </w:r>
            <w:r>
              <w:rPr>
                <w:b/>
                <w:b/>
                <w:bCs/>
                <w:rtl w:val="true"/>
              </w:rPr>
              <w:t>عط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تاذ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ك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م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ص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إج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د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د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تية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ات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طل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ت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ع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ح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</w:t>
            </w:r>
            <w:r>
              <w:rPr>
                <w:b/>
                <w:b/>
                <w:bCs/>
                <w:rtl w:val="true"/>
              </w:rPr>
              <w:t>ات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ت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م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ي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د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خت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ك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تصا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ض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ت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رضها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ومناقشتها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زميلاتها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ت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اض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بط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واق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ات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ر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ني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ئي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ض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شارك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تاذ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ن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135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maha_789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12:00Z</dcterms:created>
  <dc:creator>S. Al-Shamrani</dc:creator>
  <dc:description/>
  <cp:keywords/>
  <dc:language>en-US</dc:language>
  <cp:lastModifiedBy>User</cp:lastModifiedBy>
  <cp:lastPrinted>2017-03-12T22:04:00Z</cp:lastPrinted>
  <dcterms:modified xsi:type="dcterms:W3CDTF">2017-03-12T19:38:00Z</dcterms:modified>
  <cp:revision>10</cp:revision>
  <dc:subject/>
  <dc:title/>
</cp:coreProperties>
</file>