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امعة الملك سعود                                       الفصل الدراسي الثاني </w:t>
      </w:r>
      <w:r>
        <w:rPr>
          <w:rFonts w:cs="Times New Roman" w:ascii="Times New Roman" w:hAnsi="Times New Roman"/>
          <w:sz w:val="24"/>
          <w:szCs w:val="24"/>
        </w:rPr>
        <w:t>14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37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س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راس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اسلام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طة الدراس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3118"/>
        <w:gridCol w:w="2835"/>
      </w:tblGrid>
      <w:tr>
        <w:trPr>
          <w:trHeight w:val="39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إسلام و المذاهب الحديثة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 المعاص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مز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شعب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وق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:5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اع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بنى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/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قاع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بيانات الأستا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م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طيفة بنت عبدالعزيز المعيوف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دراسات الاسلام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دينة الجامعية للبنات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كت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بنى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ور الثا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كتب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4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يد الالكترو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almayouf@ksu.edu.sa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قع الشخصي لعضو هيئة التدر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c.ksu.edu.sa/lalmayouf/home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itter:  latifa_almayouf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أهداف 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ض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راج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Standard"/>
        <w:autoSpaceDE w:val="false"/>
        <w:bidi w:val="1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u w:val="single"/>
        </w:rPr>
      </w:pPr>
      <w:r>
        <w:rPr>
          <w:rStyle w:val="Style14"/>
          <w:rFonts w:eastAsia="ArialMT" w:cs="Times New Roman"/>
          <w:rtl w:val="true"/>
        </w:rPr>
        <w:t>تفسير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التاريخ</w:t>
      </w:r>
      <w:r>
        <w:rPr>
          <w:rStyle w:val="Style14"/>
          <w:rFonts w:eastAsia="ArialMT" w:cs="Times New Roman"/>
          <w:rtl w:val="true"/>
        </w:rPr>
        <w:t>/</w:t>
      </w:r>
      <w:r>
        <w:rPr>
          <w:rStyle w:val="Style14"/>
          <w:rFonts w:eastAsia="ArialMT" w:cs="Times New Roman"/>
          <w:rtl w:val="true"/>
        </w:rPr>
        <w:t>الدكتور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نعمان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السامرائى</w:t>
      </w:r>
      <w:r>
        <w:rPr>
          <w:rFonts w:ascii="Times New Roman" w:hAnsi="Times New Roman" w:cs="Times New Roman"/>
          <w:u w:val="single"/>
          <w:rtl w:val="true"/>
        </w:rPr>
        <w:t xml:space="preserve">   </w:t>
      </w:r>
      <w:r>
        <w:rPr>
          <w:rStyle w:val="Style14"/>
          <w:rFonts w:eastAsia="ArialMT" w:cs="Times New Roman"/>
          <w:rtl w:val="true"/>
        </w:rPr>
        <w:t>ميكيافيلي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وكتابه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الامير</w:t>
      </w:r>
      <w:r>
        <w:rPr>
          <w:rStyle w:val="Style14"/>
          <w:rFonts w:eastAsia="ArialMT" w:cs="Times New Roman"/>
          <w:rtl w:val="true"/>
        </w:rPr>
        <w:t>/</w:t>
      </w:r>
      <w:r>
        <w:rPr>
          <w:rStyle w:val="Style14"/>
          <w:rFonts w:eastAsia="ArialMT" w:cs="Times New Roman"/>
          <w:rtl w:val="true"/>
        </w:rPr>
        <w:t>أحمد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ناصيف</w:t>
      </w:r>
      <w:r>
        <w:rPr>
          <w:rStyle w:val="Style14"/>
          <w:rFonts w:eastAsia="ArialMT" w:cs="Times New Roman"/>
          <w:rtl w:val="true"/>
        </w:rPr>
        <w:t>-</w:t>
      </w:r>
      <w:r>
        <w:rPr>
          <w:rStyle w:val="Style14"/>
          <w:rFonts w:eastAsia="ArialMT" w:cs="Times New Roman"/>
          <w:rtl w:val="true"/>
        </w:rPr>
        <w:t>مجدى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كامل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</w:rPr>
      </w:pPr>
      <w:r>
        <w:rPr>
          <w:rStyle w:val="Style14"/>
          <w:rFonts w:eastAsia="ArialMT" w:cs="Times New Roman"/>
          <w:rtl w:val="true"/>
        </w:rPr>
        <w:t>كارل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ماركس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رجل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ضد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الاديان</w:t>
      </w:r>
      <w:r>
        <w:rPr>
          <w:rStyle w:val="Style14"/>
          <w:rFonts w:eastAsia="ArialMT" w:cs="Times New Roman"/>
          <w:rtl w:val="true"/>
        </w:rPr>
        <w:t>/</w:t>
      </w:r>
      <w:r>
        <w:rPr>
          <w:rStyle w:val="Style14"/>
          <w:rFonts w:eastAsia="ArialMT" w:cs="Times New Roman"/>
          <w:rtl w:val="true"/>
        </w:rPr>
        <w:t>عصام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عبد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الفتاح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ListParagraph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قصة </w:t>
      </w:r>
      <w:r>
        <w:rPr>
          <w:rFonts w:ascii="Times New Roman" w:hAnsi="Times New Roman" w:cs="Times New Roman"/>
          <w:rtl w:val="true"/>
        </w:rPr>
        <w:t xml:space="preserve">الحضارة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/</w:t>
      </w:r>
      <w:r>
        <w:rPr>
          <w:rFonts w:ascii="Times New Roman" w:hAnsi="Times New Roman" w:cs="Times New Roman"/>
          <w:rtl w:val="true"/>
        </w:rPr>
        <w:t>ول ديور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Style w:val="Style14"/>
          <w:rFonts w:eastAsia="ArialMT" w:cs="Times New Roman"/>
          <w:rtl w:val="true"/>
        </w:rPr>
        <w:t>الموسوعة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الفلسفية</w:t>
      </w:r>
      <w:r>
        <w:rPr>
          <w:rStyle w:val="Style14"/>
          <w:rFonts w:eastAsia="Calibri" w:cs="Calibri"/>
          <w:rtl w:val="true"/>
        </w:rPr>
        <w:t xml:space="preserve"> </w:t>
      </w:r>
      <w:r>
        <w:rPr>
          <w:rStyle w:val="Style14"/>
          <w:rFonts w:eastAsia="ArialMT" w:cs="Times New Roman"/>
          <w:rtl w:val="true"/>
        </w:rPr>
        <w:t>المختصرة</w:t>
      </w:r>
      <w:r>
        <w:rPr>
          <w:rStyle w:val="Style14"/>
          <w:rFonts w:eastAsia="Calibri" w:cs="Calibri"/>
          <w:rtl w:val="true"/>
        </w:rPr>
        <w:t xml:space="preserve">  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عدد من المؤلفين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ListParagraph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وزيع الدرجات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4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156"/>
        <w:gridCol w:w="4871"/>
      </w:tblGrid>
      <w:tr>
        <w:trPr>
          <w:trHeight w:val="488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تكلي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درجة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فصيل التكليف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ص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شم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مواضيع المقر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حسب تحدديها في الخطة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جبات و انشطة ومجموعات تعاو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خل القا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وزعة حسب الخطة</w:t>
            </w:r>
          </w:p>
        </w:tc>
      </w:tr>
      <w:tr>
        <w:trPr>
          <w:trHeight w:val="57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شروع المقرر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%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نظري مرفق البحث وشروطه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بار نهائي            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جميع المقرر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واعد و أنظم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حضو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حضير بعد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عشر دقائق 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ق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واجبات و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حالة التغيب عن المحاضرات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طالبة مكلفة بالمحاضرات وبتسليم التكاليف الأسبوع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روض و ورش العمل تقدم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مس عشرة دقيقة الأولى من المحاض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بالتاريخ المتفق عليه للعرض و ورش الع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لتزام بتسليم الواجبات في المحاضرة التالية و لن يقبل أي تقديم بعد 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اغلاق الجوال أثناء المحاض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نشطة الصف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ا تعا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في حالة التغي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الطالبات الأخذ بالخطة الدراسية و التواريخ المعتمدة للاختبارات و الأنشطة طيلة الفصل الدراس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وزيع الدرجات لأعمال السن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ما يعطي الطالبة الفرصة في الحصول على درجات أعلى أثناء الفصل الدراسي ،لذا لايقبل من الطالبة اي استجداء او استعطا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أمانة الأكاديم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سجيل أثناء المحاض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تصوير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صور أو فيديو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رفاق المراجع عند الاقتباس او استخدام عمل اشخاص آخر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ستخدام عمل اشخاص اخرين و نسبته لنفس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ستحصل الطالبة 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/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درجة فقط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واصل الألكترو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لتواصل مع الاستاذ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حدود المقرر فقط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عريف بالأسم و اسم المقرر و الشعبة في عنوان الرس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ستخدام بريد الكترون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رسمي و الابتعاد عن الاسماء المستعا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سائل التي تحتوي على اسماء مستعار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ن ينظر ل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اعاة استخدام لغة عربية فصحى و الابتعاد عن اللغة العامية في الرسائل الألكترونية بين الطالبة و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6040</wp:posOffset>
                </wp:positionV>
                <wp:extent cx="6263640" cy="573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573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  <w:gridCol w:w="8102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 عن المقرر واهمية دراس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eastAsia="Times New Roman"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ني فلسفة التاريخ واهميته وموضوعا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جاهات التفس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ة التاريخ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كو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ج مسكوية في تفسير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تبار الاعمال الفصلية الاول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ات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دة الاختبار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eastAsia="Times New Roman"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نشاط تعاوني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ات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ج ابن خلدون في تفسير التاريخ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2/6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ازة منتصف الفص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بنجلر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 الاعمال الفصلية الثانية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هيغل 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نشاط تعاوني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ات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رل ماركس وتفسير التاريخ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ليم البحوث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د الموجه لتفسير كارل ماركس ل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وينبي والتفسير الحضاري للتاريخ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نشاط تعاوني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ات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8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ascii="Times New Roman" w:hAnsi="Times New Roman" w:eastAsia="GeezaPro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451.45pt;mso-wrap-distance-left:0pt;mso-wrap-distance-right:9pt;mso-wrap-distance-top:0pt;mso-wrap-distance-bottom:0pt;margin-top:-5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  <w:gridCol w:w="8102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 عن المقرر واهمية دراسته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ي فلسفة التاريخ واهميته وموضوعاته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ات التفسير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ة التاريخ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كو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 مسكوية في تفسير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تبار الاعمال الفصلية الاول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ة الاختبار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شاط تعاوني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 ابن خلدون في تفسير التاريخ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2/6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ازة منتصف الفص الثاني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بنجلر       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 الاعمال الفصلية الثانية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يغل 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شاط تعاوني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رل ماركس وتفسير التاريخ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يم البحوث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د الموجه لتفسير كارل ماركس للتاريخ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ينبي والتفسير الحضاري للتاريخ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شاط تعاوني 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8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eastAsia="GeezaPro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128"/>
        <w:gridCol w:w="42"/>
        <w:gridCol w:w="1376"/>
        <w:gridCol w:w="1134"/>
        <w:gridCol w:w="1560"/>
        <w:gridCol w:w="1417"/>
        <w:gridCol w:w="2127"/>
      </w:tblGrid>
      <w:tr>
        <w:trPr>
          <w:trHeight w:val="682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يوم</w:t>
            </w:r>
            <w:r>
              <w:rPr>
                <w:rFonts w:cs="Arial" w:ascii="Arial" w:hAnsi="Arial"/>
                <w:b/>
                <w:bCs/>
                <w:color w:val="FFFFFF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وقت</w:t>
            </w:r>
          </w:p>
        </w:tc>
        <w:tc>
          <w:tcPr>
            <w:tcW w:w="11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-9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-10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-11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-12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-1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-</w:t>
            </w: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  <w:r>
              <w:rPr>
                <w:rFonts w:cs="Arial" w:ascii="Arial" w:hAnsi="Arial"/>
                <w:b/>
                <w:bCs/>
                <w:color w:val="FFFFFF"/>
                <w:rtl w:val="true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 xml:space="preserve">الأحد </w:t>
            </w:r>
          </w:p>
        </w:tc>
        <w:tc>
          <w:tcPr>
            <w:tcW w:w="254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  <w:r>
              <w:rPr>
                <w:rFonts w:ascii="Arial" w:hAnsi="Arial"/>
                <w:b/>
                <w:b/>
                <w:bCs/>
                <w:rtl w:val="true"/>
              </w:rPr>
              <w:t>سلم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كلية اللغات </w:t>
            </w:r>
          </w:p>
        </w:tc>
        <w:tc>
          <w:tcPr>
            <w:tcW w:w="269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سلم المنطق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أثنين</w:t>
            </w:r>
          </w:p>
        </w:tc>
        <w:tc>
          <w:tcPr>
            <w:tcW w:w="254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  <w:r>
              <w:rPr>
                <w:rFonts w:ascii="Arial" w:hAnsi="Arial"/>
                <w:rtl w:val="true"/>
              </w:rPr>
              <w:t>سلم تفسير التاريخ</w:t>
            </w:r>
          </w:p>
        </w:tc>
        <w:tc>
          <w:tcPr>
            <w:tcW w:w="269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س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كتبية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ثلاثاء</w:t>
            </w:r>
          </w:p>
        </w:tc>
        <w:tc>
          <w:tcPr>
            <w:tcW w:w="117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rtl w:val="true"/>
              </w:rPr>
            </w:r>
          </w:p>
        </w:tc>
        <w:tc>
          <w:tcPr>
            <w:tcW w:w="407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داني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128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أربعاء</w:t>
            </w:r>
          </w:p>
        </w:tc>
        <w:tc>
          <w:tcPr>
            <w:tcW w:w="254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وقف الاسلام من الفلسفة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  <w:r>
              <w:rPr>
                <w:rFonts w:ascii="Arial" w:hAnsi="Arial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جتماع المسار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cs="Arabic Transparent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rtl w:val="true"/>
              </w:rPr>
              <w:t xml:space="preserve">     </w:t>
            </w: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خميس</w:t>
            </w:r>
          </w:p>
        </w:tc>
        <w:tc>
          <w:tcPr>
            <w:tcW w:w="11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شروع المقرر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موضوعات المطلوب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دراسة عن فكر هنتغون او فوكوياما عن حركة التاريخ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روط البحث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يقل البحث عن خمس صفحات بالغلاف وصفحة المراجع ، ولا يزيد عن سبع صفح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تابة بيانات الطالبة والمقرر واستاذ المقرر كاملة على صفحة الغلا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 بحجم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لمتن و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لهوامش، وتبتعد الطالبة عن الاوراق الملونة والاطار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ستخدم الصناديق في البحث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منع النقل من المواقع الالكترونية،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ولن ينظر في أي بحث نقل من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خسر الطالبة ثلثي الدرجة عند النقل دون الإحال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لتزم الطالبة بتسليم البحث حسب الوقت المحدد له في الخطة، ولا يحق للطالبة تسليم شيء بعد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حق للطالبة عرض مسودة على استاذ المقرر  قبل موعد التسلي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وقت كاف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ذلك للمراجع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قل مراجع البحث عن اربعة مراجع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خط الفقرة الافتراضي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rial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lmayouf@ksu.edu.sa" TargetMode="External"/><Relationship Id="rId3" Type="http://schemas.openxmlformats.org/officeDocument/2006/relationships/hyperlink" Target="http://fac.ksu.edu.sa/lalmayouf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أسلام و المذاهب الحديثة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9:05:00Z</dcterms:created>
  <dc:creator>Dr.Latifa</dc:creator>
  <dc:description/>
  <dc:language>en-US</dc:language>
  <cp:lastModifiedBy>User</cp:lastModifiedBy>
  <cp:lastPrinted>2014-02-06T08:26:00Z</cp:lastPrinted>
  <dcterms:modified xsi:type="dcterms:W3CDTF">2016-02-13T09:05:00Z</dcterms:modified>
  <cp:revision>2</cp:revision>
  <dc:subject/>
  <dc:title/>
</cp:coreProperties>
</file>