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أهيلي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542"/>
        <w:gridCol w:w="1080"/>
        <w:gridCol w:w="117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هام المتوقعة</w:t>
            </w:r>
          </w:p>
        </w:tc>
        <w:tc>
          <w:tcPr>
            <w:tcW w:w="66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ور اليومي على المهاجع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فرد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طارئ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امج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جماعات علاج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شطة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 الوحدات الكبرى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دار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راءات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مشرفة المؤسس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مشرفة الجامع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أستاذة المقرر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ضاف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ربوي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272"/>
        <w:gridCol w:w="1170"/>
        <w:gridCol w:w="135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باحي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دار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طبي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6"/>
        <w:gridCol w:w="5420"/>
        <w:gridCol w:w="1291"/>
        <w:gridCol w:w="1300"/>
        <w:gridCol w:w="3238"/>
      </w:tblGrid>
      <w:tr>
        <w:trPr/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8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8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ض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orient="landscape" w:w="15840" w:h="12240"/>
      <w:pgMar w:left="432" w:right="1296" w:gutter="0" w:header="0" w:top="30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47:00Z</dcterms:created>
  <dc:creator>DEEL</dc:creator>
  <dc:description/>
  <cp:keywords/>
  <dc:language>en-US</dc:language>
  <cp:lastModifiedBy>shog m</cp:lastModifiedBy>
  <dcterms:modified xsi:type="dcterms:W3CDTF">2016-09-30T13:47:00Z</dcterms:modified>
  <cp:revision>2</cp:revision>
  <dc:subject/>
  <dc:title/>
</cp:coreProperties>
</file>