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ود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جابة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 w:val="28"/>
          <w:szCs w:val="28"/>
          <w:rtl w:val="true"/>
        </w:rPr>
        <w:t xml:space="preserve">ـ يفترض نموذج العملية الإدارية أنه يمكن السيطرة على السلوك الإنساني من خلال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اسات الحركة والوقت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وضع ضوابط محددة للأداء    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صميم مثالي للوظائف</w:t>
      </w:r>
    </w:p>
    <w:p>
      <w:pPr>
        <w:pStyle w:val="Normal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لا شيء مما سبق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 w:val="28"/>
          <w:szCs w:val="28"/>
          <w:rtl w:val="true"/>
        </w:rPr>
        <w:t>ـ يعني تسطح منحنى التعلم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وقف عملية التعلم بالرغم من زيادة محاولات التعلم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وقف عملية التعلم بسبب توقف الفرد عن التعلم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الميل لاكتساب سلوك جديد     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كل ما سبق      ه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لا شيء مما سبق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 w:val="28"/>
          <w:szCs w:val="28"/>
          <w:rtl w:val="true"/>
        </w:rPr>
        <w:t xml:space="preserve">ـ يعتمد التعلم عن طريق المحاولة والخطأ على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كرار المحاولات 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نجاح المحاولات     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كرار المحاولات ونجاحها في نفس الوقت</w:t>
      </w:r>
    </w:p>
    <w:p>
      <w:pPr>
        <w:pStyle w:val="Normal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لا شيء مما سبق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 w:val="28"/>
          <w:szCs w:val="28"/>
          <w:rtl w:val="true"/>
        </w:rPr>
        <w:t xml:space="preserve">ـ فسر النموذج البيروقراطي كيفية السيطرة على السلوك الإنساني داخل المنظمة من خلال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جود نظام صارم للقواعد والإجراءات  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وحدة الهدف     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صميم طريقة مثالية للعمل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كل ما سبق   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 w:val="28"/>
          <w:szCs w:val="28"/>
          <w:rtl w:val="true"/>
        </w:rPr>
        <w:t xml:space="preserve">ـ امتناع المدير من تقديم حافز إيجابي يؤدي إلى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ثبيت السلوك  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اضعاف السلوك     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كرار المحاولات    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كل ما سبق    ه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لا شيء مما سبق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 w:val="28"/>
          <w:szCs w:val="28"/>
          <w:rtl w:val="true"/>
        </w:rPr>
        <w:t xml:space="preserve">ـ حتى يمكن زيادة فعالية أنظمة العقاب فإنه يتوجب مراعاة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جنب إهدار كرامة الفرد المعاقب 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توجيه العقاب للفرد وليس للسلوك غير المرغوب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أن يكون العقاب ذو تأثير مؤقت    ه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لا شيء مما 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 w:val="28"/>
          <w:szCs w:val="28"/>
          <w:rtl w:val="true"/>
        </w:rPr>
        <w:t>ـ تقوم الميكافيلية على مبدأ أساسي هو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الغاية تبرر الوسيلة             ب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الوسيلة تبررها الغاية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أي وسيلة تصرف ولو كانت غير شريفة هي وسيلة مشروعة     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 xml:space="preserve">كل ما سبق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را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Led Italic Fon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46:00Z</dcterms:created>
  <dc:creator>shireen</dc:creator>
  <dc:description/>
  <cp:keywords/>
  <dc:language>en-US</dc:language>
  <cp:lastModifiedBy>shireen</cp:lastModifiedBy>
  <dcterms:modified xsi:type="dcterms:W3CDTF">2009-03-07T08:53:00Z</dcterms:modified>
  <cp:revision>3</cp:revision>
  <dc:subject/>
  <dc:title>بسم الله الرحمن الرحيم</dc:title>
</cp:coreProperties>
</file>