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6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935"/>
      </w:tblGrid>
      <w:tr>
        <w:trPr>
          <w:trHeight w:val="360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ng Saud University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علوم الأغذية والزراعة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سم الاقتصاد الزراعي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of Agricultural Economic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4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ـــــم</w:t>
            </w:r>
            <w:r>
              <w:rPr>
                <w:b/>
                <w:bCs/>
                <w:sz w:val="28"/>
                <w:szCs w:val="28"/>
              </w:rPr>
              <w:t>:.</w:t>
            </w:r>
            <w:r>
              <w:rPr>
                <w:sz w:val="28"/>
                <w:szCs w:val="28"/>
              </w:rPr>
              <w:t>....................................................</w:t>
            </w:r>
          </w:p>
        </w:tc>
      </w:tr>
      <w:tr>
        <w:trPr>
          <w:trHeight w:val="6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ختبار الفصلي الأول لمقر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صر  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مبادئ الاقتصاد الزراعي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 الأول للعا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من المتا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جب عن جميع الأسئلة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 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رف كلا م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يأتي تعريفا ضافيا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رد العم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عما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حليل الاقتصادي الكل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م الاقتصا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لب الفع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كلة الاقتصاد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 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ر الإجابة الصحيح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.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نصف </w:t>
      </w:r>
      <w:r>
        <w:rPr>
          <w:b/>
          <w:b/>
          <w:bCs/>
          <w:sz w:val="32"/>
          <w:sz w:val="32"/>
          <w:szCs w:val="32"/>
          <w:rtl w:val="true"/>
        </w:rPr>
        <w:t>درجة لكل فقرة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محددات الطلب على السلع الغذائية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سعار المواد الخا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رجات الحرار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سعر السلعة نفس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ب  و ج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وقع مع بداية العام الجديد ارتفاع أسعار الحبوب، هذا قد يؤدي إلى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ثبات الطلب على الحبوب في الوقت الحال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نخفاض الطلب على الحبوب في الوقت الحالي</w:t>
            </w:r>
          </w:p>
        </w:tc>
      </w:tr>
      <w:tr>
        <w:trPr>
          <w:trHeight w:val="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زيادة الطلب على الحبوب في الوقت الحال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رتفاع أسعار الفائد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 ارتفاع أسعار اللحوم الحمراء في السوق، مع ثبات العوامل الاخرى، يتوقع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نتقال خط طل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حوم الحم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ناحية اليمي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زيادة الدخل الحقيقي للمستهل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نخفاض الطلب على الخيا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زيادة الطلب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حو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يض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بالنسبة للسلع الدنبا في نظر المستهلك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جد علاقة عكسية بين الطلب والدخل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جد علاقة طردية بين الطلب والدخل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جد علاقة طردية بين الطلب والسع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الإجابات خطأ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ارتفاع مستوى دخل المستهلك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تجه المستهلك الى نوعيات أفضل من السلع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نخفض نسبة الدخل المنفق على الأطعم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زيد الطلب على الخدمات المصاحبة للسلع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الإجابات صحيح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تصف المنتجات الزراعية بالتفاوت في الجودة للمنتج الواحد مايؤدي إلى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إرتفاع تكاليف النقل والتخزي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قابلية الشديدة للتل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صعوبة تحديد مواصفات السلع الزراع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زدياد جاذبية الاسنثمار في الزرا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عنصر انتاج زراعى تشير الى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احة الأرض المستغلة للانتاج الزراعي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مساحات المستغلة للمبانى، منشآت الرى، البنيات الأساسية، والمخازن التابعة للمشروع الزراع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أحوال البيئية والطبيعية المحيطة بالأر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ما سبق ذكره صحي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شير كلم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عملية إنتاج الغذاء والسلع الصناع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يا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ات الزراع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ماذكر أعلاه غير صحي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طلب تطبيق علم الاقتصاد علي القطاع الزراعي ما يل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المعرفة التامة بالنواحي الفنية للانتاج الزراع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معرفة المفاهيم والمبادئ الأساسية لعلم الاقتص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معرفة علم الفل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أ  و  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هم الاسباب التي تؤدي الي ندرة الموارد ه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زيادة عدد 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ستغلال الامثل للموارد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قابلية الموارد للنفاد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أ  و  ج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عتبر العمل من اهم عناصر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بنيات التحت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وارد الاقتصاد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نمو الاقتصاد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32"/>
                <w:sz w:val="32"/>
                <w:szCs w:val="32"/>
                <w:rtl w:val="true"/>
              </w:rPr>
              <w:t>راس الم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ظرية الاقتصادية ه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تي تستخدم في دراسة وتحليل المسائل أو المشاكل السياس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جزء الذي يختص بوصف الكيفية التي تعمل بها الانظمة الاجتماع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بادئ الاقتصادية التي يبني علي أساسها التحليل الاقتصاد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تي تهتم بمستويات الاسع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مجالات وفروع علم الاقتصاد الزراع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قتصاديات الانتاج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دارة المشاريع الزراعية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سويق المنتجات الزرا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 الاجابات 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ذا ادت الزيادة في الدخل الي تقليل الطلب علي سلعة ما، فان هذه السلعة تعتبر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لعة عادي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طبيعية</w:t>
            </w:r>
            <w:r>
              <w:rPr>
                <w:sz w:val="32"/>
                <w:szCs w:val="32"/>
                <w:rtl w:val="true"/>
              </w:rPr>
              <w:t xml:space="preserve">)    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لعة رديئ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دنيا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لعة مرنة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 الاجابات خاطئ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لاقة بين الطلب واسعار السلع المكمل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لاقة عكسية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اقة طرد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توجد علاقة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اقة خط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 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جب كما هو 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فترض أن الطلب علي سلعة القهوة بالمملكة العربية السعودية يمكن تمثيله بالمتغ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أن سعر القهوة يتمثل بالمتغ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افترض أيضاً أن منحني الطلب لسلعة القهوة خط مستق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اقة خطية</w:t>
      </w:r>
      <w:r>
        <w:rPr>
          <w:sz w:val="28"/>
          <w:szCs w:val="28"/>
          <w:rtl w:val="true"/>
        </w:rPr>
        <w:t>):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سم شكلاً تقريبياً لمنحني الطلب علي الق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ك مراعاة ضوابط الرسم البيان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تعيناً بالرسم البياني أعلاه، وضح بيانياً أثر الأحداث التالية علي منحني الطلب علي القهو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ستخدم رسم بياني منفصل لكل حدث</w:t>
      </w:r>
      <w:r>
        <w:rPr>
          <w:sz w:val="28"/>
          <w:szCs w:val="28"/>
          <w:rtl w:val="true"/>
        </w:rPr>
        <w:t>):</w:t>
      </w:r>
    </w:p>
    <w:p>
      <w:pPr>
        <w:pStyle w:val="Normal"/>
        <w:numPr>
          <w:ilvl w:val="1"/>
          <w:numId w:val="1"/>
        </w:numPr>
        <w:bidi w:val="1"/>
        <w:spacing w:before="0" w:after="0"/>
        <w:ind w:left="108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رتفاع سعر التمور ؟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before="0" w:after="0"/>
        <w:ind w:left="108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خفاض دخل المستهلكين ؟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before="0" w:after="0"/>
        <w:ind w:left="108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رتفاع سعر الشاي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198755</wp:posOffset>
                </wp:positionV>
                <wp:extent cx="1809750" cy="1362075"/>
                <wp:effectExtent l="11430" t="5715" r="11430" b="5080"/>
                <wp:wrapSquare wrapText="bothSides"/>
                <wp:docPr id="1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622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اجع عمل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الله الموفـ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63.5pt;margin-top:15.65pt;width:142.4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اجع عمل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الله الموفـ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2240" w:h="15840"/>
      <w:pgMar w:left="162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20:00Z</dcterms:created>
  <dc:creator>Customer</dc:creator>
  <dc:description/>
  <cp:keywords/>
  <dc:language>en-US</dc:language>
  <cp:lastModifiedBy>Mohamad Alnafissa</cp:lastModifiedBy>
  <cp:lastPrinted>2014-10-20T13:12:00Z</cp:lastPrinted>
  <dcterms:modified xsi:type="dcterms:W3CDTF">2017-10-15T09:12:00Z</dcterms:modified>
  <cp:revision>10</cp:revision>
  <dc:subject/>
  <dc:title>بسم الله الرحمن الرحيم</dc:title>
</cp:coreProperties>
</file>