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058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800"/>
        <w:gridCol w:w="1131"/>
        <w:gridCol w:w="4679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هد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مستوى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سؤال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تذك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معرفة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ف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استيعاب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تطبيق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8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9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تحليل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4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5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تركيب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6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7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8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9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12:05:00Z</dcterms:created>
  <dc:creator>shr</dc:creator>
  <dc:description/>
  <dc:language>en-US</dc:language>
  <cp:lastModifiedBy>shr</cp:lastModifiedBy>
  <dcterms:modified xsi:type="dcterms:W3CDTF">2016-10-22T12:26:00Z</dcterms:modified>
  <cp:revision>1</cp:revision>
  <dc:subject/>
  <dc:title/>
</cp:coreProperties>
</file>