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تصلح طريقة الفصل الكروماتوجرافي للغازات بواسطة هذا الجهاز لفصل مخاليط ت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كمياتها إلى عدة ميكروجرامات وذلك بتمرير العينة في الحالة البخارية عبر عمود ف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حتوي على وسط ساكن سائل أو مادة صلبة ، فتتحرك مكوناتها بسرعات متفاوتة تبعا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درجة غليانها أو ذوبانيتها أو إدمصاصها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يستخدم في هذا النمط الكروماتوجرافي وسط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تحرك غازي وتدخل العينة عمود الفصل في الحالة الغازية أيضاً ومن هنا جاءت تسم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ذه الطريقة بكروماتوجرافيا الغازات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عندما يستخدم وسط ساكن سائل محمل على جس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صلب خامل تسمى الطريقة بالفصل الكروماتوجرافي للغازات بالتوزيع بين غاز وسائ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GLC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، وعندما يكون الوسط الساكن جسيمات مادة صلبة تسمى الطريقة بالفصل الكروماتوجرا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دمصاصي للغاز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GSC</w:t>
      </w:r>
      <w:r>
        <w:rPr>
          <w:rFonts w:cs="Arial" w:ascii="Arial" w:hAnsi="Arial"/>
          <w:b/>
          <w:bCs/>
          <w:color w:val="000000"/>
          <w:rtl w:val="true"/>
        </w:rPr>
        <w:t xml:space="preserve"> ) . </w:t>
      </w:r>
      <w:r>
        <w:rPr>
          <w:rFonts w:ascii="Arial" w:hAnsi="Arial" w:cs="Arial"/>
          <w:b/>
          <w:b/>
          <w:bCs/>
          <w:color w:val="000000"/>
          <w:rtl w:val="true"/>
        </w:rPr>
        <w:t>وبصفة عامة يجب أن تكون العينة المراد فصلها ثابتة تح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ظروف الضغط ودرجة الحرارة المستخدمة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ندخل العينة عادة بواسطة حقنها مباشرة عن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قمة عمود الفصل من خلال سدادة مطاطية خاصة حيث يحملها الوسط المتحرك الغازي لتف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العمود وتصل مكوناتها المفصولة عند نهايتها ليكشف عنها بالكشاف المناس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الوسط المتحرك وجهاز التحكم في سرعته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cs="Arial" w:ascii="Arial" w:hAnsi="Arial"/>
          <w:b/>
          <w:bCs/>
          <w:color w:val="FF4500"/>
          <w:rtl w:val="true"/>
        </w:rPr>
        <w:t xml:space="preserve">( </w:t>
      </w:r>
      <w:r>
        <w:rPr>
          <w:rFonts w:cs="Arial" w:ascii="Arial" w:hAnsi="Arial"/>
          <w:b/>
          <w:bCs/>
          <w:color w:val="FF4500"/>
        </w:rPr>
        <w:t>Mobile phase &amp; flow control</w:t>
      </w:r>
      <w:r>
        <w:rPr>
          <w:rFonts w:cs="Arial" w:ascii="Arial" w:hAnsi="Arial"/>
          <w:b/>
          <w:bCs/>
          <w:color w:val="FF4500"/>
          <w:rtl w:val="true"/>
        </w:rPr>
        <w:t xml:space="preserve"> ) 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ستمد الوسط المتحرك أو الغاز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حام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Carrier gas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مباشرة من إسطوانة الغاز المستخدم عبر منظم خافض للضغط بحيث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كون الغاز حوالي </w:t>
      </w:r>
      <w:r>
        <w:rPr>
          <w:rFonts w:cs="Arial" w:ascii="Arial" w:hAnsi="Arial"/>
          <w:b/>
          <w:bCs/>
          <w:color w:val="000000"/>
        </w:rPr>
        <w:t>4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رطل لكل بوصة مربع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Psi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والذي يعطي سرعات سريان تتراوح ب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ــ </w:t>
      </w:r>
      <w:r>
        <w:rPr>
          <w:rFonts w:cs="Arial" w:ascii="Arial" w:hAnsi="Arial"/>
          <w:b/>
          <w:bCs/>
          <w:color w:val="000000"/>
        </w:rPr>
        <w:t>10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ل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دقيقة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للتنظيم الدقيق لضغط الغاز وسرعته يستخدم صمام ابري مناس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needle- valve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أو منظم للسرع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mass flow controller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ومن مميزات منظم السرع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نه يحافظ على سرعة سريان ثابتة للغاز حتى في حالة إزدياد درجة الحرارة أثناء عمل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صل ، بينما الصمام الابرى لا يمكنه توفير ذلك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كقاعدة عامة ينقى الغاز الحام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الماء أو أي شوائب أخرى قبل مروره بعمود الفصل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من الغازات الحاملة شائع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ستعم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نيتروجين والهيدروجين والأرجون والهيليوم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يتم إختيار الغاز تبعاً لتوفره وتكاليفه وكذلك حسب نوع الكشاف المستخد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نظام حقن العينة في الجهاز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cs="Arial" w:ascii="Arial" w:hAnsi="Arial"/>
          <w:b/>
          <w:bCs/>
          <w:color w:val="FF4500"/>
          <w:rtl w:val="true"/>
        </w:rPr>
        <w:t xml:space="preserve">( </w:t>
      </w:r>
      <w:r>
        <w:rPr>
          <w:rFonts w:cs="Arial" w:ascii="Arial" w:hAnsi="Arial"/>
          <w:b/>
          <w:bCs/>
          <w:color w:val="FF4500"/>
        </w:rPr>
        <w:t>Sample injection system</w:t>
      </w:r>
      <w:r>
        <w:rPr>
          <w:rFonts w:cs="Arial" w:ascii="Arial" w:hAnsi="Arial"/>
          <w:b/>
          <w:bCs/>
          <w:color w:val="FF4500"/>
          <w:rtl w:val="true"/>
        </w:rPr>
        <w:t xml:space="preserve"> ) 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مكن حقن كمية صغيرة من العينة السائلة مباشرة إلى عمود الف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خلال سدادة رقيقة من مطاط السيليكون الذي يلتئم تلقائياً وذلك بإستخدام حقنة تنته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إبرة مدببة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في بعض الأجهزة تحقن العينة في حجرة صغيرة مغلقة موجودة قبل بدا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مود الفصل مباشرة ومحفوظة عند درجة حرارة تكفي لتبخير العينة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يقوم الغاز الحام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نقل بخار العينة بسرعة من هذه الحجرة إلى عمود الفصل وتسمى هذه الطريقة التبخ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شرار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flash vaporization</w:t>
      </w:r>
      <w:r>
        <w:rPr>
          <w:rFonts w:cs="Arial" w:ascii="Arial" w:hAnsi="Arial"/>
          <w:b/>
          <w:bCs/>
          <w:color w:val="000000"/>
          <w:rtl w:val="true"/>
        </w:rPr>
        <w:t xml:space="preserve"> ) . </w:t>
      </w:r>
      <w:r>
        <w:rPr>
          <w:rFonts w:ascii="Arial" w:hAnsi="Arial" w:cs="Arial"/>
          <w:b/>
          <w:b/>
          <w:bCs/>
          <w:color w:val="000000"/>
          <w:rtl w:val="true"/>
        </w:rPr>
        <w:t>أما العينات الغازية فتدخل إلى عمود الفصل بواسط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حقنة خاصة للغاز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gas- syringe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أو صمام خاص مكون من عدة صناب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048000" cy="2124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عمود الفصل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cs="Arial" w:ascii="Arial" w:hAnsi="Arial"/>
          <w:b/>
          <w:bCs/>
          <w:color w:val="FF4500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عتبر عمو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صل القلب النابض في أي جهاز للفصل الكروماتوجرافي حيث تتم علية عملية الف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ذاتها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يصنع عمود الفصل المستخدم للغازات عادة من مادة الحديد المقس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Stainless steel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و من الزجاج أو النحاس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يتراوح نصف قطر العمود مابين </w:t>
      </w:r>
      <w:r>
        <w:rPr>
          <w:rFonts w:cs="Arial" w:ascii="Arial" w:hAnsi="Arial"/>
          <w:b/>
          <w:bCs/>
          <w:color w:val="000000"/>
        </w:rPr>
        <w:t>0,06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لى </w:t>
      </w:r>
      <w:r>
        <w:rPr>
          <w:rFonts w:cs="Arial" w:ascii="Arial" w:hAnsi="Arial"/>
          <w:b/>
          <w:bCs/>
          <w:color w:val="000000"/>
        </w:rPr>
        <w:t>0,25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وص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ما يتراوح طولة من عدة سنتيمترات إلى مئات الأمتار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في طريقة الف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كروماتوجرافي للغازات بالتوزيع بين غاز وسائل يستخدم الوسط الساكن السائل إم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حملاً على جسيمات مادة صلبة مسامية يملأ بها عمود الفصل أو يستخدم عمود فصل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شكل أنبوبة شعرية يغطى سطحها الداخلي مباشرة بالوسط الساكن السائل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ففي الحا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أولى تكون سعة أعمدة الفصل أكبر من سعة الأعمدة الشعر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capillary columns</w:t>
      </w:r>
      <w:r>
        <w:rPr>
          <w:rFonts w:cs="Arial" w:ascii="Arial" w:hAnsi="Arial"/>
          <w:b/>
          <w:bCs/>
          <w:color w:val="000000"/>
          <w:rtl w:val="true"/>
        </w:rPr>
        <w:t xml:space="preserve"> ) . </w:t>
      </w:r>
      <w:r>
        <w:rPr>
          <w:rFonts w:ascii="Arial" w:hAnsi="Arial" w:cs="Arial"/>
          <w:b/>
          <w:b/>
          <w:bCs/>
          <w:color w:val="000000"/>
          <w:rtl w:val="true"/>
        </w:rPr>
        <w:t>ونظراً لصغر سعة الأعمدة الشعرية فإنه يجب تقليل العينة المستخدمة ويتم ذلك عاد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إستخدام مقسم الغاز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stream splitter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وذلك لتجنب الوصول إلى مافوق طاق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عمو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overloading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ويوضع مقسم الغازات بين مكان حقن العينة وقمة عمود الف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يقوم هذا الجهاز بتحويل جزء كبير من العينة إلى خارج الجهاز ويسمح فقط بمرور جز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صغير منها خلال عمود الف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المادة الصلبة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المساندة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cs="Arial" w:ascii="Arial" w:hAnsi="Arial"/>
          <w:b/>
          <w:bCs/>
          <w:color w:val="FF4500"/>
          <w:rtl w:val="true"/>
        </w:rPr>
        <w:t xml:space="preserve">( </w:t>
      </w:r>
      <w:r>
        <w:rPr>
          <w:rFonts w:cs="Arial" w:ascii="Arial" w:hAnsi="Arial"/>
          <w:b/>
          <w:bCs/>
          <w:color w:val="FF4500"/>
        </w:rPr>
        <w:t>Solid Support</w:t>
      </w:r>
      <w:r>
        <w:rPr>
          <w:rFonts w:cs="Arial" w:ascii="Arial" w:hAnsi="Arial"/>
          <w:b/>
          <w:bCs/>
          <w:color w:val="FF4500"/>
          <w:rtl w:val="true"/>
        </w:rPr>
        <w:t xml:space="preserve"> ) 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حمل الوسط الساكن السائل على مادة صلب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سمى المادة المساندة ويجب أن تكون هذه المادة خاملة وسهلة الملء في العمود ومسا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طوح مسامها كبيرة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تستخدم مواد السيلكات بكثرة لهذا الغرض ومن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Firebrick , Calcined diatomaceous earth</w:t>
      </w:r>
      <w:r>
        <w:rPr>
          <w:rFonts w:cs="Arial" w:ascii="Arial" w:hAnsi="Arial"/>
          <w:b/>
          <w:bCs/>
          <w:color w:val="000000"/>
          <w:rtl w:val="true"/>
        </w:rPr>
        <w:t xml:space="preserve"> . </w:t>
      </w:r>
      <w:r>
        <w:rPr>
          <w:rFonts w:ascii="Arial" w:hAnsi="Arial" w:cs="Arial"/>
          <w:b/>
          <w:b/>
          <w:bCs/>
          <w:color w:val="000000"/>
          <w:rtl w:val="true"/>
        </w:rPr>
        <w:t>وتتداول هذه المواد تحت أسماء تجارية عديدة مث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Celite,Chromosorb,Stermachol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تعامل هذه المواد معاملة كيميائية خاصة قب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إستخدامها وذلك للتخلص من بعض الشوائب الفلزية الموجودة بها وكذلك بعض مجموع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يلانول المستقطب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Si-OH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والتي ينتج عن وجودها بعض الإدمصاصات التي تسبب تذي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كروماتوجرام الناتج وكذلك يمكن لمجموعة السيلانول أن تحفز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Catalize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على تكس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decomposition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بعض المركبات المفصولة وقد تسبب أيضاً التعديل البنائ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rearrangment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لبعض الأخر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تشمل المعاملة الكيميائية للمادة المساندة إستخدا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أحماض أو القواعد لغسلها من الشوائب الفلزية وتحويل مجموعات السيلانول إلى ميثي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داي سيلاز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hexamethyldisilazone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غير المستقطب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تستخدم أيضاً حبيبات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زجاج المعام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silanized glass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أو جسيمات من التفلون المكون من بوليمر لرباع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لور الإيثيل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PTFE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مواد مساندة للوسط السائل الساكن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يجب أن تختار حبيب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ادة الصلبة بحيث تكون حجومها مناسبة حيث أن كفاءة عملية الفصل تعتمد إلى حد كب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حجم الحبيبات المستخد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2419350" cy="1438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الوسط الساكن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cs="Arial" w:ascii="Arial" w:hAnsi="Arial"/>
          <w:b/>
          <w:bCs/>
          <w:color w:val="FF4500"/>
          <w:rtl w:val="true"/>
        </w:rPr>
        <w:t>:</w:t>
      </w:r>
      <w:r>
        <w:rPr>
          <w:rFonts w:ascii="Arial" w:hAnsi="Arial" w:cs="Arial"/>
          <w:b/>
          <w:b/>
          <w:bCs/>
          <w:color w:val="000000"/>
          <w:rtl w:val="true"/>
        </w:rPr>
        <w:t>هناك العديد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وائل التي يمكن أن تستخدم كوسط ساكن في هذه الطرق الكروماتوجرافية ، ويت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إختيار بناء على طبيعة العينات المطلوب فصلها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عموماً يجب أن يكون الوسط الساك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ائل غير قابل للتبخر وثابت عند درجات الحرارة المستخدمة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كذلك يجب أن لاينز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bleed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حبيبات المادة الصلبة المساندة المحمل عليها أثناء تحرك الغاز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توص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وائل المستخدمة كأوساط ساكنة بأنها مستقطبة أو غير مستقطبة تبعاً لتركيب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كيميائي وقابليتها للفصل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تشمل الأنواع غير المستقطبة الهيدروكربونات وزي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يلي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Silicone oil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والشحو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greases</w:t>
      </w:r>
      <w:r>
        <w:rPr>
          <w:rFonts w:cs="Arial" w:ascii="Arial" w:hAnsi="Arial"/>
          <w:b/>
          <w:bCs/>
          <w:color w:val="000000"/>
          <w:rtl w:val="true"/>
        </w:rPr>
        <w:t xml:space="preserve"> ) . </w:t>
      </w:r>
      <w:r>
        <w:rPr>
          <w:rFonts w:ascii="Arial" w:hAnsi="Arial" w:cs="Arial"/>
          <w:b/>
          <w:b/>
          <w:bCs/>
          <w:color w:val="000000"/>
          <w:rtl w:val="true"/>
        </w:rPr>
        <w:t>أما الأنواع المستقطبة فهي كثي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تغطي مجالاً كبيراً من درجات الإستقطاب وتشمل الأسترات المتبلمرة ذات الأوز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جزيئية العالية ، والأثيرات ، والشمو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Carbowaxes</w:t>
      </w:r>
      <w:r>
        <w:rPr>
          <w:rFonts w:cs="Arial" w:ascii="Arial" w:hAnsi="Arial"/>
          <w:b/>
          <w:bCs/>
          <w:color w:val="000000"/>
          <w:rtl w:val="true"/>
        </w:rPr>
        <w:t xml:space="preserve"> 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أمينات </w:t>
      </w:r>
      <w:r>
        <w:rPr>
          <w:rFonts w:cs="Arial" w:ascii="Arial" w:hAnsi="Arial"/>
          <w:b/>
          <w:bCs/>
          <w:color w:val="000000"/>
          <w:rtl w:val="true"/>
        </w:rPr>
        <w:t>....</w:t>
      </w:r>
      <w:r>
        <w:rPr>
          <w:rFonts w:ascii="Arial" w:hAnsi="Arial" w:cs="Arial"/>
          <w:b/>
          <w:b/>
          <w:bCs/>
          <w:color w:val="000000"/>
          <w:rtl w:val="true"/>
        </w:rPr>
        <w:t>إلخ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كقاعدة عامة فإن الوسط الساكن المناسب للعينة هو ذلك الوسط المشابه لها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خواص ، فمثلاً أفضل وسط ساكن لفصل المركبات الهيدروكربونية المشبعة هو نوع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نواع الهيدروكربونات غير المستقطبة مث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Apiezon L greaze or Silicone oil DC 200</w:t>
      </w:r>
      <w:r>
        <w:rPr>
          <w:rFonts w:cs="Arial" w:ascii="Arial" w:hAnsi="Arial"/>
          <w:b/>
          <w:bCs/>
          <w:color w:val="000000"/>
          <w:rtl w:val="true"/>
        </w:rPr>
        <w:t xml:space="preserve"> . </w:t>
      </w:r>
      <w:r>
        <w:rPr>
          <w:rFonts w:ascii="Arial" w:hAnsi="Arial" w:cs="Arial"/>
          <w:b/>
          <w:b/>
          <w:bCs/>
          <w:color w:val="000000"/>
          <w:rtl w:val="true"/>
        </w:rPr>
        <w:t>وينتج غالباً تذيل لقمة الكروماتوجرام إذا ما كان الإختلاف كبيراً بين خواص العين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خواص الوسط الساكن المختار حيث تكون العلاقة بين تركيز العينة في الوسط الساك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وسط المتحرك علاقة غير خطية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عندما يراد فصل عينة غير معروفة فإن إختيار الوسط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اكن يتم بطريقة التجربة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يمكن جعل الوسط الساكن أكثر إختيارية في الفصل بإضا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عض المركبات التي لها ألفة كبيرة لأحد مكونات العينة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فعلى سبيل المثال عند إضا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نترات الفضة إلى سائل مستقطب فإنه يصبح أكثر إعاقة للأوليفينات وذلك بسبب تكو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تراكبات ضعيفة مع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كما تؤثر كمية السائل المحملة على المادة الصلبة وكم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عينة المستخدمة تأثيراً فعالاً في كفاءة عملية الفصل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فالتحميل العالي للوسط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اكن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30</w:t>
      </w:r>
      <w:r>
        <w:rPr>
          <w:rFonts w:cs="Arial" w:ascii="Arial" w:hAnsi="Arial"/>
          <w:b/>
          <w:bCs/>
          <w:color w:val="000000"/>
          <w:rtl w:val="true"/>
        </w:rPr>
        <w:t xml:space="preserve">%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الوز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نتج عنه طبقة سميكة من السائل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التحميل المناسب يتراو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ابين </w:t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b/>
          <w:bCs/>
          <w:color w:val="000000"/>
          <w:rtl w:val="true"/>
        </w:rPr>
        <w:t xml:space="preserve">%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بإستخدام وسط ساكن أقل من </w:t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% </w:t>
      </w:r>
      <w:r>
        <w:rPr>
          <w:rFonts w:ascii="Arial" w:hAnsi="Arial" w:cs="Arial"/>
          <w:b/>
          <w:b/>
          <w:bCs/>
          <w:color w:val="000000"/>
          <w:rtl w:val="true"/>
        </w:rPr>
        <w:t>ينتج عنه أعمدة ذات سعات منخفضة نسبيا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هو مايسبب سرعة الوصول إلى مافوق طاقة العمو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overloading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وما يصاحبها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شاكل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يجب التنويه بأن التحميل المنخفض بالوسط الساكن يسمح بإتمام الفصل عن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درجات الحرارة المنخفضة نسبياً وهو ما يعتبر ذو أهمية خاصة في فصل المركبات الت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تأثر بالحرارة ويجب التحذير من أنه عندما تكون طبقة السائل المحملة على الماد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صلبة رقيقة أكثر من اللازم فسوف تسمح للمادة الصلبة نفسها بإدمصاص بعض المذاب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ما يسبب تذيل القمم الكروماتوجرافية الناتج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876675" cy="1685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الكشاف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cs="Arial" w:ascii="Arial" w:hAnsi="Arial"/>
          <w:b/>
          <w:bCs/>
          <w:color w:val="FF4500"/>
          <w:rtl w:val="true"/>
        </w:rPr>
        <w:t xml:space="preserve">( </w:t>
      </w:r>
      <w:r>
        <w:rPr>
          <w:rFonts w:cs="Arial" w:ascii="Arial" w:hAnsi="Arial"/>
          <w:b/>
          <w:bCs/>
          <w:color w:val="FF4500"/>
        </w:rPr>
        <w:t>Detector</w:t>
      </w:r>
      <w:r>
        <w:rPr>
          <w:rFonts w:cs="Arial" w:ascii="Arial" w:hAnsi="Arial"/>
          <w:b/>
          <w:bCs/>
          <w:color w:val="FF4500"/>
          <w:rtl w:val="true"/>
        </w:rPr>
        <w:t xml:space="preserve"> ) 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إن الغرض من الكشاف هو تقد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كونات المفصولة في الغاز الحامل ويجب أن يكون الكشاف المستخدم حساساً لأي تغ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تركيب الغاز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من الناحية المثالية يجب أن يتوفر في الكشاف الخواص الأت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:</w:t>
        <w:br/>
        <w:t xml:space="preserve">· </w:t>
      </w:r>
      <w:r>
        <w:rPr>
          <w:rFonts w:ascii="Arial" w:hAnsi="Arial" w:cs="Arial"/>
          <w:b/>
          <w:b/>
          <w:bCs/>
          <w:color w:val="000000"/>
          <w:rtl w:val="true"/>
        </w:rPr>
        <w:t>سرعة الإستجابة لكل تغير في تركيزات المذابات المختل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t xml:space="preserve">· </w:t>
      </w:r>
      <w:r>
        <w:rPr>
          <w:rFonts w:ascii="Arial" w:hAnsi="Arial" w:cs="Arial"/>
          <w:b/>
          <w:b/>
          <w:bCs/>
          <w:color w:val="000000"/>
          <w:rtl w:val="true"/>
        </w:rPr>
        <w:t>إرتفا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حساسيته وثباتها أثناء عملية الف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t xml:space="preserve">· </w:t>
      </w:r>
      <w:r>
        <w:rPr>
          <w:rFonts w:ascii="Arial" w:hAnsi="Arial" w:cs="Arial"/>
          <w:b/>
          <w:b/>
          <w:bCs/>
          <w:color w:val="000000"/>
          <w:rtl w:val="true"/>
        </w:rPr>
        <w:t>أن تكون إستجابته للتغير في التركيز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بارة عن علاقة خط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معظم الكشافات المستخدمة تعتمد على قياس التغير في أح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خواص الفيزيائية للغاز الخارج من عمود الفصل مثل التوصيل الحرار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thermal conductivity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، الكثا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density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، التأين في الله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flame ionization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التوصيل الكهرب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electrolytic conductivity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والتأين بالأشعة السين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x-ray ionization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وجود المكونات المختلفة للعينة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يمكن توصيل الكشاف بمسجل تسجي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قمم الكروماتوجرافية الناتجة مباشرة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بالرغم من وجود العديد من الكشاف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ختلفة الصالحة للإستعمال في أجهزة الفصل الكروماتوجرافي للغازات إلا أن أكث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كشافات إستخداماً هي التي تعتمد على قياس التوصيل الحراري وعلى التأين بالله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الأسر الألكترو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electron capture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وربما على كثافة الغاز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جهاز تعيين الكتلة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cs="Arial" w:ascii="Arial" w:hAnsi="Arial"/>
          <w:b/>
          <w:bCs/>
          <w:color w:val="FF4500"/>
          <w:rtl w:val="true"/>
        </w:rPr>
        <w:t>:</w:t>
      </w:r>
      <w:r>
        <w:rPr>
          <w:rFonts w:ascii="Arial" w:hAnsi="Arial" w:cs="Arial"/>
          <w:b/>
          <w:b/>
          <w:bCs/>
          <w:color w:val="000000"/>
          <w:rtl w:val="true"/>
        </w:rPr>
        <w:t>في أجهزة الكروماتوجرافي الغازي القدي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كان تتم عملية التحليل للعينة وذلك بحقنها في الجهاز وبعد عملية فصلها لا يت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استفاده من المكونات فيما بعد الفصل ولكن في الأجهزة الحديثة أدخل نظام جدي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جهاز الكروماتوجرافي الغازي وهو وحدة تعيين الكتلة حيث يتم من خلال هذا الجهاز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عيين المكونات الناتجة بعد عملية الفصل والتي تحوي أيونات موجبة الشحنة وسالب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شحنة يقوم هذا الجهاز بعملية فصل هذه المكونان كل على حده كل الكتل المتشابه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جمع في طرف واحد ومن ثم يتم التفريق بينها أوتقسيمها حسب الشحنه حيث أنه من الممك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جود أكثر من مادة لها نفس الكتلة ولكن تختلف في شحناتها وبذلك يمكن عن طريق معر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كتلة وشحنة كل من هذه المواد يمكن التعرف عليها بكل يسر وسهو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04165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6162675" cy="4562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chematic of a gas chromatograph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600450" cy="1247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8B0000"/>
        </w:rPr>
      </w:pP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هذه بعض صور لاجزاء الجهاز</w:t>
      </w:r>
      <w:r>
        <w:rPr>
          <w:rFonts w:cs="Arial" w:ascii="Arial" w:hAnsi="Arial"/>
          <w:b/>
          <w:bCs/>
          <w:color w:val="000000"/>
          <w:rtl w:val="true"/>
        </w:rPr>
        <w:t>...</w:t>
        <w:br/>
        <w:br/>
      </w:r>
      <w:r>
        <w:rPr>
          <w:rFonts w:cs="Arial" w:ascii="Arial" w:hAnsi="Arial"/>
          <w:b/>
          <w:bCs/>
          <w:color w:val="00008B"/>
          <w:u w:val="single"/>
        </w:rPr>
        <w:t>GC column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B0000"/>
        </w:rPr>
      </w:pPr>
      <w:r>
        <w:rPr>
          <w:rFonts w:cs="Arial" w:ascii="Arial" w:hAnsi="Arial"/>
          <w:b/>
          <w:bCs/>
          <w:color w:val="8B0000"/>
        </w:rPr>
        <w:t>packed GC column</w:t>
      </w:r>
      <w:r>
        <w:rPr>
          <w:rFonts w:cs="Arial" w:ascii="Arial" w:hAnsi="Arial"/>
          <w:b/>
          <w:bCs/>
          <w:color w:val="8B0000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2857500" cy="3524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8B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B0000"/>
        </w:rPr>
      </w:pPr>
      <w:r>
        <w:rPr>
          <w:rFonts w:cs="Arial" w:ascii="Arial" w:hAnsi="Arial"/>
          <w:b/>
          <w:bCs/>
          <w:color w:val="8B0000"/>
        </w:rPr>
        <w:t>capillary GC column</w:t>
      </w:r>
      <w:r>
        <w:rPr>
          <w:rFonts w:cs="Arial" w:ascii="Arial" w:hAnsi="Arial"/>
          <w:b/>
          <w:bCs/>
          <w:color w:val="8B000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2857500" cy="2809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8B0000"/>
        </w:rPr>
      </w:pP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00008B"/>
          <w:u w:val="single"/>
        </w:rPr>
        <w:t>GC detector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B0000"/>
        </w:rPr>
      </w:pPr>
      <w:r>
        <w:rPr>
          <w:rFonts w:cs="Arial" w:ascii="Arial" w:hAnsi="Arial"/>
          <w:b/>
          <w:bCs/>
          <w:color w:val="8B0000"/>
        </w:rPr>
        <w:t>Atomic-Emission Detector (AED)</w:t>
      </w:r>
      <w:r>
        <w:rPr>
          <w:rFonts w:cs="Arial" w:ascii="Arial" w:hAnsi="Arial"/>
          <w:b/>
          <w:bCs/>
          <w:color w:val="8B0000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chematic of a gas chromatographic atomic emission detector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5362575" cy="3752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8B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B0000"/>
        </w:rPr>
      </w:pPr>
      <w:r>
        <w:rPr>
          <w:rFonts w:cs="Arial" w:ascii="Arial" w:hAnsi="Arial"/>
          <w:b/>
          <w:bCs/>
          <w:color w:val="8B0000"/>
        </w:rPr>
        <w:t>Chemiluminescence Spectroscopy</w:t>
      </w:r>
      <w:r>
        <w:rPr>
          <w:rFonts w:cs="Arial" w:ascii="Arial" w:hAnsi="Arial"/>
          <w:b/>
          <w:bCs/>
          <w:color w:val="8B0000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chematic of a GC chemiluminescence detector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571875" cy="2143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8B0000"/>
        </w:rPr>
      </w:pPr>
      <w:r>
        <w:rPr>
          <w:rFonts w:cs="Arial" w:ascii="Arial" w:hAnsi="Arial"/>
          <w:b/>
          <w:bCs/>
          <w:color w:val="8B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B0000"/>
        </w:rPr>
      </w:pPr>
      <w:r>
        <w:rPr>
          <w:rFonts w:cs="Arial" w:ascii="Arial" w:hAnsi="Arial"/>
          <w:b/>
          <w:bCs/>
          <w:color w:val="8B0000"/>
        </w:rPr>
        <w:t>Electron Capture Detector (ECD)</w:t>
      </w:r>
      <w:r>
        <w:rPr>
          <w:rFonts w:cs="Arial" w:ascii="Arial" w:hAnsi="Arial"/>
          <w:b/>
          <w:bCs/>
          <w:color w:val="8B0000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chematic of an ECD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2886075" cy="2409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8B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B0000"/>
        </w:rPr>
      </w:pPr>
      <w:r>
        <w:rPr>
          <w:rFonts w:cs="Arial" w:ascii="Arial" w:hAnsi="Arial"/>
          <w:b/>
          <w:bCs/>
          <w:color w:val="8B0000"/>
        </w:rPr>
        <w:t>Flame Photometric GC Detector (FPD)</w:t>
      </w:r>
      <w:r>
        <w:rPr>
          <w:rFonts w:cs="Arial" w:ascii="Arial" w:hAnsi="Arial"/>
          <w:b/>
          <w:bCs/>
          <w:color w:val="8B0000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chematic of a gas chromatographic flame photometric detector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5362575" cy="3390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8B0000"/>
        </w:rPr>
      </w:pPr>
      <w:r>
        <w:rPr>
          <w:rFonts w:cs="Arial" w:ascii="Arial" w:hAnsi="Arial"/>
          <w:b/>
          <w:bCs/>
          <w:color w:val="000000"/>
          <w:rtl w:val="true"/>
        </w:rPr>
        <w:br/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B0000"/>
        </w:rPr>
      </w:pPr>
      <w:r>
        <w:rPr>
          <w:rFonts w:cs="Arial" w:ascii="Arial" w:hAnsi="Arial"/>
          <w:b/>
          <w:bCs/>
          <w:color w:val="8B0000"/>
        </w:rPr>
        <w:t>Thermal Conductivity Detector (TCD)</w:t>
      </w:r>
      <w:r>
        <w:rPr>
          <w:rFonts w:cs="Arial" w:ascii="Arial" w:hAnsi="Arial"/>
          <w:b/>
          <w:bCs/>
          <w:color w:val="8B0000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chematic of a bridge circuit for TCD detection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743325" cy="1476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4:19:00Z</dcterms:created>
  <dc:creator>TURKI</dc:creator>
  <dc:description/>
  <cp:keywords/>
  <dc:language>en-US</dc:language>
  <cp:lastModifiedBy>TURKI</cp:lastModifiedBy>
  <dcterms:modified xsi:type="dcterms:W3CDTF">2007-02-25T14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