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روماتوجرافي </w:t>
      </w:r>
      <w:r>
        <w:rPr>
          <w:sz w:val="28"/>
          <w:sz w:val="28"/>
          <w:szCs w:val="28"/>
          <w:rtl w:val="true"/>
        </w:rPr>
        <w:t xml:space="preserve">السائلة </w:t>
      </w:r>
      <w:r>
        <w:rPr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كفاء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High Performance Liquid_Chromatography ( HPLC)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عتبر هذه الطريقه أهم تطوير في طرق الفصل الكروماتوجرافي للسوائل وفيها يكون الوسط الساكن على هيئة جسيمات دقيقه الحجم ويدفع بالوسط المتحر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سائ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خلال العمود المملوء بالوسط الساكن بإستخدام مضخه عند ضغوط تصل إلى </w:t>
      </w:r>
      <w:r>
        <w:rPr>
          <w:sz w:val="28"/>
          <w:szCs w:val="28"/>
        </w:rPr>
        <w:t>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طل على البوصه المربع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si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تستخدم المضخه لتيسير سريان الوسط المتحرك خلال العمود بسرعات تتراوح بين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دقيقه بالرغم من أن جسيمات الوسط الساكن يصل قطرها إلى عدة ميكرو مترات فقط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أمكن بالفعل الحصول على سرعات سريان تتراوح بين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دقيقه بإستخدام أعمدة مملؤه بجسيمات يصل نصف قطرها إ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كرو مت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هذه الطريقه يمكن فصل المركبات صعبة التطاير أو تلك التي تتأثر بالحرار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يمكن في هذه الطريقه إستخدام جسيمات دقيقه من مادة صلبه لها خاصية الإدمصاص كوسط ساكن أومواد لها خاصية الإستبدال الأيوني وكذلك المواد الهلاميه ذات المسامات المحد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مكن أيضاً إستخدام سائل محمل على جسيمات دقيقه من مادة صلب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هناك ثلاثة طرق عامه لتحضير الأوساط الساكنه التي تناسب العمل بهذه الطريقه وقد كان لإكتشاف هذه الطرق الفضل في سرعة إنتشار إستخدام هذه الطريقه وهذه الطرق ه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بط السائل المستخدم كوسط ساكن برابطه كيميائيه مع جسيمات الماده الصلبه الخامله مثل رابطة </w:t>
      </w:r>
      <w:r>
        <w:rPr>
          <w:sz w:val="28"/>
          <w:szCs w:val="28"/>
        </w:rPr>
        <w:t>C-S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قاوم التميه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ydrolysis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 xml:space="preserve">وتستخدم هذه الطريقه لتحميل الهيدرو كربونات المشبعه طويلة السلسله والاثيرات المفلوره على هلام السيليكا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حميل الوسط الساكن كطبقه رقيقه جداً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tationary phase ( Pellicula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سطح جسيمات الماده الصلبه وذلك لتقليل ممرات الإنتشار والإنتقال خلال الوسط الساكن ، وهذا بالطبع يزيد من سرعة عملية الفص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أمكن بإستخدام هذه الطريقه تحميل أوساط ساكنه على شكل طبقه رقيقه من مادة هلام السيليكا أو مبادل أيوني أو سوائل مرتبطه كيميائياً مع الطبقه المساميه الخارج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كن من عيوب هذه الطريقه قلة سعة الوسط الساك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Capacity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مما يستلزم إستخدام تركيزات منخفضه جداً من العينه لضمان عدم تحميل عمود الفصل فوق طاقت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Overloading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ستخدام الوسط الساكن على شكل جسيمات مساميه كرويه منتظمه ذات أنصاف أقطار صغيره جداً مثل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يكرومتر ، وفي هذه الحاله يمكن إستخدام أعمدة قص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حيث ثبت أن كفاءتها أعلى وسعتها أكبر من الأوساط الساكنه القشريه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 w:val="28"/>
          <w:szCs w:val="28"/>
          <w:rtl w:val="true"/>
        </w:rPr>
        <w:t xml:space="preserve">والمضخه المستخدمه لدفع الوسط المتحرك مصممه بحيث تعطي ضغطاً ثابتاً أوسرعة سريان ثابته ويستخدم في نهاية العمود كشافات عالية الحساس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تراوح طول أعمدة الفصل عادة من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م إلى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تر ، ونصف قطرها بين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 ، وهي تصنع إما من الزجاج أو من الحديد الصلب المقاو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عديم الصدأ </w:t>
      </w:r>
      <w:r>
        <w:rPr>
          <w:sz w:val="28"/>
          <w:szCs w:val="28"/>
          <w:rtl w:val="true"/>
        </w:rPr>
        <w:t xml:space="preserve">) ( </w:t>
      </w:r>
      <w:r>
        <w:rPr>
          <w:sz w:val="28"/>
          <w:szCs w:val="28"/>
        </w:rPr>
        <w:t>Stainless steel</w:t>
      </w:r>
      <w:r>
        <w:rPr>
          <w:sz w:val="28"/>
          <w:szCs w:val="28"/>
          <w:rtl w:val="true"/>
        </w:rPr>
        <w:t xml:space="preserve"> ) . </w:t>
      </w:r>
      <w:r>
        <w:rPr>
          <w:sz w:val="28"/>
          <w:sz w:val="28"/>
          <w:szCs w:val="28"/>
          <w:rtl w:val="true"/>
        </w:rPr>
        <w:t xml:space="preserve">ويكشف عادة عن المكونات المفصوله من العمود بصوره مستمره وذلك بملاحظة الإمتصاص الطيفي لمحاليل المذابات المفصوله أو بمتابعة معامل إنكسار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ا يمكن إستخدام كشاف يعتمد على خاصية تأين المذابات في اللهب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lame ionization detector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ذلك بعد تبخير المذيب منه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بالرغم من حداثة هذه الطريقه من طرق الفصل إلا أن إستخدامها ينتشر بسرعه كبيره نظراً لكفاءتها المتميزه وسرعتها العا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مثلاً يمكن فصل خمس مركبات عطرية هيدروكسيليه في أقل من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ان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تعتبر درجة الحراره من المتغيرات التي يمكن التحكم فيها في هذه الطريقه للحصول على كفاءه أعلى للفص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قد نجحت هذه الطريقه في فصل العديد من المخاليط التي لم يكن فصلها سهلاً بالطرق العادية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5916930" cy="472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5774055" cy="418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4059555" cy="305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4032885" cy="3932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3600450" cy="270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567" w:right="567" w:gutter="0" w:header="0" w:top="567" w:footer="720" w:bottom="77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39:00Z</dcterms:created>
  <dc:creator>TURKI</dc:creator>
  <dc:description/>
  <cp:keywords/>
  <dc:language>en-US</dc:language>
  <cp:lastModifiedBy>TURKI</cp:lastModifiedBy>
  <dcterms:modified xsi:type="dcterms:W3CDTF">2006-05-01T13:51:00Z</dcterms:modified>
  <cp:revision>1</cp:revision>
  <dc:subject/>
  <dc:title>الكروماتوجرافي السائلة عالية الكفاءة :High Performance Liquid_Chromatography ( HPLC)</dc:title>
</cp:coreProperties>
</file>