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3.png" ContentType="image/png"/>
  <Override PartName="/word/media/image8.png" ContentType="image/png"/>
  <Override PartName="/word/media/image7.gif" ContentType="image/gif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طرق الكروماتوجرافي عالي الكفاء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عالي السر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لسوائ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b/>
          <w:bCs/>
          <w:color w:val="000000"/>
        </w:rPr>
        <w:t>High Performance Liquid_Chromatography(HPLC)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عتبر هذه الطريق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هم تطوير في طرق الفصل الكروماتوجرافي للسوائل وفيها يكون الوسط الساكن على هيئ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سيمات دقيقه الحجم ويدفع بالوسط المتحرك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ائل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خلال العمود المملوء بالوس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اكن بإستخدام مضخه عند ضغوط تصل إلى </w:t>
      </w:r>
      <w:r>
        <w:rPr>
          <w:rFonts w:cs="Arial" w:ascii="Arial" w:hAnsi="Arial"/>
          <w:b/>
          <w:bCs/>
          <w:color w:val="000000"/>
        </w:rPr>
        <w:t>80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طل على البوصه المرب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Psi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تستخد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ضخه لتيسير سريان الوسط المتحرك خلال العمود بسرعات تتراوح بين </w:t>
      </w:r>
      <w:r>
        <w:rPr>
          <w:rFonts w:cs="Arial" w:ascii="Arial" w:hAnsi="Arial"/>
          <w:b/>
          <w:bCs/>
          <w:color w:val="000000"/>
        </w:rPr>
        <w:t>50</w:t>
      </w:r>
      <w:r>
        <w:rPr>
          <w:rFonts w:ascii="Arial" w:hAnsi="Arial" w:cs="Arial"/>
          <w:b/>
          <w:b/>
          <w:bCs/>
          <w:color w:val="000000"/>
        </w:rPr>
        <w:t>،</w:t>
      </w:r>
      <w:r>
        <w:rPr>
          <w:rFonts w:cs="Arial" w:ascii="Arial" w:hAnsi="Arial"/>
          <w:b/>
          <w:bCs/>
          <w:color w:val="000000"/>
        </w:rPr>
        <w:t>0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ـ </w:t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ل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قيقه بالرغم من أن جسيمات الوسط الساكن يصل قطرها إلى عدة ميكرو مترات فقط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ق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مكن بالفعل الحصول على سرعات سريان تتراوح بين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ascii="Arial" w:hAnsi="Arial" w:cs="Arial"/>
          <w:b/>
          <w:b/>
          <w:bCs/>
          <w:color w:val="000000"/>
          <w:rtl w:val="true"/>
        </w:rPr>
        <w:t>ــ</w:t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ل</w:t>
      </w:r>
      <w:r>
        <w:rPr>
          <w:rFonts w:cs="Arial" w:ascii="Arial" w:hAnsi="Arial"/>
          <w:b/>
          <w:bCs/>
          <w:color w:val="00000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rtl w:val="true"/>
        </w:rPr>
        <w:t>دقيقه بإستخدام أعم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ملؤه بجسيمات يصل نصف قطرها إلى </w:t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يكرو متر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بهذه الطريقه يمكن فصل المركب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عبة التطاير أو تلك التي تتأثر بالحرا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يمكن في هذه الطريقه إستخدام جسيما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قيقه من مادة صل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ها خاصية الإدمصاص كوسط ساكن أومواد لها خاصية الإستبد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يوني وكذلك المواد الهلاميه ذات المسامات المحدد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يمكن أيضاً إستخدام سائ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مل على جسيمات دقيقه من مادة صل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ناك ثلاثة طرق عامه لتحضير الأوسا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اكنه التي تناسب العمل بهذه الطريقه وقد كان لإكتشاف هذه الطرق الفضل في سر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نتشار إستخدام هذه الطريقه وهذه الطرق 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بط السائل المستخدم كوس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اكن برابطه كيميائيه مع جسيمات الماده الصلبه الخامله مثل رابط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C-Si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ي تقاو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ميه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hydrolysis</w:t>
      </w:r>
      <w:r>
        <w:rPr>
          <w:rFonts w:cs="Arial" w:ascii="Arial" w:hAnsi="Arial"/>
          <w:b/>
          <w:bCs/>
          <w:color w:val="000000"/>
          <w:rtl w:val="true"/>
        </w:rPr>
        <w:t xml:space="preserve"> ) . </w:t>
      </w:r>
      <w:r>
        <w:rPr>
          <w:rFonts w:ascii="Arial" w:hAnsi="Arial" w:cs="Arial"/>
          <w:b/>
          <w:b/>
          <w:bCs/>
          <w:color w:val="000000"/>
          <w:rtl w:val="true"/>
        </w:rPr>
        <w:t>وتستخدم هذه الطريقه لتحميل الهيدرو كربونات المشبعه طوي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لسله والاثيرات المفلوره على هلام السيليك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حميل الوسط الساكن كطبق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قيقه جد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</w:rPr>
        <w:t>stationary phase ( Pellicular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سطح جسيمات الماده الصلبه وذل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تقليل ممرات الإنتشار والإنتقال خلال الوسط الساكن ، وهذا بالطبع يزيد من سر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ملية الفص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قد أمكن بإستخدام هذه الطريقه تحميل أوساط ساكنه على شكل طبقه رقيق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مادة هلام السيليكا أو مبادل أيوني أو سوائل مرتبطه كيميائياً مع الطبق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ساميه الخارجي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لكن من عيوب هذه الطريقه قلة سعة الوسط السا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Capacity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مما يستلزم إستخدام تركيزات منخفضه جداً من العينه لضمان عدم تحميل عمود الفصل فو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طاقت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Overloading</w:t>
      </w:r>
      <w:r>
        <w:rPr>
          <w:rFonts w:cs="Arial" w:ascii="Arial" w:hAnsi="Arial"/>
          <w:b/>
          <w:bCs/>
          <w:color w:val="000000"/>
          <w:rtl w:val="true"/>
        </w:rPr>
        <w:t xml:space="preserve"> ) 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ستخدام الوسط الساكن على شكل جسيمات مساميه كرو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تظمه ذات أنصاف أقطار صغيره جداً مثل </w:t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ascii="Arial" w:hAnsi="Arial" w:cs="Arial"/>
          <w:b/>
          <w:b/>
          <w:bCs/>
          <w:color w:val="000000"/>
        </w:rPr>
        <w:t>،</w:t>
      </w:r>
      <w:r>
        <w:rPr>
          <w:rFonts w:cs="Arial" w:ascii="Arial" w:hAnsi="Arial"/>
          <w:b/>
          <w:bCs/>
          <w:color w:val="000000"/>
        </w:rPr>
        <w:t>15</w:t>
      </w:r>
      <w:r>
        <w:rPr>
          <w:rFonts w:ascii="Arial" w:hAnsi="Arial" w:cs="Arial"/>
          <w:b/>
          <w:b/>
          <w:bCs/>
          <w:color w:val="000000"/>
        </w:rPr>
        <w:t>،</w:t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ascii="Arial" w:hAnsi="Arial" w:cs="Arial"/>
          <w:b/>
          <w:b/>
          <w:bCs/>
          <w:color w:val="000000"/>
        </w:rPr>
        <w:t>،</w:t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يكرومتر ، وفي هذه الحاله يمك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ستخدام أعمدة قص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ascii="Arial" w:hAnsi="Arial" w:cs="Arial"/>
          <w:b/>
          <w:b/>
          <w:bCs/>
          <w:color w:val="000000"/>
          <w:rtl w:val="true"/>
        </w:rPr>
        <w:t>ـ</w:t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حيث ثبت أن كفاءتها أعلى وسعتها أكبر من الأوسا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اكنه القشر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مضخه المستخدمه لدفع الوسط المتحرك مصممه بحيث تعط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غطاً ثابتاً أوسرعة سريان ثابته ويستخدم في نهاية العمود كشافات عالية الحساس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يتراوح طول أعمدة الفصل عادة من </w:t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م إلى 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تر ، ونصف قطرها بين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ascii="Arial" w:hAnsi="Arial" w:cs="Arial"/>
          <w:b/>
          <w:b/>
          <w:bCs/>
          <w:color w:val="000000"/>
          <w:rtl w:val="true"/>
        </w:rPr>
        <w:t>ـ</w:t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م ، و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صنع إما من الزجاج أو من الحديد الصلب المقاوم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عديم الصد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( </w:t>
      </w:r>
      <w:r>
        <w:rPr>
          <w:rFonts w:cs="Arial" w:ascii="Arial" w:hAnsi="Arial"/>
          <w:b/>
          <w:bCs/>
          <w:color w:val="000000"/>
        </w:rPr>
        <w:t>Stainless steel</w:t>
      </w:r>
      <w:r>
        <w:rPr>
          <w:rFonts w:cs="Arial" w:ascii="Arial" w:hAnsi="Arial"/>
          <w:b/>
          <w:bCs/>
          <w:color w:val="000000"/>
          <w:rtl w:val="true"/>
        </w:rPr>
        <w:t xml:space="preserve"> ) . </w:t>
      </w:r>
      <w:r>
        <w:rPr>
          <w:rFonts w:ascii="Arial" w:hAnsi="Arial" w:cs="Arial"/>
          <w:b/>
          <w:b/>
          <w:bCs/>
          <w:color w:val="000000"/>
          <w:rtl w:val="true"/>
        </w:rPr>
        <w:t>ويكشف عادة عن المكونات المفصوله من العمود بصوره مستمره وذلك بملاحظة الإمتصا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يفي لمحاليل المذابات المفصوله أو بمتابعة معامل إنكسار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كما يمكن إستخد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شاف يعتمد على خاصية تأين المذابات في الله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</w:rPr>
        <w:t>Flame ionization detector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وذل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عد تبخير المذيب من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بالرغم من حداثة هذه الطريقه من طرق الفصل إلا 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ستخدامها ينتشر بسرعه كبيره نظراً لكفاءتها المتميزه وسرعتها العالي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فمثل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مكن فصل خمس مركبات عطرية هيدروكسيليه في أقل من </w:t>
      </w:r>
      <w:r>
        <w:rPr>
          <w:rFonts w:cs="Arial" w:ascii="Arial" w:hAnsi="Arial"/>
          <w:b/>
          <w:bCs/>
          <w:color w:val="000000"/>
        </w:rPr>
        <w:t>6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ثاني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تعتبر درجة الحرا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متغيرات التي يمكن التحكم فيها في هذه الطريقه للحصول على كفاءه أعلى للف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قد نجحت هذه الطريقه في فصل العديد من المخاليط التي لم يكن فصلها سهلاً بالطر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اد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5924550" cy="427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7137400" cy="480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8128000" cy="650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0" cy="650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4879340" cy="3651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نا بعض الرسومات التوضيحيه لمكونات جها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HPLC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طريقة عم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5486400" cy="395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7429500" cy="5143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885440" cy="2858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DC143C"/>
          <w:rtl w:val="true"/>
        </w:rPr>
        <w:t>بعد اذنكم طبعاَ اضيف صور فقط</w:t>
      </w:r>
      <w:r>
        <w:rPr>
          <w:rFonts w:ascii="Arial" w:hAnsi="Arial" w:cs="Arial"/>
          <w:b/>
          <w:b/>
          <w:bCs/>
          <w:color w:val="DC143C"/>
          <w:rtl w:val="true"/>
        </w:rPr>
        <w:t xml:space="preserve"> </w:t>
      </w:r>
      <w:r>
        <w:rPr>
          <w:rFonts w:cs="Arial" w:ascii="Arial" w:hAnsi="Arial"/>
          <w:b/>
          <w:bCs/>
          <w:color w:val="DC143C"/>
          <w:rtl w:val="true"/>
        </w:rPr>
        <w:t>.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819525" cy="2362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Pressure Dampers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676525" cy="1276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8000" cy="2143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INJECTORS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4095750" cy="1419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657475" cy="2266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  <w:br/>
      </w:r>
      <w:r>
        <w:rPr>
          <w:rFonts w:cs="Arial" w:ascii="Arial" w:hAnsi="Arial"/>
          <w:b/>
          <w:bCs/>
          <w:color w:val="000000"/>
        </w:rPr>
        <w:t>Reciprocating Piston Pumps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314700" cy="1866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Dual Piston Pumps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514600" cy="2105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400300" cy="175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1438275" cy="1657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GRADIENT ELUTION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</w:r>
      <w:r>
        <w:rPr>
          <w:rFonts w:cs="Arial" w:ascii="Arial" w:hAnsi="Arial"/>
          <w:b/>
          <w:bCs/>
          <w:color w:val="000000"/>
        </w:rPr>
        <w:t>High-Pressure Mixing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800350" cy="1790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Low-Pressure mixing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838450" cy="1323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4762500" cy="2695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2514600" cy="2200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2:18:00Z</dcterms:created>
  <dc:creator>TURKI</dc:creator>
  <dc:description/>
  <dc:language>en-US</dc:language>
  <cp:lastModifiedBy>TOSHIBA</cp:lastModifiedBy>
  <dcterms:modified xsi:type="dcterms:W3CDTF">2016-11-19T12:18:00Z</dcterms:modified>
  <cp:revision>2</cp:revision>
  <dc:subject/>
  <dc:title>طرق الكروماتوجرافي عالي الكفاءة ( عالي السرعه ) للسوائل :</dc:title>
</cp:coreProperties>
</file>