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820</wp:posOffset>
                </wp:positionH>
                <wp:positionV relativeFrom="paragraph">
                  <wp:posOffset>109220</wp:posOffset>
                </wp:positionV>
                <wp:extent cx="1540510" cy="1314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جل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للتعلي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قسـ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وآدابه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03.5pt;mso-wrap-distance-left:9.05pt;mso-wrap-distance-right:9.05pt;mso-wrap-distance-top:0pt;mso-wrap-distance-bottom:0pt;margin-top:8.6pt;mso-position-vertical-relative:text;margin-left: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جل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أ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للتعلي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جامع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كل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آدا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قسـ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لغ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وآدابها</w:t>
                      </w:r>
                    </w:p>
                    <w:p>
                      <w:pPr>
                        <w:pStyle w:val="Normal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7025</wp:posOffset>
                </wp:positionH>
                <wp:positionV relativeFrom="paragraph">
                  <wp:posOffset>280670</wp:posOffset>
                </wp:positionV>
                <wp:extent cx="2214880" cy="771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عتم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اديم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60.75pt;mso-wrap-distance-left:9.05pt;mso-wrap-distance-right:9.05pt;mso-wrap-distance-top:0pt;mso-wrap-distance-bottom:0pt;margin-top:22.1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يئ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ط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تقو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اعتما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اديمي</w:t>
                      </w:r>
                    </w:p>
                    <w:p>
                      <w:pPr>
                        <w:pStyle w:val="Normal"/>
                        <w:rPr>
                          <w:rFonts w:cs="FS_Future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GA Sindibad Regular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Cs/>
          <w:sz w:val="44"/>
          <w:szCs w:val="44"/>
          <w:rtl w:val="true"/>
        </w:rPr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/>
          <w:bCs/>
          <w:sz w:val="44"/>
          <w:sz w:val="44"/>
          <w:szCs w:val="44"/>
          <w:rtl w:val="true"/>
        </w:rPr>
        <w:t>توص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مقرر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الدراس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اللغوية</w:t>
      </w:r>
    </w:p>
    <w:p>
      <w:pPr>
        <w:pStyle w:val="Normal"/>
        <w:bidi w:val="1"/>
        <w:ind w:left="0" w:right="0" w:hanging="0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Cs/>
          <w:sz w:val="44"/>
          <w:szCs w:val="44"/>
        </w:rPr>
        <w:t>105</w:t>
      </w:r>
      <w:r>
        <w:rPr>
          <w:rFonts w:cs="FS_Future"/>
          <w:b/>
          <w:bCs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عرب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before="360" w:after="0"/>
        <w:ind w:left="0" w:right="0" w:hanging="0"/>
        <w:jc w:val="center"/>
        <w:rPr/>
      </w:pP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نـ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موذج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توصي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alibri" w:cs="AL-Mohanad Bold"/>
          <w:color w:val="000000"/>
          <w:sz w:val="28"/>
          <w:szCs w:val="28"/>
        </w:rPr>
      </w:pPr>
      <w:r>
        <w:rPr>
          <w:rFonts w:eastAsia="Calibri" w:cs="AL-Mohanad Bold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ؤسسة التعلي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امعة الملك سع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ق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آد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غة العرب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left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أ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حدي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المعلوم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عام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tbl>
      <w:tblPr>
        <w:bidiVisual w:val="true"/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64"/>
        <w:gridCol w:w="2268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 ورمز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راسات اللغو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ب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عتمد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 أو البرامج التي يتم تقديم المقرر ضمنها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لغة العربية وآدابها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عضو هيئة التدريس المسئول عن تدريس 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لجنة النحو واللغة 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 أو السنة التي سيتم تقديم هذه المقرر فيه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ادس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سبقة لهذه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صاحبة لهذه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امعة نفسه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أهدا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صف موجز ل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علم الأساسية للطلبة المسجلين في هذا المقر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عريف ببعض القضايا اللغوية والأساليب اللغوية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زويد الطالب بالمهارات اللغو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0" w:after="240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عريف الطالب بطرائق زيادة الثروة اللغو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5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ف باختصار أية خطط يتم تنفيذها في الوقت الراهن من أجل تطوير وتحسين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يتم إرجاع الطلاب إلى بعض المراجع المتعلقة في المقرر لإعداد أوراق عمل وبحوث </w:t>
      </w:r>
      <w:r>
        <w:rPr>
          <w:rFonts w:cs="Traditional Arabic" w:ascii="Traditional Arabic" w:hAnsi="Traditional Arabic"/>
          <w:sz w:val="28"/>
          <w:szCs w:val="28"/>
          <w:rtl w:val="true"/>
        </w:rPr>
        <w:t>..</w:t>
      </w:r>
      <w:r>
        <w:br w:type="page"/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ج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)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ص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1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-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المواضيع المطلوب بحثها وشمولها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4531360" cy="88887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888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9"/>
                              <w:gridCol w:w="4536"/>
                              <w:gridCol w:w="850"/>
                              <w:gridCol w:w="851"/>
                            </w:tblGrid>
                            <w:tr>
                              <w:trPr>
                                <w:trHeight w:val="477" w:hRule="atLeast"/>
                                <w:cantSplit w:val="true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قر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ابي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تص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عريف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طا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بلغ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عريف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لتطو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لال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تفاصيل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ح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مشترك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لفظ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راد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هار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ستماع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الي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ستفهام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صل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الي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ف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الي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وكيد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الي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داء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حا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منصوبا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صل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ان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دريبا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هارا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لغو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دريبا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فردا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لغو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دريبا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الي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لغوي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pt;height:699.9pt;mso-wrap-distance-left:9pt;mso-wrap-distance-right:9pt;mso-wrap-distance-top:0pt;mso-wrap-distance-bottom:0pt;margin-top:11.7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9"/>
                        <w:gridCol w:w="4536"/>
                        <w:gridCol w:w="850"/>
                        <w:gridCol w:w="851"/>
                      </w:tblGrid>
                      <w:tr>
                        <w:trPr>
                          <w:trHeight w:val="477" w:hRule="atLeast"/>
                          <w:cantSplit w:val="true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بي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تصال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طا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بلغ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تطو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لال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تفاصيله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ح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مشترك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فظ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رادف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ستماع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ال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ستفهام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صل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ال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ف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ال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كي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ال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داء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نصوبا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صل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ريب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غو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ريب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فرد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غو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ريب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ال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غوي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Calibri" w:cs="Arial"/>
          <w:color w:val="000000"/>
          <w:sz w:val="28"/>
          <w:szCs w:val="28"/>
        </w:rPr>
      </w:pPr>
      <w:r>
        <w:rPr>
          <w:rFonts w:eastAsia="Calibri"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9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2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كونات المقرر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جموع ساعات الاتصال في الفصل الدراسي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) : </w:t>
      </w:r>
    </w:p>
    <w:tbl>
      <w:tblPr>
        <w:bidiVisual w:val="true"/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163"/>
        <w:gridCol w:w="2835"/>
        <w:gridCol w:w="1544"/>
      </w:tblGrid>
      <w:tr>
        <w:trPr>
          <w:trHeight w:val="697" w:hRule="atLeast"/>
        </w:trPr>
        <w:tc>
          <w:tcPr>
            <w:tcW w:w="20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1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دروس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خاصة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عمل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يدا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دريب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عاو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امتياز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لطلبة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خصصات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صحية</w:t>
            </w:r>
          </w:p>
        </w:tc>
        <w:tc>
          <w:tcPr>
            <w:tcW w:w="1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خرى</w:t>
            </w:r>
          </w:p>
        </w:tc>
      </w:tr>
      <w:tr>
        <w:trPr>
          <w:trHeight w:val="294" w:hRule="atLeast"/>
        </w:trPr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ات نظرية وتطبيق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×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ة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ساعات المكتب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ساعات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دراسة إضافية خاصة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ساعات تعلم متوقعة من الطلبة  في الأسبوع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spacing w:before="0" w:after="240"/>
        <w:ind w:left="652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حتاج الطالبة إلى </w:t>
      </w:r>
      <w:r>
        <w:rPr>
          <w:rFonts w:cs="Traditional Arabic" w:ascii="Traditional Arabic" w:hAnsi="Traditional Arabic"/>
          <w:sz w:val="28"/>
          <w:szCs w:val="28"/>
        </w:rPr>
        <w:t>3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ساعات أسبوعية في البيت للمذاكرة ، واستيعاب المادة العلمية ، وإنجاز الواجبات الفرد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دريبات تطبيق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5"/>
        </w:numPr>
        <w:bidi w:val="1"/>
        <w:ind w:left="643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طوير ن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التعلم في نطاقات أو مجالات التعلم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لكل مجال من مجالات التعلم الموضحة فيما يلي يجب توضيح </w:t>
      </w:r>
      <w:r>
        <w:rPr>
          <w:rtl w:val="true"/>
        </w:rPr>
        <w:t xml:space="preserve">:    </w:t>
      </w:r>
    </w:p>
    <w:tbl>
      <w:tblPr>
        <w:bidiVisual w:val="true"/>
        <w:tblW w:w="7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782"/>
      </w:tblGrid>
      <w:tr>
        <w:trPr>
          <w:trHeight w:val="532" w:hRule="atLeast"/>
        </w:trPr>
        <w:tc>
          <w:tcPr>
            <w:tcW w:w="3606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26"/>
                <w:szCs w:val="26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SC_DUBAI"/>
                <w:sz w:val="30"/>
                <w:szCs w:val="30"/>
                <w:rtl w:val="true"/>
              </w:rPr>
              <w:t>-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ة</w:t>
            </w:r>
          </w:p>
        </w:tc>
        <w:tc>
          <w:tcPr>
            <w:tcW w:w="3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388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المع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ة التي سيتم اكتسابها في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نوع الكلمات اللغو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الفرق بين الفصحى والعام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النطق الصحيح للأساليب التي يكثر دورانها على الألسن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ستراتيجيات التعليم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دري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طلوب استخدامها لتطوير تلك المعرف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ض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حوار والمناقش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لم الذات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لم التعاون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ابقات لغو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واقف لغو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وراق نشاط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482" w:right="0" w:hanging="426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عرفة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ات التحصيلية التحريري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ات الشفوي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قويم المستمر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تابعة والملاحظ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شط الكتابي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قابل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نصوص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908"/>
      </w:tblGrid>
      <w:tr>
        <w:trPr>
          <w:trHeight w:val="585" w:hRule="atLeast"/>
        </w:trPr>
        <w:tc>
          <w:tcPr>
            <w:tcW w:w="3622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30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هارات المعرف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طلوب تطويرها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مييز بين المجرد والمزيد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تحليل نص صرفياً وفق ما درس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دراك العلاقات بين المتشابه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علم المستخدمة في تطوير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سلوب حل المشكلات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لاقي الحلول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صف الذهني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لغاز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قارنات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بعات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ئلة السابر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وسع والتدرج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ات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قويم المستمر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tbl>
      <w:tblPr>
        <w:bidiVisual w:val="true"/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956"/>
      </w:tblGrid>
      <w:tr>
        <w:trPr>
          <w:trHeight w:val="585" w:hRule="atLeast"/>
        </w:trPr>
        <w:tc>
          <w:tcPr>
            <w:tcW w:w="4573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pageBreakBefore/>
              <w:bidi w:val="1"/>
              <w:ind w:left="108" w:right="0" w:hanging="0"/>
              <w:jc w:val="left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لاق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بينية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توا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آخر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ح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.</w:t>
            </w:r>
          </w:p>
        </w:tc>
        <w:tc>
          <w:tcPr>
            <w:tcW w:w="2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29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لمهارات العلاقات الشخصية مع الآخري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 والقدرة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لية المطلوب تطويرها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الاستماع الجيد لنماذج مكتوبة ومقروءة ليكون حسًّا لغويًّا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وصف مهارات العلاقات الشخصية مع الآخرين، واستثمار المعرفة الصرفية المكتسبة من مفردات المقرر في تكوين علاقات شخصي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وظيف المعرفة الصرفية المكتسبة في السمو بالاتصال إلى درجة كتابي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حسين الصورة الشكلية لنطق الألفاظ والقدرة على الاستماع الجيد لنماذج مكتوبة ومقروءة ليكون حسًّا لغويًّا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وصف مهارات العلاقات الشخصية مع الآخرين، واستثمار المعرفة الصرفية المكتسبة من مفردات المقرر في تكوين علاقات شخصي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وظيف المعرفة الصرفية المكتسبة في السمو بالاتصال إلى درجة كتاب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ستراتيجيات التعليم المستخدمة في تطوير هذه المهارات والقدرات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طبيق العملي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دريس من خلال مواقف علمي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رش عمل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قشات الجماعي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حلقات ال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كتساب الطلبة لمهارات العلاقات الشخصية وقدرتهم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ات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واقف العملية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3266"/>
      </w:tblGrid>
      <w:tr>
        <w:trPr>
          <w:trHeight w:val="585" w:hRule="atLeast"/>
        </w:trPr>
        <w:tc>
          <w:tcPr>
            <w:tcW w:w="4345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pageBreakBefore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اتص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ق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لومات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ددية</w:t>
            </w:r>
            <w:r>
              <w:rPr>
                <w:rFonts w:cs="SC_DUBAI"/>
                <w:sz w:val="30"/>
                <w:szCs w:val="30"/>
                <w:rtl w:val="true"/>
              </w:rPr>
              <w:t>):</w:t>
            </w:r>
          </w:p>
        </w:tc>
        <w:tc>
          <w:tcPr>
            <w:tcW w:w="3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 المهارات العددية ومهارات الاتصال المطلوب تطويره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دراك المتعلم أطراف الاتصا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تواصل مع الآخرين وتفهمه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إلقاء محاضرة أو ممارسة دور المعلم أو عرض موضوع من موضوعات المقر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لق مشكلة علمية والتحاور في طرق حلها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موضوع من المقرر أمام الطلاب وإجراء حوار حوله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لقاء محاضرة عليم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مارسة دور المعلم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ديم عرض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مهارات الاتصال ، وتقنية المعلوم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والمهارات الحسا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تابع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راقب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احظة الأداء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راء  الآخرين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3731"/>
      </w:tblGrid>
      <w:tr>
        <w:trPr>
          <w:trHeight w:val="585" w:hRule="atLeast"/>
        </w:trPr>
        <w:tc>
          <w:tcPr>
            <w:tcW w:w="3880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ر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ل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 عضلية ذات منشأ نفس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 تطويرها في هذا المج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الإلقاء الجيد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التمثيل في مواقف مقترح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مكانية تقمص الأدوار التي تسند إليه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م المستخدمة في تطوير ا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إلقاء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مثيل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مص الأدوار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لمهارات الحركية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صد درجات المشارك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5"/>
        </w:numPr>
        <w:bidi w:val="1"/>
        <w:ind w:left="641" w:right="0" w:hanging="357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حديد الجدول الزمني لمهام التقويم التي يتم تقييم الطلبة وفقها خلال الفصل الدراسي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tbl>
      <w:tblPr>
        <w:bidiVisual w:val="true"/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88"/>
        <w:gridCol w:w="2870"/>
        <w:gridCol w:w="1792"/>
        <w:gridCol w:w="1477"/>
      </w:tblGrid>
      <w:tr>
        <w:trPr/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365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طبيع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مهم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17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فصلي الأول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فصلي الثاني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نهائي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خامس ع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>
          <w:trHeight w:val="600" w:hRule="atLeast"/>
        </w:trPr>
        <w:tc>
          <w:tcPr>
            <w:tcW w:w="1477" w:type="dxa"/>
            <w:gridSpan w:val="2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00%</w:t>
            </w:r>
          </w:p>
        </w:tc>
        <w:tc>
          <w:tcPr>
            <w:tcW w:w="6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د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دع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د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للطل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652" w:right="0" w:hanging="284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ج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أعضاء هيئة التدريس لتقديم المشورة والنص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الإرشاد الأكاديمي للطالب المحتاج لذلك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652" w:right="0" w:hanging="284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ت ساعات أسبوعية مفتوحة لكل الطلاب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652" w:right="0" w:hanging="284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حديد مواعيد إضافية مع الطلاب الذين يحتاجون لذلك خارج نطاق الساعات المكتب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وهوبون ، الضعفاء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مصاد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علم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كتا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الرئيسة المطلو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ذكر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اجع الأساس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ي يجب إتاحتها للطلاب للرجوع إلي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لم اللغة لعلي عبد الواحد واف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قه اللغة لعلي عبد الواحد واف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دراسات اللغوية لمحمد أمين الخول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نحو الشافي لمحمود حسني مغالس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مهارات اللغوية لمحمد صالح الشنط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والمراجع الموصى ب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لا يوجد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Arial" w:hAnsi="Arial" w:cs="AL-Mohanad Bold"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واد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كترونية ومواقع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رن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وقع أستاذة المقرر والمنتدى فيه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left="652" w:right="0" w:hanging="283"/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اد تعلم أخرى مثل البرامج التي تعتمد على الكمبيوتر أو الأقراص المضغوطة أو المعايير المهنية أو الأنظ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لاتوجد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رافق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طلو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افق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قاعات درس مناسبة لأعداد الطلاب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قاعد مريحة للطلاب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هزة الكمبيوت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إتاحة الانترنت للطلاب بصورة أكبر لتساعدهم على إنجاز بحوثهم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أخر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شرطة تعليم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جهزة فيديو وتلفاز لعرض المواد التعليم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جهزة أوفر هيد بروجكتير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عارض الرأسي </w:t>
      </w:r>
      <w:r>
        <w:rPr>
          <w:rFonts w:cs="Traditional Arabic" w:ascii="Traditional Arabic" w:hAnsi="Traditional Arabic"/>
          <w:sz w:val="30"/>
          <w:szCs w:val="30"/>
          <w:rtl w:val="true"/>
        </w:rPr>
        <w:t>) .</w:t>
      </w:r>
      <w:r>
        <w:br w:type="page"/>
      </w:r>
    </w:p>
    <w:p>
      <w:pPr>
        <w:pStyle w:val="Normal"/>
        <w:bidi w:val="1"/>
        <w:spacing w:before="36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ز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قيي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عملي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حسي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تراتيجيات الحصول ع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ائج الطالب وفعالية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نتائج الاختبار التحرير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+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شفو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رأي أستاذ المتطلب اللاحق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بانة رأي الطلاب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ستبانة أستاذ المقرر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راتيجيات الأخر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تبعة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ي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مل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إما عن طريق الأستاذ أو عن طريق القس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ن الطالب </w:t>
      </w:r>
      <w:r>
        <w:rPr>
          <w:rFonts w:cs="Traditional Arabic" w:ascii="Traditional Arabic" w:hAnsi="Traditional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ن عضو هيئة التدريس </w:t>
      </w:r>
      <w:r>
        <w:rPr>
          <w:rFonts w:cs="Traditional Arabic" w:ascii="Traditional Arabic" w:hAnsi="Traditional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ن القسم </w:t>
      </w:r>
      <w:r>
        <w:rPr>
          <w:rFonts w:cs="Traditional Arabic" w:ascii="Traditional Arabic" w:hAnsi="Traditional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ليات تحسين 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قد ورش عمل لأعضاء هيئة التدريس لمتابعة أحدث طرق التدريس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قد برامج تدري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لقاءات علمية بين أعضاء هيئة التدريس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حضور دروس نموذج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ليات التحقق من مستويات إنجاز الط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اختبارات التحريرية الدورية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اختبارات الشفوية المبنية على خطة واضحة العمليات والخطط المعدة لمراجعة التغذية الراجعة لجودة المقرر والتخطيط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للتحسين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ستطلاع آراء أعضاء هيئة التدريس الذين يدرسون المقرر لمعرفة مرئياتهم واقتراحاتهم لتطويره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طلاع آراء أعضاء هيئة التدريس الذين لا يدرسون المقرر لمعرفة توجهاتهم لآليات تدريس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لقاءات دورية مع مجموعات من الطلاب لمعرفة نقاط القوة ونقاط الضعف في هذا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قد مقارنة بين هذا المقرر في هذا المقرر والمقرر نفسه في جامعة أخرى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ضافة أستاذ زائر لتقويم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إرسال توصيف المقرر إلى أساتذة في جامعات أخرى لأخذ ملحوظاتهم واقتراحاتهم لتطويره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vanish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قد ورش عمل لأساتذة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1" w:right="1871" w:gutter="0" w:header="624" w:top="1418" w:footer="624" w:bottom="1418"/>
      <w:pgBorders w:display="allPages" w:offsetFrom="text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align>center</wp:align>
              </wp:positionH>
              <wp:positionV relativeFrom="paragraph">
                <wp:posOffset>-67310</wp:posOffset>
              </wp:positionV>
              <wp:extent cx="548640" cy="237490"/>
              <wp:effectExtent l="5080" t="5715" r="5715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88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1.95pt;margin-top:-17.6pt;width:32.95pt;height:43.2pt" coordorigin="5639,-352" coordsize="659,864">
              <v:roundrect id="shape_0" fillcolor="white" stroked="t" o:allowincell="f" style="position:absolute;left:5766;top:-350;width:373;height:863;mso-wrap-style:none;v-text-anchor:middle;rotation:270;mso-position-horizontal:center;mso-position-horizontal-relative:page">
                <v:fill o:detectmouseclick="t" type="solid" color2="black"/>
                <v:stroke color="#c4bc96" weight="9360" joinstyle="miter" endcap="flat"/>
                <w10:wrap type="square"/>
              </v:roundrect>
              <v:roundrect id="shape_0" fillcolor="#c4bc96" stroked="t" o:allowincell="f" style="position:absolute;left:5805;top:-314;width:295;height:791;mso-wrap-style:none;v-text-anchor:middle;rotation:270;mso-position-horizontal:center;mso-position-horizontal-relative:page">
                <v:fill o:detectmouseclick="t" type="solid" color2="#3b4369"/>
                <v:stroke color="#c4bc96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39;top:-50;width:658;height:287;mso-wrap-style:square;v-text-anchor:top;mso-position-horizontal:center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9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bidi="ar-SA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L-Mohanad Bol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Traditional Arabic" w:hAnsi="Traditional Arabic" w:eastAsia="Times New Roman" w:cs="Traditional Arabic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raditional Arabic" w:hAnsi="Traditional Arabic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L-Mohanad Bold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lang w:val="en-US"/>
    </w:rPr>
  </w:style>
  <w:style w:type="character" w:styleId="WW8Num33z0">
    <w:name w:val="WW8Num33z0"/>
    <w:qFormat/>
    <w:rPr>
      <w:rFonts w:ascii="Arial" w:hAnsi="Arial" w:eastAsia="Times New Roman" w:cs="AL-Mohanad Bold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  <w:lang w:bidi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أساسي Char"/>
    <w:qFormat/>
    <w:rPr>
      <w:rFonts w:cs="Simplified Arabic"/>
      <w:b/>
      <w:bCs/>
      <w:szCs w:val="28"/>
    </w:rPr>
  </w:style>
  <w:style w:type="character" w:styleId="Char1">
    <w:name w:val="رأس 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Char3">
    <w:name w:val="تذييل 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3:12:00Z</dcterms:created>
  <dc:creator>SAAD</dc:creator>
  <dc:description/>
  <dc:language>en-US</dc:language>
  <cp:lastModifiedBy>Asia Asia</cp:lastModifiedBy>
  <cp:lastPrinted>2009-02-23T12:51:00Z</cp:lastPrinted>
  <dcterms:modified xsi:type="dcterms:W3CDTF">2014-03-06T13:12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