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مقرر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Cs/>
          <w:sz w:val="36"/>
          <w:szCs w:val="36"/>
        </w:rPr>
        <w:t>223</w:t>
      </w:r>
      <w:r>
        <w:rPr>
          <w:rFonts w:cs="PT Bold Heading;Courier New"/>
          <w:b/>
          <w:bCs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علم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جديد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</w:rPr>
        <w:t>1431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آد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إعلام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 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22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ت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ا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</w:rPr>
        <w:t>6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color w:val="000000"/>
          <w:sz w:val="28"/>
          <w:szCs w:val="28"/>
        </w:rPr>
        <w:t>7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color w:val="000000"/>
          <w:sz w:val="28"/>
          <w:szCs w:val="28"/>
        </w:rPr>
        <w:t>8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000000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آد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يتو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بنها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دريس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ايلي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نشأ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تط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تعر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بالفرو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خصائ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الإع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تقليدي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أنم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صح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مواط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الشبك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مساه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جمه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صن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رسائ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إعلامية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تو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بأه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فاع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إعلا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جديدة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ستع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رؤ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عل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جد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حاو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تقد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عريف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فص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توضي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لام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كظاه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حديث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تشك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لامح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بص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نه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بواج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رك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ستطاع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حق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حضور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حقيقي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جارب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صح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المدون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المنتد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الشبك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1530"/>
        <w:gridCol w:w="199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مقر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فردات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فهو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صائص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دا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طو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قلي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جديد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زا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كا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غ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اذ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صاد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ل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دماج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كت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لام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ئ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sms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ص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خبا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وسي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فضائ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كتروني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حا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طن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صب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اط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تج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م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لام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صدر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نق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بر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حط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ذاع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ليفزيون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اذ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ع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بك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ونات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د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ماذ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واق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اج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ون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نتد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وب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/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را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كترون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ون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تد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بك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ضر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ع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عرا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جا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حا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لكترون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دون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نتد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بك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AL-Mohanad Bold;Times New Roman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45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قراء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+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جه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إع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روض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خصائ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نشأ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تط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فرو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خصائ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الإع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تقليدي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أنم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صح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مواط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الشبك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مساه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جمه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صن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رسائ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إعلامية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 -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حاض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أمث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قاري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نقا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جما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جه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بحث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ساب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left"/>
        <w:rPr/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شفوي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جما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حريريا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مرح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النهائية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لام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ضا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شهد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سا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علا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ظه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سائ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رص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سل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جدي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إع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جا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قتراح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وص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سائ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نقا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جما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جا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م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نم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لمدون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بك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نتديات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تكلي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ab/>
        <w:t>-</w:t>
        <w:tab/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ح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نهائ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جماع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تطو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ذاتي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ستعر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بيق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فر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جماع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جا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ملائهم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كو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إنش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نش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تصا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سائ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مجمو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دون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تد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شبك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جتما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مو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ريد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مو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ر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قصير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شار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دار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شت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تكليفات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ح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نهائ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  <w:r>
        <w:rPr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790"/>
        <w:gridCol w:w="153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اركة في النقا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 مدى الفص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نفيذ تكاليف فردية أو جماعية لاستعراض تجارب الإعلام الجديد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رابع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ثامن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ي عش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عداد تقارير وتنفيذ واجبات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الث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سابع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ختبار شهر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ختبار نهائي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16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س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9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cs="AL-Mohanad Bold;Times New Roman" w:ascii="Arial" w:hAnsi="Arial"/>
          <w:b/>
          <w:bCs/>
          <w:sz w:val="28"/>
          <w:szCs w:val="28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8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ثن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9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ربع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9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10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11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12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1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س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اثن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أربع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فاه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و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تطبي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صاد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ر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2008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بحا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ؤت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ع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ديد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ح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2009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ق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زو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شاش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ذ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متص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الإنترن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استبي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بتقي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الأستا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لحص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حديث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نهج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تأكي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شارك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الحو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عملية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ترت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لتباد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مقر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تحديث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باستمر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صم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لف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لتلخي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تبسي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أفك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تجد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بالتكال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ينفذ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تلخي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مناقش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إيج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تواز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نطق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مواض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التطبيق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عملية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خب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أفك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أساتذ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الباحث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تقييمه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وأسل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000000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31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07:00Z</dcterms:created>
  <dc:creator>SAAD</dc:creator>
  <dc:description/>
  <cp:keywords/>
  <dc:language>en-US</dc:language>
  <cp:lastModifiedBy>MANHAL</cp:lastModifiedBy>
  <dcterms:modified xsi:type="dcterms:W3CDTF">2010-12-03T13:59:00Z</dcterms:modified>
  <cp:revision>2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مستند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