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موحد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لوحد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أجهز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حكومية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والمؤسسات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عامة</w:t>
      </w:r>
      <w:r>
        <w:rPr>
          <w:rFonts w:eastAsia="Times New Roman" w:cs="Simplified Arabic" w:ascii="Times New Roman" w:hAnsi="Times New Roman"/>
          <w:b/>
          <w:bCs/>
          <w:color w:val="0000FF"/>
          <w:sz w:val="40"/>
          <w:szCs w:val="40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للاطلاع</w:t>
      </w:r>
      <w:r>
        <w:rPr>
          <w:rFonts w:ascii="Times New Roman" w:hAnsi="Times New Roman" w:eastAsia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فقط</w:t>
      </w:r>
      <w:r>
        <w:rPr>
          <w:rFonts w:eastAsia="Times New Roman" w:cs="Simplified Arabic" w:ascii="Times New Roman" w:hAnsi="Times New Roman"/>
          <w:b/>
          <w:bCs/>
          <w:color w:val="0000FF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عريفات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أولى</w:t>
      </w: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مصطلح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دنا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وض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كو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عتب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شمو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ميزا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د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قص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ضم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شج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سياس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سوم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رتباطها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نظيم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أهدافه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ت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ق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رتب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تنشئ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شكيل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اخلي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ثالثة</w:t>
      </w: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تب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شك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جه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تب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عاد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ق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تح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هم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أعما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وظف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ست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رئيس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ختصا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عم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هدافها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يصد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تشكي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رابعة</w:t>
      </w: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توظ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عو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نسي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أه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ملي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أ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ؤه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ا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عاد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خصص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خبر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ق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تح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هما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أعما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وظف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ست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رئيس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عيي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رقي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عارت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كليف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مواف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خامسة</w:t>
      </w: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ع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تخصص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ضا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توظ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اص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جام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دبل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عادله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خصص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خص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ث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نشا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خب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جالين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هم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اخلي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سادسة</w:t>
      </w: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تو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نظي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سؤول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ختصاصا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فعال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سابعة</w:t>
      </w: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cs="Simplified Arabic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نو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عتم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زما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كا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فص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دراج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ط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ل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واف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ثامنة</w:t>
      </w: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باش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مسؤو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ختص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إد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أقس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جه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ا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فات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سج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ستندات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ستلز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يضاح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شأن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وظ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سهي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مك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همات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تاسع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أعمالها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تطو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طويره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تبع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دري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موظ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عتم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حد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يتدرب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يراع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احتياج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مهمات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ختصاصاته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عاشر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أنو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نظاماً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خت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26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EG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اخلي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حاسبي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تحق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لام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لا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  <w:lang w:bidi="ar-EG"/>
        </w:rPr>
        <w:t>ء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تها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قص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جدت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قتر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علاج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كف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متلكا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ختلا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ضي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لاع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EG"/>
        </w:rPr>
        <w:t>2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EG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أك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وائ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عل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الي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حق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فاي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لاءمته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3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قو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سؤول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ختصاص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تعارض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نظيم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4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قو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أهداف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وضوع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حلي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5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د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واط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موار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اد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بشري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عالج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لا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ستقبلاً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6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تند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يراد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تمام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و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نظام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7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ح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نتظ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صح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سل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8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قو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اتفاق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بر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قي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9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صناد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فح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دفات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سجلا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ستنداتها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حق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10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تودعات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فح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دفات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سجلا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ستنداتها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حق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أسالي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قرر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11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حسا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تا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عد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أك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دق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وافق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لوائ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عل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سياس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طبق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12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شو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واز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قدي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4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13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كلف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ختصاصا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تقار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اخلي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حاد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566" w:right="0" w:hanging="566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1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ُ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ار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نتائ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د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بليغ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وص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تاب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وص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ارير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تأك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نفيذه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566" w:right="0" w:hanging="566"/>
        <w:jc w:val="left"/>
        <w:rPr/>
      </w:pPr>
      <w:r>
        <w:rPr>
          <w:rFonts w:eastAsia="Times New Roman" w:cs="Simplified Arabic" w:ascii="Times New Roman" w:hAnsi="Times New Roman"/>
          <w:b/>
          <w:bCs/>
          <w:sz w:val="32"/>
          <w:szCs w:val="32"/>
        </w:rPr>
        <w:t>2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نف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د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وصي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ار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وماً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بلاغها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وّ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خاطر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شغي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ُرف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مست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د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ئي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نفيذ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ت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بلاغ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رف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افق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عترا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اتخا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رير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نو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غط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قرير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خالف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كتشف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تخذت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د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يق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رير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فصيلي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لحوظ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ديو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هيئ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كا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ثالث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رير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سؤو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راب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سع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نته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رير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نوياً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ايلي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ياناً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لحوظ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سفر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اخلية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يضاح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د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أقس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نجاز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أهدافه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قوي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أنظ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لوائ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علي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ز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أسس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قوا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تام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قار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يض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لاق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ح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المراجع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خارجي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لمراقب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الي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خامس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وظ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تظ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يتمث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ديو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هيئ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رقا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كات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مكين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طل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بيان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أد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دار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ع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لحوظات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سادس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تع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وظ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ق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وز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زوي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نتائج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اخل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بش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لحوظات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ساعد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عمال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Simplified Arabic" w:ascii="Times New Roman" w:hAnsi="Times New Roman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6"/>
          <w:szCs w:val="36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التزا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المعايير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ه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للمراج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آدابه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ساب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وف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ستقل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وظ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كف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قيام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موضو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كليف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نفيذ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نفيذ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ثامن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وظ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حيا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تفاد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ضار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إلافصاح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وضوع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مل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امتنا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فقد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ستقلال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اجعته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تاسع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شرة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وظفو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الحفاظ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حصلو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أديت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واجباتهم،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شخص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حتياج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خارجها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عشرون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موظفي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ذ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هني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اختصاص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نوط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مقتض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مناس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جع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وحفظه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قرين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دع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توص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color w:val="FF0000"/>
          <w:sz w:val="40"/>
          <w:szCs w:val="40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أحكام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عامة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حاد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والعشرون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وظفو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ختصاصه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مسؤولي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ماد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ثانية</w:t>
      </w:r>
      <w:r>
        <w:rPr>
          <w:rFonts w:ascii="Times New Roman" w:hAnsi="Times New Roman" w:eastAsia="Times New Roman"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والعشرون</w:t>
      </w:r>
      <w:r>
        <w:rPr>
          <w:rFonts w:eastAsia="Times New Roman" w:cs="Simplified Arabic" w:ascii="Times New Roman" w:hAnsi="Times New Roman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ديو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بمتابع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32"/>
          <w:sz w:val="32"/>
          <w:szCs w:val="32"/>
          <w:rtl w:val="true"/>
        </w:rPr>
        <w:t>اللائحة</w:t>
      </w:r>
      <w:r>
        <w:rPr>
          <w:rFonts w:eastAsia="Times New Roman" w:cs="Simplified Arabic" w:ascii="Times New Roman" w:hAnsi="Times New Roman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0" w:after="160"/>
        <w:rPr>
          <w:rFonts w:ascii="Times New Roman" w:hAnsi="Times New Roman" w:eastAsia="Times New Roman" w:cs="Simplified Arabic"/>
          <w:b/>
          <w:b/>
          <w:bCs/>
          <w:sz w:val="32"/>
          <w:szCs w:val="32"/>
          <w:lang w:bidi="ar-EG"/>
        </w:rPr>
      </w:pPr>
      <w:r>
        <w:rPr>
          <w:rFonts w:eastAsia="Times New Roman" w:cs="Simplified Arabic" w:ascii="Times New Roman" w:hAnsi="Times New Roman"/>
          <w:b/>
          <w:bCs/>
          <w:sz w:val="32"/>
          <w:szCs w:val="32"/>
          <w:lang w:bidi="ar-EG"/>
        </w:rPr>
      </w:r>
    </w:p>
    <w:sectPr>
      <w:type w:val="nextPage"/>
      <w:pgSz w:w="12240" w:h="15840"/>
      <w:pgMar w:left="1080" w:right="1080" w:gutter="0" w:header="0" w:top="1440" w:footer="0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31:00Z</dcterms:created>
  <dc:creator>hana</dc:creator>
  <dc:description/>
  <dc:language>en-US</dc:language>
  <cp:lastModifiedBy>hnae</cp:lastModifiedBy>
  <dcterms:modified xsi:type="dcterms:W3CDTF">2014-02-03T17:31:00Z</dcterms:modified>
  <cp:revision>2</cp:revision>
  <dc:subject/>
  <dc:title/>
</cp:coreProperties>
</file>