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علم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اجتماع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فا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عل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ة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يؤك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م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و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ت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ولوج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لإ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اي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ال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ش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اي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جز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يت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ش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ت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ز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ا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ي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س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ق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ثني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ائلة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ص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ن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ا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و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ف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178435</wp:posOffset>
                </wp:positionV>
                <wp:extent cx="776668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1.9pt;margin-top:14.05pt;width:0pt;height:0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4295</wp:posOffset>
            </wp:positionH>
            <wp:positionV relativeFrom="paragraph">
              <wp:posOffset>318135</wp:posOffset>
            </wp:positionV>
            <wp:extent cx="1327785" cy="516255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70" r="-2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/>
      </w:pPr>
      <w:r>
        <w:rPr/>
        <w:t>Social Translation (1.2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/>
        <w:t>Dr. Nasrin/ 2015-16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علم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اجتماع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فا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عل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ة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يؤك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م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و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ت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ولوج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لإ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اي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ال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ش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اي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جز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يت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ش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ت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ز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ا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ي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س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ق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ثني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ائ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ص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ن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ا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و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ف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</w:t>
      </w:r>
      <w:r>
        <w:rPr>
          <w:sz w:val="28"/>
          <w:szCs w:val="28"/>
          <w:rtl w:val="true"/>
        </w:rPr>
        <w:t>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pring 2016</w:t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7:08:00Z</dcterms:created>
  <dc:creator>Nasrin Salama Altuwairesh</dc:creator>
  <dc:description/>
  <dc:language>en-US</dc:language>
  <cp:lastModifiedBy>Nahla Abdulaziz Alsheikh</cp:lastModifiedBy>
  <cp:lastPrinted>2015-02-08T11:49:00Z</cp:lastPrinted>
  <dcterms:modified xsi:type="dcterms:W3CDTF">2016-02-01T07:08:00Z</dcterms:modified>
  <cp:revision>2</cp:revision>
  <dc:subject/>
  <dc:title/>
</cp:coreProperties>
</file>