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ل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تاب</w:t>
      </w:r>
      <w:r>
        <w:rPr>
          <w:rFonts w:cs="Lotus Linotype"/>
          <w:sz w:val="22"/>
          <w:szCs w:val="32"/>
          <w:rtl w:val="true"/>
          <w:lang w:val="en-US" w:eastAsia="en-US"/>
        </w:rPr>
        <w:t>:</w:t>
      </w:r>
    </w:p>
    <w:p>
      <w:pPr>
        <w:pStyle w:val="NormalWeb"/>
        <w:bidi w:val="1"/>
        <w:ind w:left="0" w:right="0" w:firstLine="567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و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ثن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طي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بح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انتق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تع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ش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تد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ح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حدا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طرق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ب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م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بات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د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ش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ليل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بسط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ع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حد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صل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سيُ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د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ضط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ف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ح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رو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نظي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ط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ي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كان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/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خطي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استخدام</w:t>
      </w:r>
      <w:r>
        <w:rPr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الارض</w:t>
      </w:r>
      <w:r>
        <w:rPr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المدنية</w:t>
      </w:r>
    </w:p>
    <w:p>
      <w:pPr>
        <w:pStyle w:val="NormalWeb"/>
        <w:bidi w:val="1"/>
        <w:ind w:left="0" w:right="0" w:firstLine="567"/>
        <w:jc w:val="left"/>
        <w:rPr>
          <w:rFonts w:cs="Lotus Linotype"/>
        </w:rPr>
      </w:pPr>
      <w:r>
        <w:rPr>
          <w:rFonts w:cs="Lotus Linotype"/>
          <w:b/>
          <w:b/>
          <w:bCs/>
          <w:szCs w:val="34"/>
          <w:rtl w:val="true"/>
          <w:lang w:val="en-US" w:eastAsia="en-US"/>
        </w:rPr>
        <w:t>د</w:t>
      </w:r>
      <w:r>
        <w:rPr>
          <w:rFonts w:cs="Lotus Linotype"/>
          <w:b/>
          <w:bCs/>
          <w:szCs w:val="34"/>
          <w:rtl w:val="true"/>
          <w:lang w:val="en-US" w:eastAsia="en-US"/>
        </w:rPr>
        <w:t xml:space="preserve">.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محمد</w:t>
      </w:r>
      <w:r>
        <w:rPr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حسين</w:t>
      </w:r>
      <w:r>
        <w:rPr>
          <w:b/>
          <w:b/>
          <w:bCs/>
          <w:szCs w:val="34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Cs w:val="34"/>
          <w:rtl w:val="true"/>
          <w:lang w:val="en-US" w:eastAsia="en-US"/>
        </w:rPr>
        <w:t>ابراهيم</w:t>
      </w:r>
      <w:r>
        <w:rPr>
          <w:b/>
          <w:b/>
          <w:bCs/>
          <w:szCs w:val="34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b/>
          <w:b/>
          <w:bCs/>
          <w:szCs w:val="34"/>
          <w:lang w:val="en-US" w:eastAsia="en-US"/>
        </w:rPr>
      </w:pPr>
      <w:r>
        <w:rPr>
          <w:rFonts w:cs="Lotus Linotype"/>
          <w:b/>
          <w:bCs/>
          <w:szCs w:val="34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b/>
          <w:b/>
          <w:bCs/>
          <w:szCs w:val="34"/>
          <w:lang w:val="en-US" w:eastAsia="en-US"/>
        </w:rPr>
      </w:pPr>
      <w:r>
        <w:rPr>
          <w:rFonts w:cs="Lotus Linotype"/>
          <w:b/>
          <w:bCs/>
          <w:szCs w:val="34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Cs w:val="34"/>
          <w:rtl w:val="true"/>
          <w:lang w:val="en-US" w:eastAsia="en-US"/>
        </w:rPr>
        <w:t>لما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قن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؟</w:t>
      </w:r>
      <w:r>
        <w:rPr>
          <w:sz w:val="22"/>
          <w:sz w:val="22"/>
          <w:szCs w:val="32"/>
          <w:rtl w:val="true"/>
          <w:lang w:val="en-US" w:eastAsia="en-US"/>
        </w:rPr>
        <w:t xml:space="preserve">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و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ثن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طي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بح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انتق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تع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ش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تد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ح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حدا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طرق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ب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م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بات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د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ش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ليل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بسط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ع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حد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صل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سيُ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د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ضط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ف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ح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رو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نظي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ط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ي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كان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يلي</w:t>
      </w:r>
      <w:r>
        <w:rPr>
          <w:rFonts w:cs="Lotus Linotype"/>
          <w:sz w:val="22"/>
          <w:szCs w:val="32"/>
          <w:rtl w:val="true"/>
          <w:lang w:val="en-US"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ج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ن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قتصا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قتصاد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ه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ن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و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آخ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تاج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كننا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م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و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متل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ر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فيض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متلك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خطر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م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و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هو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جيج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ل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ز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حي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م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بق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وث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ر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تاح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واطى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أنه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طل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ائ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تاح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جميع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ئ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اع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ind w:left="1017" w:right="0" w:hanging="45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ستعد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ست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أك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ي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ي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يش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عيد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1017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1017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ت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فص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نمو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اقتصادي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اج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ور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نتعش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نعك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ست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عك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يح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زر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ائ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ا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د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ظ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أ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خف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ؤ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لب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ش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صن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وم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ري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سه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يص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ت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ق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حن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ع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ف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الت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ار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حكو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در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كا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سهيل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حياة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ستخد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نن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جه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وقود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بتد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س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يائ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صغار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ذهب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دارس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أم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ر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عمال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طفال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وم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ارس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و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ص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بر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س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طفال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ق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اج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قتصادية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اج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ف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اغ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ضر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لا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نز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رفه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فس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ضاء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ص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ج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ريا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سا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م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دي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صاح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م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ث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ه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قل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اج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ائ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مث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ط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قائ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و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ر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ضيح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أن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ت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ستمت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حيا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حما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أرواح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والممتلكات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سف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ب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ح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وار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هط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ز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فاج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ج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ول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دي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ا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ز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شآ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ز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زل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ل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حدا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وار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و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ضرا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تل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طىء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لاز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راق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بيق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ت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لاز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زلاز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م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و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متل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شآ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خصوص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فيضان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سي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رض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ي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ض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واق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ر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فيضانات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حفاظ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صح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و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ت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و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ت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دخ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رماداً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ي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جار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خ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رم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ع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و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واء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ه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يدا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الضجي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تج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صن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حر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و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زع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رض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ت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جني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جي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ائرات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و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ئ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ث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ملك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م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الو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ار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بق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ف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ز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رسا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د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صد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شق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س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ز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ظيف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ب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ط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لو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ز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ز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ديز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د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س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رب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تم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أنه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رب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غ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صاد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ف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ي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ت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ئبق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رق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ا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ضرا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سي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ش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ب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حل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ش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ر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بات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و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أك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دف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اع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ع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از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ارة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ائ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ص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كتشاف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اك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وث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صل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عالج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م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ذ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صلاحه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عملي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لازم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للحياة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عتم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ث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اتن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ر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ل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غالب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تي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اتن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حشائ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ا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ثبي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بطي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ر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دف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طح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فر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ز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عب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سفل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خرسا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ف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ر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د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طح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دفاع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دا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حد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ري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أ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تائ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فر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ز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غط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بات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فر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ؤ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ف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ب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حير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ل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تن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ل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و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ا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ل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وارد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فريد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لشواطئ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ظ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ل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حد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أ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فيه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سي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مت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ا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لك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شخا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فاظ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ر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فيه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مت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تلك</w:t>
      </w:r>
      <w:r>
        <w:rPr>
          <w:sz w:val="22"/>
          <w:sz w:val="22"/>
          <w:szCs w:val="32"/>
          <w:rtl w:val="true"/>
          <w:lang w:val="en-US" w:eastAsia="en-US"/>
        </w:rPr>
        <w:t xml:space="preserve">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ائ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ندئ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وائد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بد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جرو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طئ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لي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رب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كث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ص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لق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يد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غذ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سم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ربي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حيو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ذ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ورد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قتصاد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ف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ح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ع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ت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خت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سم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حيو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ت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خفا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ائ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رو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مك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دخ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ست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ش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عا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جا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و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و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ظ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وع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عا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شآ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وئ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إجتماعي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فاظ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ئ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جتم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ض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ذ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بائ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ا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يار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زع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ك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ط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ع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يق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ارا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قو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ل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ط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بائ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ع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ط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يان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ج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صرا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ذ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س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رك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ئ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تم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ض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للمستقبل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س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ستقبله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ش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ي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عائلت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ضم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ت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ي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عي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يح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وس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ال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ص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حر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ءم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وار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أ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قتصاد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كر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نش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ك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ج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بق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نش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ستع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جتماع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قتصاد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حرما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ق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خ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و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تم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اذ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سه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ري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ابيب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ب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خف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ب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ك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ف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وائ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جاذ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ضخ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حط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ال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ر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سيتح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خ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وص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ض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كا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وال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ذه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نفي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ت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فص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ه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في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س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صل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جه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عن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بتخطي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أرض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كاديمي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ع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ار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ي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وج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ع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نافس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ه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ك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فس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عا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ع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نجح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لعب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بق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قواع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قب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ت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ي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معظ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س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وز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واطن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دي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خططون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واطنو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َّ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ي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ي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آم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هرباء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فاي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ف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خ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ارس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جد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صف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قال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اج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نوع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ع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اهٍ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ياؤ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لو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دهور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ضاء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شج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ص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ش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رض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ده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اك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أطفاله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ه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طب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ك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ق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ثما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و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ج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فق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خراتهم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كن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ارض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ثمر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رش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و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خ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ر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زعج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كن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ق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ك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خ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جتم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ث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ف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ظ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ض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هم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طو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ب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ثمار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تطيع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م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غام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أموا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ب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الت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ثم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ق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ض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طبَّ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ساو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جأ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ظرو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ساب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قود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سا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ي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هتم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لوياته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بر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ب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صرام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7"/>
        <w:jc w:val="left"/>
        <w:rPr/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وظفو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حكومي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هتماما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ولويا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ع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ل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تخب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ي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ظهر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ل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قق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جاز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ث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ل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ص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نج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ث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جل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غ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ئول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خر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وظ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ز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ا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صح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ب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زار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لي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صح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ا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حص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هتم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ظف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أ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ظائ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عمرانيو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تميزون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ق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ع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س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دي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ظ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افق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فت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الح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خص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تباط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كنو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غير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ون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نت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ئيسيتا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ئ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يو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نفي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سي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ه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ستقب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ص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ض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اض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وس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تق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فع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م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7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ت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مت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شا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طر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لا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وائ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نس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هم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وف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الح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ضا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ج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ا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أك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عدَّ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ر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مو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ض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رك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ه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عل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ار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د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شفاف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spacing w:lineRule="exact" w:line="240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تطلب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رئيسي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لتنظي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أرض</w:t>
      </w:r>
    </w:p>
    <w:p>
      <w:pPr>
        <w:pStyle w:val="NormalWeb"/>
        <w:bidi w:val="1"/>
        <w:ind w:left="0" w:right="0" w:firstLine="567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دي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تنو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جل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م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ظف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فس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ح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عض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خ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إقتص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ز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سع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كات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قار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الاقتصاد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ص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و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ف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ترني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ؤس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ليم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ؤس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جد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كت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ت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ة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سيا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ي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طر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ب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ه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ِبَ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طر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كا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ه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حفظ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صيان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حديث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ئ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خص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بيوت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رام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ث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ستمر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ع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ُ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خصص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ق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تر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ق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غر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lang w:val="en-US" w:eastAsia="en-US"/>
        </w:rPr>
        <w:t>GIS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7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حدَّ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ستم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ائد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ب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ا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حد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قائي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ُص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وج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والإقتصاد</w:t>
      </w:r>
    </w:p>
    <w:p>
      <w:pPr>
        <w:pStyle w:val="NormalWeb"/>
        <w:bidi w:val="1"/>
        <w:ind w:left="0" w:right="0" w:firstLine="567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ق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عد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زيع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خصائص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عل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فئ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جا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ق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ث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م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ب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له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  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بيئة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ض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خرائط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ب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ري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ط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ر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فيض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وار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ف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س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نق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ب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ع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ل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لك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لك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خرين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مت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طئ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ضف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ه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ح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مت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رأ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و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اب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ي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غذ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ه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ح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اء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غا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ي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والبن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تحتية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ر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ع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ر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ع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صب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ؤش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ص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ؤه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م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فاء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د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لي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بتد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زي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ار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صو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ح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نا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ل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جل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ار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اق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ُمِّ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ل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سب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كذ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قواني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والسياس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بلدية</w:t>
      </w:r>
    </w:p>
    <w:p>
      <w:pPr>
        <w:pStyle w:val="NormalWeb"/>
        <w:bidi w:val="1"/>
        <w:ind w:left="0" w:right="0" w:firstLine="567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وف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سه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و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ر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ل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بوع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ض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هاراً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زء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ذه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فس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ت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ب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ور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لا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رتدا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أرض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ج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ط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ط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ران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ط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ج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قم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ريفي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يد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ع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ت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نحدا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يول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لك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اسات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ت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ضاءت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رصفت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طع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دمه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صب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ظه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غرا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غر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Cs w:val="32"/>
          <w:lang w:val="en-US" w:eastAsia="en-US"/>
        </w:rPr>
        <w:t>GIS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ك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ف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ق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د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ق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م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ص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خ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خ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ع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ت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ش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الت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د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ص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قائي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أثير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نما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ارض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صح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وجود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دنية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0"/>
          <w:szCs w:val="30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ش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م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وس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ئيس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د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م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ص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ق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ت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وا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عتم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ي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ه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ش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لك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ف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لغ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ق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وا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خف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متد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اسع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خي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ث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لو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هز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لفزي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كمبيوت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ضف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ش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اع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أكو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ري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س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رف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ز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ق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ظ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رائ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مل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جعل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ملك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دول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أعلى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عالم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م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حيث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نتشار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مرض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سكر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ناتج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سمنة</w:t>
      </w:r>
      <w:r>
        <w:rPr>
          <w:rFonts w:cs="Lotus Linotype"/>
          <w:sz w:val="20"/>
          <w:szCs w:val="30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0"/>
          <w:szCs w:val="30"/>
          <w:lang w:val="en-US" w:eastAsia="en-US"/>
        </w:rPr>
      </w:pPr>
      <w:r>
        <w:rPr>
          <w:rFonts w:cs="Lotus Linotype"/>
          <w:sz w:val="20"/>
          <w:szCs w:val="30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0"/>
          <w:szCs w:val="30"/>
          <w:lang w:val="en-US" w:eastAsia="en-US"/>
        </w:rPr>
      </w:pP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هذا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وضع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خيف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يجعلنا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نفكر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طرق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تسهيل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ش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للناس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وحثهم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ليه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باستخدام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ستراتيجيات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معين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تخطيط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ستخدام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ارض</w:t>
      </w:r>
      <w:r>
        <w:rPr>
          <w:rFonts w:cs="Lotus Linotype"/>
          <w:sz w:val="20"/>
          <w:szCs w:val="30"/>
          <w:rtl w:val="true"/>
          <w:lang w:val="en-US" w:eastAsia="en-US"/>
        </w:rPr>
        <w:t xml:space="preserve">. 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تشمل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هذه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استراتيجيات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زياد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كثاف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بناء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دينة،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سواء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كثاف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سكني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Cs w:val="30"/>
          <w:rtl w:val="true"/>
          <w:lang w:val="en-US" w:eastAsia="en-US"/>
        </w:rPr>
        <w:t>(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دد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وحدات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سكني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كل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هكتار</w:t>
      </w:r>
      <w:r>
        <w:rPr>
          <w:rFonts w:cs="Lotus Linotype"/>
          <w:sz w:val="20"/>
          <w:szCs w:val="30"/>
          <w:rtl w:val="true"/>
          <w:lang w:val="en-US" w:eastAsia="en-US"/>
        </w:rPr>
        <w:t xml:space="preserve">)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أو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زياد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رتفاع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بان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كتبي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والتجارية،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خلط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ستخدامات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ارض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قدر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إمكا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Cs w:val="30"/>
          <w:rtl w:val="true"/>
          <w:lang w:val="en-US" w:eastAsia="en-US"/>
        </w:rPr>
        <w:t>(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جمع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بي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كاتب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والمساك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والمتاجر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نفس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مبان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مثلا</w:t>
      </w:r>
      <w:r>
        <w:rPr>
          <w:rFonts w:cs="Lotus Linotype"/>
          <w:sz w:val="20"/>
          <w:szCs w:val="30"/>
          <w:rtl w:val="true"/>
          <w:lang w:val="en-US" w:eastAsia="en-US"/>
        </w:rPr>
        <w:t>)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،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وتوفير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شبك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مواصلات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ام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فعال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تغني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ناس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ن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إعتماد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على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سيارة</w:t>
      </w:r>
      <w:r>
        <w:rPr>
          <w:sz w:val="20"/>
          <w:sz w:val="20"/>
          <w:szCs w:val="30"/>
          <w:rtl w:val="true"/>
          <w:lang w:val="en-US" w:eastAsia="en-US"/>
        </w:rPr>
        <w:t xml:space="preserve"> </w:t>
      </w:r>
      <w:r>
        <w:rPr>
          <w:rFonts w:cs="Lotus Linotype"/>
          <w:sz w:val="20"/>
          <w:sz w:val="20"/>
          <w:szCs w:val="30"/>
          <w:rtl w:val="true"/>
          <w:lang w:val="en-US" w:eastAsia="en-US"/>
        </w:rPr>
        <w:t>الخاصة</w:t>
      </w:r>
      <w:r>
        <w:rPr>
          <w:rFonts w:cs="Lotus Linotype"/>
          <w:sz w:val="20"/>
          <w:szCs w:val="30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جمع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بي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أو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فصل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بينها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عم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ص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ر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ت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دخ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جي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وا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غ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ك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ار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ذهبوا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ق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ق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شر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ارئ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يا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ص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ط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ت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كو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ا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ق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و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سم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ب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ج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ا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ج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اك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دو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ض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ي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أ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قتصاد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اد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مل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و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ر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ر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إعط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و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ت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ل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ت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ؤ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يرانه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رو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صبح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اغ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ت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يع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جم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lang w:val="en-US" w:eastAsia="en-US"/>
        </w:rPr>
        <w:t>30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%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اج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كات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و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ا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ه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صب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ج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ق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ن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وا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غ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ق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هار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كيف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ت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عمل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نظيم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أرض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نيف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ف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ئيسيي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فع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ع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ط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يضاء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رفيه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خرى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افق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فع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Cs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إدار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تطوير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لا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ئيس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ظ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نظ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ل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ها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شري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طب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ها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تخب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رائ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ص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ا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و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س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حتى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س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صغ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ود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اص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سم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Cs w:val="32"/>
          <w:lang w:val="en-US" w:eastAsia="en-US"/>
        </w:rPr>
        <w:t>ZONING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وضح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ظه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م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م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هدا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ساوىء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مريك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تخ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اس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ي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ا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ص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 xml:space="preserve"> </w:t>
      </w:r>
      <w:r>
        <w:rPr>
          <w:rFonts w:cs="Lotus Linotype"/>
          <w:szCs w:val="34"/>
          <w:rtl w:val="true"/>
          <w:lang w:val="en-US" w:eastAsia="en-US"/>
        </w:rPr>
        <w:t>في</w:t>
      </w:r>
      <w:r>
        <w:rPr>
          <w:szCs w:val="34"/>
          <w:rtl w:val="true"/>
          <w:lang w:val="en-US" w:eastAsia="en-US"/>
        </w:rPr>
        <w:t xml:space="preserve"> </w:t>
      </w:r>
      <w:r>
        <w:rPr>
          <w:rFonts w:cs="Lotus Linotype"/>
          <w:szCs w:val="34"/>
          <w:rtl w:val="true"/>
          <w:lang w:val="en-US" w:eastAsia="en-US"/>
        </w:rPr>
        <w:t>الحقيقة</w:t>
      </w:r>
      <w:r>
        <w:rPr>
          <w:szCs w:val="34"/>
          <w:rtl w:val="true"/>
          <w:lang w:val="en-US" w:eastAsia="en-US"/>
        </w:rPr>
        <w:t xml:space="preserve"> </w:t>
      </w:r>
      <w:r>
        <w:rPr>
          <w:rFonts w:cs="Lotus Linotype"/>
          <w:szCs w:val="34"/>
          <w:rtl w:val="true"/>
          <w:lang w:val="en-US" w:eastAsia="en-US"/>
        </w:rPr>
        <w:t>لكي</w:t>
      </w:r>
      <w:r>
        <w:rPr>
          <w:szCs w:val="34"/>
          <w:rtl w:val="true"/>
          <w:lang w:val="en-US" w:eastAsia="en-US"/>
        </w:rPr>
        <w:t xml:space="preserve"> </w:t>
      </w:r>
      <w:r>
        <w:rPr>
          <w:rFonts w:cs="Lotus Linotype"/>
          <w:szCs w:val="34"/>
          <w:rtl w:val="true"/>
          <w:lang w:val="en-US" w:eastAsia="en-US"/>
        </w:rPr>
        <w:t>تبع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ض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وا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ض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ج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ا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ود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ط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ق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مت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ب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ف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ط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ظ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ود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رائ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ص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ا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د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ل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ص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خ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م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تق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غي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غي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ق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تب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نية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سا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اج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ك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كذ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غي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س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ط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د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م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خيص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و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ي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رخيص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ن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ضح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غي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س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ت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غيي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خ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فاف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ُن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سائ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علا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بغ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ستئن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ر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ج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ا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ه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ظامي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  <w:lang w:val="en-US" w:eastAsia="en-US"/>
        </w:rPr>
        <w:t>الكبيرة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خي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ث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ر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م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فض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قتر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دي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خف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ثار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لب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ث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ث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وق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و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حيوا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نبات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أ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وا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Cs/>
          <w:sz w:val="22"/>
          <w:szCs w:val="32"/>
          <w:lang w:val="en-US" w:eastAsia="en-US"/>
        </w:rPr>
        <w:t>1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عمال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جا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طيط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دت</w:t>
      </w:r>
      <w:r>
        <w:rPr>
          <w:rFonts w:cs="Lotus Linotype"/>
          <w:sz w:val="22"/>
          <w:szCs w:val="32"/>
          <w:rtl w:val="true"/>
          <w:lang w:val="en-US" w:eastAsia="en-US"/>
        </w:rPr>
        <w:t>).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b/>
          <w:bCs/>
          <w:sz w:val="22"/>
          <w:szCs w:val="32"/>
          <w:lang w:val="en-US" w:eastAsia="en-US"/>
        </w:rPr>
        <w:t>2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ثاف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عمال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ص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دم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عب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ض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ب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كبر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لفون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عب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ض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ب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lang w:val="en-US" w:eastAsia="en-US"/>
        </w:rPr>
        <w:t>3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ض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اذ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ف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تز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ا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تماعي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4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تص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سائ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سه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5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ــئـة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حافظ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ر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بي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عال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ثار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ة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6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نت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ج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رص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بنى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ض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ور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ث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7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مرارية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ؤ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حدا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جو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ق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فعل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8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جم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ص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ص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أنم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ضاف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سن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راس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نبات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ي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د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م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اط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اكب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را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دية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9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س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م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ب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ذابة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حتفاظ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أشج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ي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تض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شجار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س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سج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س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بنى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0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خد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د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م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فريغ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ضائ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نفا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حي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1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رتفاع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اسب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تس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ظر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م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ح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جب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2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تل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ت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حيطه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س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ت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ريض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جز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صغ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جماً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3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اجه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Cs/>
          <w:sz w:val="22"/>
          <w:szCs w:val="32"/>
          <w:rtl w:val="true"/>
          <w:lang w:val="en-US" w:eastAsia="en-US"/>
        </w:rPr>
        <w:t>: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ض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سج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ا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جه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با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ذاب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4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لو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مي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ح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ا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ق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ده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ويل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عكا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د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زع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جير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قو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ع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بد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ته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5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ت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م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ؤك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تب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ا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خارج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ج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ق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جدر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ف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اف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داخ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ج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م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اف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س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؟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Cs w:val="32"/>
          <w:lang w:val="en-US" w:eastAsia="en-US"/>
        </w:rPr>
        <w:t>16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قف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: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ُع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ذابة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ناص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كانيك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لاح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لو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م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ن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سبة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طوير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جزاء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عين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دينة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ص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ي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(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اح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شا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ني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ياض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را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فصي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ت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ا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بص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لو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نشا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قتصا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لا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بق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قايي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رس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صغ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شر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ش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ث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تخا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ار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ه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فاو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رقاء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وزيع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ستخدامات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في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جديد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بالمدينة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ي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مو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بد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وس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م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دم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و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وع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ا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ه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ع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آخ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ل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طل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Times New Roman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ح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ا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وف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دينا،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راس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ائ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ث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حد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و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ر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ر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ص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قلي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اي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ص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صنا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خاز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بس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ز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حدا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lang w:val="en-US" w:eastAsia="en-US"/>
        </w:rPr>
        <w:t>15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%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رض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ل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ري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قليم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ه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ع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ق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ح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ر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م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د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اض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ت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ضاف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م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ادم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قس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وس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فر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دراس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م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افترا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م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يست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فص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تلف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د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lang w:val="en-US" w:eastAsia="en-US"/>
        </w:rPr>
        <w:t>60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%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لي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فص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أو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ئ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حد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سا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فلل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ك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م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ق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sz w:val="22"/>
          <w:sz w:val="22"/>
          <w:szCs w:val="32"/>
          <w:rtl w:val="true"/>
          <w:lang w:val="en-US" w:eastAsia="en-US"/>
        </w:rPr>
        <w:t>–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lang w:val="en-US" w:eastAsia="en-US"/>
        </w:rPr>
        <w:t>4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دوا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با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ق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خفض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تصق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ها</w:t>
      </w:r>
      <w:r>
        <w:rPr>
          <w:rFonts w:cs="Lotus Linotype"/>
          <w:sz w:val="22"/>
          <w:szCs w:val="32"/>
          <w:rtl w:val="true"/>
          <w:lang w:val="en-US"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مقار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س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طلو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ختل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ح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ل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ماث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جات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ض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را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وزي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ال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صا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را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ؤ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ط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فس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بدأ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بد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ا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حددها؟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وا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بد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نه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شواطى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وديا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ر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ظ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ا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زراع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اذا؟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و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ع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صل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ض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لحق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تي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عا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بيعت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بد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نحدد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من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عما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عام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ال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ن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ا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ذلك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كر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تاج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ف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ائ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ابي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ج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ط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خ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ح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قلي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اكز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سو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بي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ؤس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لجام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ستشف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طل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ؤس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بي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ثرش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طلب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ظائ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دخ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لاز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أم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ظائ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ا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ت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خدا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تي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قع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رح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الث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ي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ع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ؤسس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بير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كر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ز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را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و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ا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م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طط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غب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ستمر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نما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بدي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كث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ين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خط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ستقبلية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ح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ظائ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خططي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ق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قترح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عا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رق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ثلاث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هور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طور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ؤول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كوميو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ب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جتما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فتو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ستط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ه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ارك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بد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ئ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عل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عيد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عقاد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ق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فٍ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اقش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دين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رص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شر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بد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ئ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ي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طو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ي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ينتهم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سان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ض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جاح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دعاو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ضائ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ك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رى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ب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د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ل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ترج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حد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د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فيذ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ح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هدا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س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ص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د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يا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ف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اق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ظ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فلات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نتظ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قاط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رئيس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جراء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ي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تائج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 </w:t>
      </w:r>
    </w:p>
    <w:p>
      <w:pPr>
        <w:pStyle w:val="NormalWeb"/>
        <w:bidi w:val="1"/>
        <w:ind w:left="0" w:right="0" w:firstLine="566"/>
        <w:jc w:val="left"/>
        <w:rPr/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ار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ت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صحو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فص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ختل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صحب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ص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خط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ط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دول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زمن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نفيذ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م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نو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)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تقد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اليف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و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كاليف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بل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رائ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طت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صف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اً</w:t>
      </w:r>
      <w:r>
        <w:rPr>
          <w:rFonts w:cs="Lotus Linotype"/>
          <w:sz w:val="22"/>
          <w:szCs w:val="32"/>
          <w:rtl w:val="true"/>
          <w:lang w:val="en-US" w:eastAsia="en-US"/>
        </w:rPr>
        <w:t>: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واق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م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غر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ش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ل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ا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خدو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ريع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جا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ناع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جو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ص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سه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ت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شبك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يا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كهرب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لفون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ريا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ه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لوث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حي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سكني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كذا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22"/>
          <w:szCs w:val="32"/>
          <w:lang w:val="en-US" w:eastAsia="en-US"/>
        </w:rPr>
      </w:pP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أهمي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مشارك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في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إدارة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تخطيط</w:t>
      </w:r>
      <w:r>
        <w:rPr>
          <w:b/>
          <w:b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32"/>
          <w:rtl w:val="true"/>
          <w:lang w:val="en-US" w:eastAsia="en-US"/>
        </w:rPr>
        <w:t>المدينة</w:t>
      </w:r>
    </w:p>
    <w:p>
      <w:pPr>
        <w:pStyle w:val="NormalWeb"/>
        <w:bidi w:val="1"/>
        <w:ind w:left="0" w:right="0" w:firstLine="566"/>
        <w:jc w:val="left"/>
        <w:rPr>
          <w:rFonts w:cs="Lotus Linotype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فرو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ر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رض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ذل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د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يوم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بلدي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خطي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تقبلي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حقي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عر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أل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نستقص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ئ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بني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ات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ظف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ش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تهد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ئهم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حيان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ي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تهاد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حيان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خطيء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إشر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لو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كث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أ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بالتال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نسب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هد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حتاج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ون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صمي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خط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ق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ائدت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ب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ثال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لدي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ض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د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ق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سواق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جا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Cs w:val="32"/>
          <w:rtl w:val="true"/>
          <w:lang w:val="en-US" w:eastAsia="en-US"/>
        </w:rPr>
        <w:t>(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ضا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ى</w:t>
      </w:r>
      <w:r>
        <w:rPr>
          <w:sz w:val="22"/>
          <w:sz w:val="22"/>
          <w:szCs w:val="32"/>
          <w:rtl w:val="true"/>
          <w:lang w:val="en-US" w:eastAsia="en-US"/>
        </w:rPr>
        <w:t xml:space="preserve">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سو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ضا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لحوم</w:t>
      </w:r>
      <w:r>
        <w:rPr>
          <w:rFonts w:cs="Lotus Linotype"/>
          <w:sz w:val="22"/>
          <w:szCs w:val="32"/>
          <w:rtl w:val="true"/>
          <w:lang w:val="en-US" w:eastAsia="en-US"/>
        </w:rPr>
        <w:t>)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جار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,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ظل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سو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ا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ث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د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ع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ب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صلاحيت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ل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م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شا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ر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مو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م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سو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ستخدا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ت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حتياج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كث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حاح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ث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ن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رصف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عب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غ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عب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ضاء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وار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جيرها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خصوص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ط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ا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هت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سوا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وفر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تصمي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ناس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ت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ج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ربح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قتنعن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شارك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جمهو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رور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السؤ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يف؟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نتخاب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ئ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شريع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رقا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ضرو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سل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ها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شفاف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تخاذ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قرار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يض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ضرو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تقلي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فسا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دار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ستغلا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فوذ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رب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دع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جتم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ا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فتو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جم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ظف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بين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واح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يجا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سلب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مشروع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ستمع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آر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قتراح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نتقادات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ظم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طب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عل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هذ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تما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ترة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حل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عل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طب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ط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رني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وف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آ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سه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عال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لوص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بير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اس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إعل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صحف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وض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وق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إنترني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ذ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رح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تقب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واطن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يقه</w:t>
      </w:r>
      <w:r>
        <w:rPr>
          <w:rFonts w:cs="Lotus Linotype"/>
          <w:sz w:val="2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مك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يض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أعض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جلس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شارك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اجتماع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عا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تنظم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بلدي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أ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جتمع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أشخاص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هتمي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يسمع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آرائهم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ت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ِّن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كر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ج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فوائ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تعديلات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ت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ق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يكو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فيد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مله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ل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شرو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إ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كا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من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أفض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ض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تنفيذه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أو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غائه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هناك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بالطب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طرق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خر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عديد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لإثراء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نقاش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حول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خطط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مشاريع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والانظمة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Lotus Linotype"/>
          <w:sz w:val="22"/>
          <w:sz w:val="22"/>
          <w:szCs w:val="32"/>
          <w:rtl w:val="true"/>
          <w:lang w:val="en-US" w:eastAsia="en-US"/>
        </w:rPr>
        <w:t>المقترحة</w:t>
      </w:r>
      <w:r>
        <w:rPr>
          <w:rFonts w:cs="Lotus Linotype"/>
          <w:sz w:val="22"/>
          <w:szCs w:val="32"/>
          <w:rtl w:val="true"/>
          <w:lang w:val="en-US" w:eastAsia="en-US"/>
        </w:rPr>
        <w:t xml:space="preserve">. </w:t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6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hanging="0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p>
      <w:pPr>
        <w:pStyle w:val="NormalWeb"/>
        <w:bidi w:val="1"/>
        <w:ind w:left="0" w:right="0" w:firstLine="567"/>
        <w:jc w:val="left"/>
        <w:rPr>
          <w:rFonts w:cs="Lotus Linotype"/>
          <w:sz w:val="22"/>
          <w:szCs w:val="32"/>
          <w:lang w:val="en-US" w:eastAsia="en-US"/>
        </w:rPr>
      </w:pPr>
      <w:r>
        <w:rPr>
          <w:rFonts w:cs="Lotus Linotype"/>
          <w:sz w:val="22"/>
          <w:szCs w:val="32"/>
          <w:rtl w:val="true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1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1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ind w:left="0" w:right="357" w:firstLine="357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ind w:left="0" w:right="357" w:firstLine="357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360"/>
      <w:jc w:val="center"/>
      <w:outlineLvl w:val="0"/>
    </w:pPr>
    <w:rPr>
      <w:rFonts w:cs="AL-Matee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360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left"/>
      <w:outlineLvl w:val="2"/>
    </w:pPr>
    <w:rPr>
      <w:rFonts w:cs="AL-Hotham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20"/>
      <w:ind w:left="170" w:right="170" w:firstLine="170"/>
      <w:jc w:val="left"/>
      <w:outlineLvl w:val="3"/>
    </w:pPr>
    <w:rPr>
      <w:rFonts w:cs="AL-Hotham"/>
      <w:sz w:val="24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04"/>
      <w:ind w:firstLine="567"/>
      <w:jc w:val="left"/>
      <w:outlineLvl w:val="4"/>
    </w:pPr>
    <w:rPr>
      <w:b/>
      <w:bCs/>
      <w:i/>
      <w:i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04"/>
      <w:ind w:left="29" w:right="29" w:firstLine="513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204" w:before="120" w:after="0"/>
      <w:ind w:left="312" w:right="284" w:firstLine="255"/>
      <w:jc w:val="left"/>
      <w:outlineLvl w:val="6"/>
    </w:pPr>
    <w:rPr>
      <w:rFonts w:cs="AL-Hotham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rFonts w:cs="Monotype Koufi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340" w:right="340" w:hanging="0"/>
      <w:jc w:val="left"/>
      <w:outlineLvl w:val="8"/>
    </w:pPr>
    <w:rPr>
      <w:b/>
      <w:bCs/>
      <w:i/>
      <w:iCs/>
      <w:sz w:val="24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Arial"/>
      <w:b/>
      <w:bCs/>
      <w:szCs w:val="40"/>
    </w:rPr>
  </w:style>
  <w:style w:type="paragraph" w:styleId="TextBody">
    <w:name w:val="Body Text"/>
    <w:basedOn w:val="Normal"/>
    <w:pPr>
      <w:bidi w:val="1"/>
      <w:jc w:val="left"/>
    </w:pPr>
    <w:rPr>
      <w:rFonts w:cs="AL-Hotham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rFonts w:cs="Simplified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rFonts w:cs="Arabic Transparent"/>
      <w:sz w:val="28"/>
      <w:szCs w:val="28"/>
    </w:rPr>
  </w:style>
  <w:style w:type="paragraph" w:styleId="BodyText2">
    <w:name w:val="Body Text 2"/>
    <w:basedOn w:val="Normal"/>
    <w:qFormat/>
    <w:pPr>
      <w:bidi w:val="1"/>
      <w:jc w:val="center"/>
    </w:pPr>
    <w:rPr>
      <w:rFonts w:cs="Simplified Arabic"/>
      <w:szCs w:val="32"/>
    </w:rPr>
  </w:style>
  <w:style w:type="paragraph" w:styleId="BlockText">
    <w:name w:val="Block Text"/>
    <w:basedOn w:val="Normal"/>
    <w:qFormat/>
    <w:pPr>
      <w:bidi w:val="1"/>
      <w:spacing w:lineRule="exact" w:line="400"/>
      <w:ind w:left="227" w:right="227" w:firstLine="255"/>
      <w:jc w:val="left"/>
    </w:pPr>
    <w:rPr>
      <w:rFonts w:cs="AL-Hotham"/>
      <w:sz w:val="24"/>
      <w:szCs w:val="30"/>
    </w:rPr>
  </w:style>
  <w:style w:type="paragraph" w:styleId="TextBodyIndent">
    <w:name w:val="Body Text Indent"/>
    <w:basedOn w:val="Normal"/>
    <w:pPr>
      <w:bidi w:val="1"/>
      <w:ind w:left="29" w:right="29" w:hanging="30"/>
      <w:jc w:val="left"/>
    </w:pPr>
    <w:rPr>
      <w:rFonts w:cs="AL-Hotham"/>
      <w:sz w:val="24"/>
      <w:szCs w:val="30"/>
    </w:rPr>
  </w:style>
  <w:style w:type="paragraph" w:styleId="NormalWeb">
    <w:name w:val="Normal (Web)"/>
    <w:basedOn w:val="Normal"/>
    <w:qFormat/>
    <w:pPr/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0:49:00Z</dcterms:created>
  <dc:creator>Dell</dc:creator>
  <dc:description/>
  <dc:language>en-US</dc:language>
  <cp:lastModifiedBy>packard bell</cp:lastModifiedBy>
  <cp:lastPrinted>2011-06-03T21:11:00Z</cp:lastPrinted>
  <dcterms:modified xsi:type="dcterms:W3CDTF">2012-04-06T20:49:00Z</dcterms:modified>
  <cp:revision>2</cp:revision>
  <dc:subject/>
  <dc:title>Default Normal Template</dc:title>
</cp:coreProperties>
</file>