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مفردات المحذوفة  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  <w:rtl w:val="true"/>
        </w:rPr>
        <w:t>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نظام السياسي الإسلامي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4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، الطبعة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ثامنة ،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، والعاش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،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هـ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صادر علم النظام السياسي في الإسلام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نظريات السياسية الإسلامية للدكتور محمد ضياء الدين الريس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أحوال السياسية قبل الإسلا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قبل مبعث النبي بست وعشرين سن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روط المختلف فيها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إذا تولى غير القرشي فتجب طاعته ويحرم الخروج علي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سلطات الثلاث في السياسة الشرع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نظر في مآلات الأفعال معتبر ومقصود شرعا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وسع من أن يحاط بها في هذا المقا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دل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لنشر العلمانية في بلاد المسلمي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ديموقراط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هذا ما سنحاول الإجابة عنه فيما يل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حقوق الإنسان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ا دام منسجماً مع التشريعات في الدول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ـ حق التقاض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حق القوامة وحق الإشباع العاطفي والجنس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ولم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آخر الكتا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09</w:t>
            </w:r>
          </w:p>
        </w:tc>
      </w:tr>
    </w:tbl>
    <w:p>
      <w:pPr>
        <w:pStyle w:val="Normal"/>
        <w:tabs>
          <w:tab w:val="clear" w:pos="720"/>
          <w:tab w:val="center" w:pos="4380" w:leader="none"/>
          <w:tab w:val="left" w:pos="7442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59:00Z</dcterms:created>
  <dc:creator>Dr.H</dc:creator>
  <dc:description/>
  <cp:keywords/>
  <dc:language>en-US</dc:language>
  <cp:lastModifiedBy>user</cp:lastModifiedBy>
  <cp:lastPrinted>2013-10-21T10:06:00Z</cp:lastPrinted>
  <dcterms:modified xsi:type="dcterms:W3CDTF">2014-09-15T17:57:00Z</dcterms:modified>
  <cp:revision>7</cp:revision>
  <dc:subject/>
  <dc:title/>
</cp:coreProperties>
</file>