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9910</wp:posOffset>
            </wp:positionH>
            <wp:positionV relativeFrom="paragraph">
              <wp:posOffset>-19050</wp:posOffset>
            </wp:positionV>
            <wp:extent cx="1333500" cy="762000"/>
            <wp:effectExtent l="0" t="0" r="0" b="0"/>
            <wp:wrapTight wrapText="bothSides">
              <wp:wrapPolygon edited="0">
                <wp:start x="-307" y="0"/>
                <wp:lineTo x="-307" y="21051"/>
                <wp:lineTo x="20054" y="21051"/>
                <wp:lineTo x="20361" y="21051"/>
                <wp:lineTo x="21600" y="17817"/>
                <wp:lineTo x="21600" y="0"/>
                <wp:lineTo x="-307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رب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سعودية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ا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                                   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سعود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ربية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نفس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مه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أدائ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لمقر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>(</w:t>
      </w:r>
      <w:r>
        <w:rPr>
          <w:b/>
          <w:bCs/>
          <w:sz w:val="28"/>
          <w:szCs w:val="28"/>
          <w:u w:val="single"/>
          <w:lang w:val="en-US" w:eastAsia="en-US"/>
        </w:rPr>
        <w:t>342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نفس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قايي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شخصية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تقرير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فس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3794"/>
      </w:tblGrid>
      <w:tr>
        <w:trPr/>
        <w:tc>
          <w:tcPr>
            <w:tcW w:w="4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عبة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خصص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سلسلي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ستاذ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قرر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در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تحقة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          /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س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لاد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ر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حال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حال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حوص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ياس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غ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تي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ياس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صنيف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طب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فسيرات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خ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وصيات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3:17:00Z</dcterms:created>
  <dc:creator>WldOtiba</dc:creator>
  <dc:description/>
  <cp:keywords/>
  <dc:language>en-US</dc:language>
  <cp:lastModifiedBy>shr</cp:lastModifiedBy>
  <dcterms:modified xsi:type="dcterms:W3CDTF">2016-01-30T22:15:00Z</dcterms:modified>
  <cp:revision>8</cp:revision>
  <dc:subject/>
  <dc:title/>
</cp:coreProperties>
</file>