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rFonts w:cs="Calibri"/>
          <w:b/>
          <w:bCs/>
          <w:i/>
          <w:iCs/>
          <w:sz w:val="32"/>
          <w:szCs w:val="32"/>
          <w:rtl w:val="true"/>
        </w:rPr>
        <w:t xml:space="preserve">                                       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مهمة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اولى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 xml:space="preserve">: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تخطيط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للدرس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600"/>
        <w:gridCol w:w="2806"/>
        <w:gridCol w:w="1620"/>
        <w:gridCol w:w="1818"/>
      </w:tblGrid>
      <w:tr>
        <w:trPr>
          <w:trHeight w:val="418" w:hRule="atLeast"/>
        </w:trPr>
        <w:tc>
          <w:tcPr>
            <w:tcW w:w="9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شر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د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اصف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ري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ك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د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حق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ب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ب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يصو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هدف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لائ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نمائي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يتضم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عملي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عقلي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علي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ضاف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ي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نه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يتطلب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اشتراك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نش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جانب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اطفا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علي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مستو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جسم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عقلي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كم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يشك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تحدي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لائ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قدرا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ربط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ا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ضو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ز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رح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ه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ستناد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ن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خصص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يصو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highlight w:val="yellow"/>
                <w:rtl w:val="true"/>
              </w:rPr>
              <w:t>,</w:t>
            </w:r>
            <w:r>
              <w:rPr>
                <w:sz w:val="28"/>
                <w:szCs w:val="28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أفعا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لائم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ك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هدف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حدود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ثا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Cs w:val="20"/>
                <w:highlight w:val="yellow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أ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يقلد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طف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صو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حيوان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Cs w:val="20"/>
                <w:highlight w:val="yellow"/>
                <w:rtl w:val="true"/>
              </w:rPr>
              <w:t>)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أ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ه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ق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حيز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نم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ممك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اطفا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مرحلة</w:t>
            </w:r>
            <w:r>
              <w:rPr>
                <w:rFonts w:cs="Calibri"/>
                <w:highlight w:val="yellow"/>
                <w:rtl w:val="true"/>
              </w:rPr>
              <w:t xml:space="preserve"> </w:t>
            </w:r>
            <w:r>
              <w:rPr>
                <w:highlight w:val="yellow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هدف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لائ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نمائي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ك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يتطلب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عملي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عقلي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علي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كم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يتضم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حدي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لائ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قدراته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قد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يتطلب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اشتراك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عل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مستو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بدن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ذهن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ك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عند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ستو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حدود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 xml:space="preserve">, 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كنه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ربط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ا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ضو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ز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رح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>ا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ه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tl w:val="true"/>
              </w:rPr>
              <w:t>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ياغ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هداف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ايمك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تحقق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نها</w:t>
            </w:r>
            <w:r>
              <w:rPr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يدرك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قدر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خالق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Cs w:val="20"/>
                <w:highlight w:val="yellow"/>
                <w:rtl w:val="true"/>
              </w:rPr>
              <w:t xml:space="preserve">) </w:t>
            </w:r>
            <w:r>
              <w:rPr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ستخدا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أفعا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غير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ناسب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لتعبير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ع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هدف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يعرف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–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يدرك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–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يفه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Cs w:val="20"/>
                <w:highlight w:val="yellow"/>
                <w:u w:val="single"/>
                <w:rtl w:val="true"/>
              </w:rPr>
              <w:t>)</w:t>
            </w:r>
            <w:r>
              <w:rPr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i/>
                <w:iCs/>
                <w:sz w:val="20"/>
                <w:szCs w:val="20"/>
                <w:u w:val="single"/>
                <w:rtl w:val="true"/>
              </w:rPr>
              <w:t xml:space="preserve">. </w:t>
            </w:r>
            <w:r>
              <w:rPr>
                <w:rtl w:val="true"/>
              </w:rPr>
              <w:t>ا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ب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ا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ضو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ز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رح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ه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هد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يح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وات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عا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وجه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ستهدف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طالب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حدد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بالتفصي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هار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كفاء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صحيح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ناسب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رتبط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باهداف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نشا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معلن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يمكنه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وضيح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ارتبا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بي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مهار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كفاء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نوع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انشط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معروض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لاطف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عد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يئ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ستراتيجي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حفي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دخ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ربط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لاهد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وضوع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رح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ه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ستناد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ن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م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خصص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يح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وات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عا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توجه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ستهدفة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حدد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هار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كفاء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صحيح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لكنه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رتب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رتبا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ضئي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سطح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باهداف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نشا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 </w:t>
            </w:r>
            <w:r>
              <w:rPr>
                <w:sz w:val="20"/>
                <w:szCs w:val="20"/>
                <w:highlight w:val="yellow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ثا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Cs w:val="20"/>
                <w:highlight w:val="yellow"/>
                <w:rtl w:val="true"/>
              </w:rPr>
              <w:t>:"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تباع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خطو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بحث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علم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ف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حي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نه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تترج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ف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نشا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خلا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تباع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بعض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خطو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بحث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علم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فق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يس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كل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highlight w:val="yellow"/>
                <w:rtl w:val="true"/>
              </w:rPr>
              <w:t>)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طالب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حدد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هار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كفاء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صحيح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ناسب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رتبط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باهداف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نشا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معلنة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ربط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ا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ضو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ز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رح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ه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حد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وات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عا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وجه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مستهدف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طالب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غير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قادر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عل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حديد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هار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كفاء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رتب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بالنشا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هداف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و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طالب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حدد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هار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كفاء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غير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صحيح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نطبق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عل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نوع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نشا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ذ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تقدمه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انوع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ت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تبنتها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tl w:val="true"/>
              </w:rPr>
              <w:t>ا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ب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وات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ا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ضو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ز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رح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ه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,2,  3, 4, 6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2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ات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يص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تفص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ستراتيج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طالب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تستخد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ستراتيجي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كافي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كم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نوع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ظهر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فهم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لاستراتيجي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مستخدم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ع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عرض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لتسلس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منطق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هذه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استراتيج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عد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تلب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حتياج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عد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ذو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حتياج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اص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هو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استناد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ظر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حو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يح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ستراتيج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ا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استراتيجي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مستخدم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ناسب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كنه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قليلة</w:t>
            </w:r>
            <w:r>
              <w:rPr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وضح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خط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جود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ستراتيجي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كثر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م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ذكره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Cs w:val="20"/>
                <w:highlight w:val="yellow"/>
                <w:u w:val="single"/>
                <w:rtl w:val="true"/>
              </w:rPr>
              <w:t>)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طالب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تستخد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ستراتيجي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كافي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كم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نوع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ايصا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مفهو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 </w:t>
            </w:r>
            <w:r>
              <w:rPr>
                <w:sz w:val="20"/>
                <w:szCs w:val="20"/>
                <w:highlight w:val="yellow"/>
                <w:u w:val="single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ذلك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طبق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م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جاء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ف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خطتها</w:t>
            </w:r>
            <w:r>
              <w:rPr>
                <w:sz w:val="20"/>
                <w:szCs w:val="20"/>
                <w:highlight w:val="yellow"/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وض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ي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عد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ستراتيج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راهن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تتنا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ذو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حتياج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اص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هوبي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حد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ستراتيج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ا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طالب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غير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قادر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علي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ستخلاص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استراتيجي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تي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ستخدمته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بالفع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Cs w:val="20"/>
                <w:highlight w:val="yellow"/>
                <w:u w:val="single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كرر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سبق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ذكرته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في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نشا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Cs w:val="20"/>
                <w:highlight w:val="yellow"/>
                <w:u w:val="single"/>
                <w:rtl w:val="true"/>
              </w:rPr>
              <w:t>)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طالب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تستخد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ستراتيجي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غير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ناسب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امنسجم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ع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هدف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معل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خطي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تعد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ستراتيج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راهن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تتنا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ذو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حتياج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اص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هوبي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 3, 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3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راتيج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دري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يص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تفص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نش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اسبة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خط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رتب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بالاهداف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تضم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ها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نشط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لاطفا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علي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مستو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عملي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ذهن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شك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حدي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قبو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قدراته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لمعلم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دور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اضح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في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عداد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بيئ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في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ستراتيجي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تحفيز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تدخ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عد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تلب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حتياج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عد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ذو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حتياج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اص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هو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ر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فق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مستو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عر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اب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د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ستناد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ظر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حو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يح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نش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ا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خط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رتب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بالهدف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معل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كنه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ختصر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يتضح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نه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دور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معلم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احدود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تدخله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مها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ت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سيقو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به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اطف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خط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رتب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بالهدف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معل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كنه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وظف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طاق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اطفا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ذهني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عند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مستوي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اعل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 </w:t>
            </w:r>
            <w:r>
              <w:rPr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ثا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Cs w:val="20"/>
                <w:highlight w:val="yellow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كأ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يكو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ستو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شتراك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اطفا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يقتصر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علي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رد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علي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سئل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معلمة</w:t>
            </w:r>
            <w:r>
              <w:rPr>
                <w:sz w:val="20"/>
                <w:szCs w:val="20"/>
                <w:highlight w:val="yellow"/>
                <w:rtl w:val="true"/>
              </w:rPr>
              <w:t>)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وض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ي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عد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نش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راهن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تتنا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ذو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حتياج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اص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هو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ي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ت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ر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بع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مستو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عا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اب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تلاميذ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حد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نش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ا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خط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بهمة</w:t>
            </w:r>
            <w:r>
              <w:rPr>
                <w:sz w:val="20"/>
                <w:szCs w:val="20"/>
                <w:highlight w:val="yellow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غير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اضح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خطو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تنفيذ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ترتيبه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تسلسله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خط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اضح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كنه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حقق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هدف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معل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لنشا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خطي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تعد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نش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راهن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تتنا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ذو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حتياج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اص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هوبي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, 3, 1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4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ش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دري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سائ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رتب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بالهدف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معل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خاطب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كثر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حاس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قد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تضم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سائ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كتروني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كم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تطلب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دور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نشط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اطفا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معلم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وظفه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في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نشا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لحدود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قصوى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rtl w:val="true"/>
              </w:rPr>
              <w:t>يص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تفص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قن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ا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عط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د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مث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ستخ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قن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ا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خط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طري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بداع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تعد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ري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تواف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قنية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  <w:sz w:val="20"/>
                <w:szCs w:val="20"/>
                <w:highlight w:val="yellow"/>
                <w:rtl w:val="true"/>
              </w:rPr>
              <w:t>وسائ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رتب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بالهدف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معل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خاطب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كثر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حاس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كنه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تطلب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دور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حدود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اطفال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>او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سائ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رتب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بالهدف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معل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خاطب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كثر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حاس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قد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تضم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سائ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كتروني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كم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تطلب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دور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نشط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اطفا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ك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معلم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وظفه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في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نشا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بشك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حدود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ثال</w:t>
            </w:r>
            <w:r>
              <w:rPr>
                <w:sz w:val="20"/>
                <w:szCs w:val="20"/>
                <w:highlight w:val="yellow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تتضم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خط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برنامج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كترون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جيد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ممك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توظيفه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ف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نشا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بصور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فض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تلك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ت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قدمته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طالب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ح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قن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ا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عط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ستخ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قن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ا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خط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تعد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ري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تواف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قنية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  <w:sz w:val="20"/>
                <w:szCs w:val="20"/>
                <w:highlight w:val="yellow"/>
                <w:rtl w:val="true"/>
              </w:rPr>
              <w:t>وسائ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نسج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ع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هدف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معل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لنشا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Cs w:val="20"/>
                <w:highlight w:val="yellow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ثل</w:t>
            </w:r>
            <w:r>
              <w:rPr>
                <w:sz w:val="20"/>
                <w:szCs w:val="20"/>
                <w:highlight w:val="yellow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تقدي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سيل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تتطلب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اطفا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مشاهد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فق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اتتطلب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تناو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يدو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استكشاف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لذا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علن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ف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نشا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يحققهم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سائ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رتب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رتبا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ضئي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بالهدف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معل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خاطب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غير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حاس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احد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به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قلي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تنو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tl w:val="true"/>
              </w:rPr>
              <w:t>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حد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قن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ا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دمج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عد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ري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تواف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قنية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,5,9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.5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خد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م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يص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تفص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ستراتيج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قي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ا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قد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د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مث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دو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قي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اسبة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ستخد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معلم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فعا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ظاهر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كافي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لتحقق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حدوث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تعل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كتساب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مفهو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Cs w:val="20"/>
                <w:highlight w:val="yellow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ثا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Cs w:val="20"/>
                <w:highlight w:val="yellow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يحدد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طف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علاق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بي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نوع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خام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معروض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نجزابه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لمغناطيس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…</w:t>
            </w:r>
            <w:r>
              <w:rPr>
                <w:sz w:val="20"/>
                <w:szCs w:val="20"/>
                <w:highlight w:val="yellow"/>
                <w:rtl w:val="true"/>
              </w:rPr>
              <w:t>.)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خط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يعد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قيي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راهن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تلب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حتياج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عد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ذو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حتياج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اص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هوبين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يح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ستراتيج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قي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ا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قد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ا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دو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قي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ستخد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طالب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فعال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ظاهري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كنه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حيان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كو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ضلل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لتحقق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كتساب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مفهو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Cs w:val="20"/>
                <w:highlight w:val="yellow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ثا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Cs w:val="20"/>
                <w:highlight w:val="yellow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يذكر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اطفا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آلي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نزو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مطر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Cs w:val="20"/>
                <w:highlight w:val="yellow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ستخد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فعا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ظاهر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كنه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يس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كافي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لتحقق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حدوث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تعل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كتساب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مفهو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ثا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Cs w:val="20"/>
                <w:highlight w:val="yellow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ستغراق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طف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في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عم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يد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علي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جود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نوع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انتباه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نوع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تعل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ك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يشتر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يكو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تعل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رتب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بالهدف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محدد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لنشاط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0"/>
                <w:szCs w:val="20"/>
                <w:highlight w:val="yellow"/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خط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تعد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قيي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راهن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تتنا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ذو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حتياج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اص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هوبي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حد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ستراتيج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قييم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ا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قد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ا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دو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قييم</w:t>
            </w:r>
            <w:r>
              <w:rPr>
                <w:rFonts w:cs="Calibri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highlight w:val="yellow"/>
                <w:u w:val="single"/>
                <w:rtl w:val="true"/>
              </w:rPr>
              <w:t>تستخدم</w:t>
            </w:r>
            <w:r>
              <w:rPr>
                <w:rFonts w:cs="Calibri"/>
                <w:i/>
                <w:i/>
                <w:iCs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highlight w:val="yellow"/>
                <w:u w:val="single"/>
                <w:rtl w:val="true"/>
              </w:rPr>
              <w:t>الطالبة</w:t>
            </w:r>
            <w:r>
              <w:rPr>
                <w:rFonts w:cs="Calibri"/>
                <w:i/>
                <w:i/>
                <w:iCs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highlight w:val="yellow"/>
                <w:u w:val="single"/>
                <w:rtl w:val="true"/>
              </w:rPr>
              <w:t>افعالا</w:t>
            </w:r>
            <w:r>
              <w:rPr>
                <w:rFonts w:cs="Calibri"/>
                <w:i/>
                <w:i/>
                <w:iCs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highlight w:val="yellow"/>
                <w:u w:val="single"/>
                <w:rtl w:val="true"/>
              </w:rPr>
              <w:t>داخلية</w:t>
            </w:r>
            <w:r>
              <w:rPr>
                <w:rFonts w:cs="Calibri"/>
                <w:i/>
                <w:i/>
                <w:iCs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i/>
                <w:iCs/>
                <w:sz w:val="20"/>
                <w:szCs w:val="20"/>
                <w:highlight w:val="yellow"/>
                <w:u w:val="single"/>
                <w:rtl w:val="true"/>
              </w:rPr>
              <w:t>(</w:t>
            </w:r>
            <w:r>
              <w:rPr>
                <w:i/>
                <w:i/>
                <w:iCs/>
                <w:sz w:val="20"/>
                <w:sz w:val="20"/>
                <w:szCs w:val="20"/>
                <w:highlight w:val="yellow"/>
                <w:u w:val="single"/>
                <w:rtl w:val="true"/>
              </w:rPr>
              <w:t>ذهنية</w:t>
            </w:r>
            <w:r>
              <w:rPr>
                <w:i/>
                <w:iCs/>
                <w:sz w:val="20"/>
                <w:szCs w:val="20"/>
                <w:highlight w:val="yellow"/>
                <w:u w:val="single"/>
                <w:rtl w:val="true"/>
              </w:rPr>
              <w:t xml:space="preserve">) </w:t>
            </w:r>
            <w:r>
              <w:rPr>
                <w:i/>
                <w:i/>
                <w:iCs/>
                <w:sz w:val="20"/>
                <w:sz w:val="20"/>
                <w:szCs w:val="20"/>
                <w:highlight w:val="yellow"/>
                <w:u w:val="single"/>
                <w:rtl w:val="true"/>
              </w:rPr>
              <w:t>تفترض</w:t>
            </w:r>
            <w:r>
              <w:rPr>
                <w:rFonts w:cs="Calibri"/>
                <w:i/>
                <w:i/>
                <w:iCs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highlight w:val="yellow"/>
                <w:u w:val="single"/>
                <w:rtl w:val="true"/>
              </w:rPr>
              <w:t>بها</w:t>
            </w:r>
            <w:r>
              <w:rPr>
                <w:rFonts w:cs="Calibri"/>
                <w:i/>
                <w:i/>
                <w:iCs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highlight w:val="yellow"/>
                <w:u w:val="single"/>
                <w:rtl w:val="true"/>
              </w:rPr>
              <w:t>اكتساب</w:t>
            </w:r>
            <w:r>
              <w:rPr>
                <w:rFonts w:cs="Calibri"/>
                <w:i/>
                <w:i/>
                <w:iCs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highlight w:val="yellow"/>
                <w:u w:val="single"/>
                <w:rtl w:val="true"/>
              </w:rPr>
              <w:t>المفهوم</w:t>
            </w:r>
            <w:r>
              <w:rPr>
                <w:rFonts w:cs="Calibri"/>
                <w:i/>
                <w:i/>
                <w:iCs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i/>
                <w:i/>
                <w:iCs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highlight w:val="yellow"/>
                <w:u w:val="single"/>
                <w:rtl w:val="true"/>
              </w:rPr>
              <w:t>لا</w:t>
            </w:r>
            <w:r>
              <w:rPr>
                <w:rFonts w:cs="Calibri"/>
                <w:i/>
                <w:i/>
                <w:iCs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highlight w:val="yellow"/>
                <w:u w:val="single"/>
                <w:rtl w:val="true"/>
              </w:rPr>
              <w:t>يمكن</w:t>
            </w:r>
            <w:r>
              <w:rPr>
                <w:rFonts w:cs="Calibri"/>
                <w:i/>
                <w:i/>
                <w:iCs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highlight w:val="yellow"/>
                <w:u w:val="single"/>
                <w:rtl w:val="true"/>
              </w:rPr>
              <w:t>التحقق</w:t>
            </w:r>
            <w:r>
              <w:rPr>
                <w:rFonts w:cs="Calibri"/>
                <w:i/>
                <w:i/>
                <w:iCs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highlight w:val="yellow"/>
                <w:u w:val="single"/>
                <w:rtl w:val="true"/>
              </w:rPr>
              <w:t>منها</w:t>
            </w:r>
            <w:r>
              <w:rPr>
                <w:rFonts w:cs="Calibri"/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i/>
                <w:iCs/>
                <w:sz w:val="20"/>
                <w:szCs w:val="20"/>
                <w:highlight w:val="yellow"/>
                <w:rtl w:val="true"/>
              </w:rPr>
              <w:t xml:space="preserve">( </w:t>
            </w:r>
            <w:r>
              <w:rPr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>مثل</w:t>
            </w:r>
            <w:r>
              <w:rPr>
                <w:rFonts w:cs="Calibri"/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i/>
                <w:iCs/>
                <w:sz w:val="20"/>
                <w:szCs w:val="20"/>
                <w:highlight w:val="yellow"/>
                <w:rtl w:val="true"/>
              </w:rPr>
              <w:t xml:space="preserve">: </w:t>
            </w:r>
            <w:r>
              <w:rPr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>تكرار</w:t>
            </w:r>
            <w:r>
              <w:rPr>
                <w:rFonts w:cs="Calibri"/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>الهدف</w:t>
            </w:r>
            <w:r>
              <w:rPr>
                <w:rFonts w:cs="Calibri"/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>دون</w:t>
            </w:r>
            <w:r>
              <w:rPr>
                <w:rFonts w:cs="Calibri"/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>عرض</w:t>
            </w:r>
            <w:r>
              <w:rPr>
                <w:rFonts w:cs="Calibri"/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>لدليل</w:t>
            </w:r>
            <w:r>
              <w:rPr>
                <w:rFonts w:cs="Calibri"/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>كأن</w:t>
            </w:r>
            <w:r>
              <w:rPr>
                <w:rFonts w:cs="Calibri"/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>تقول</w:t>
            </w:r>
            <w:r>
              <w:rPr>
                <w:rFonts w:cs="Calibri"/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i/>
                <w:iCs/>
                <w:sz w:val="20"/>
                <w:szCs w:val="20"/>
                <w:highlight w:val="yellow"/>
                <w:rtl w:val="true"/>
              </w:rPr>
              <w:t xml:space="preserve">" </w:t>
            </w:r>
            <w:r>
              <w:rPr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>سوف</w:t>
            </w:r>
            <w:r>
              <w:rPr>
                <w:rFonts w:cs="Calibri"/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>يبدوا</w:t>
            </w:r>
            <w:r>
              <w:rPr>
                <w:rFonts w:cs="Calibri"/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>علي</w:t>
            </w:r>
            <w:r>
              <w:rPr>
                <w:rFonts w:cs="Calibri"/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>الاطفال</w:t>
            </w:r>
            <w:r>
              <w:rPr>
                <w:rFonts w:cs="Calibri"/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>انهم</w:t>
            </w:r>
            <w:r>
              <w:rPr>
                <w:rFonts w:cs="Calibri"/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>فهموا</w:t>
            </w:r>
            <w:r>
              <w:rPr>
                <w:rFonts w:cs="Calibri"/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>المفهوم</w:t>
            </w:r>
            <w:r>
              <w:rPr>
                <w:rFonts w:cs="Calibri"/>
                <w:i/>
                <w:i/>
                <w:i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ستخد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فعال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ظاهر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خطأ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أ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غير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رتبط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بالهدف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معل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لنشا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 </w:t>
            </w:r>
            <w:r>
              <w:rPr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ثا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في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فهو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نم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Cs w:val="20"/>
                <w:highlight w:val="yellow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  <w:sz w:val="20"/>
                <w:szCs w:val="20"/>
                <w:highlight w:val="yellow"/>
                <w:rtl w:val="true"/>
              </w:rPr>
              <w:t>عد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طف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أشكا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في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نم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معروض</w:t>
            </w:r>
            <w:r>
              <w:rPr>
                <w:sz w:val="20"/>
                <w:szCs w:val="20"/>
                <w:highlight w:val="yellow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عتبار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جاب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طفل</w:t>
            </w:r>
            <w:r>
              <w:rPr>
                <w:sz w:val="20"/>
                <w:szCs w:val="20"/>
                <w:highlight w:val="yellow"/>
                <w:rtl w:val="true"/>
              </w:rPr>
              <w:t xml:space="preserve">"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بأ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اشياء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ثقيل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تغوص</w:t>
            </w:r>
            <w:r>
              <w:rPr>
                <w:sz w:val="20"/>
                <w:szCs w:val="20"/>
                <w:highlight w:val="yellow"/>
                <w:rtl w:val="true"/>
              </w:rPr>
              <w:t>"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جاب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صحيحة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i/>
                <w:iCs/>
                <w:sz w:val="20"/>
                <w:szCs w:val="20"/>
                <w:highlight w:val="yellow"/>
                <w:rtl w:val="true"/>
              </w:rPr>
              <w:t xml:space="preserve"> ,</w:t>
            </w:r>
            <w:r>
              <w:rPr>
                <w:i/>
                <w:iCs/>
                <w:sz w:val="20"/>
                <w:szCs w:val="20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خط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تعد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قيي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راهن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تتنا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ذو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حتياج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اص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هوبي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, 1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6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راتيج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ي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يخص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وقات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ا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نش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خط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ستخ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كفاء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ص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مع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ردى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طالب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تخصص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قت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ناسب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لنشا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خط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استخدا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وق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بكفاء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ف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نشط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توزع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بي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انشط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تلقائي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غير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رسمي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ذ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بناء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محدد</w:t>
            </w:r>
            <w:r>
              <w:rPr>
                <w:rFonts w:cs="Calibri"/>
                <w:sz w:val="20"/>
                <w:sz w:val="20"/>
                <w:szCs w:val="20"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يخص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وق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ا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نش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وق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مخصص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لنشا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ناسب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ك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خط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ختصر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وضح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طالب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كثير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فاصيله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بالتال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وق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مخصص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يكو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دقيق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 </w:t>
            </w:r>
            <w:r>
              <w:rPr>
                <w:sz w:val="20"/>
                <w:szCs w:val="20"/>
                <w:highlight w:val="yellow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نتيجةلاختزا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 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خط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يبد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طبيع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انشط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دائر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فيه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Cs w:val="20"/>
                <w:highlight w:val="yellow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قد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تتضح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تفاصي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انشط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أثناء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ناقش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طالب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Cs w:val="20"/>
                <w:highlight w:val="yellow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ث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فا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نشا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قد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يحتاج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زيد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وق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كثر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م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ه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وضح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0"/>
                <w:szCs w:val="20"/>
                <w:highlight w:val="yellow"/>
                <w:rtl w:val="true"/>
              </w:rPr>
              <w:t>)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طالب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تخصص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ق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ناسب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لنشا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 </w:t>
            </w:r>
            <w:r>
              <w:rPr>
                <w:sz w:val="20"/>
                <w:szCs w:val="20"/>
                <w:highlight w:val="yellow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ك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عظ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وق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مخصص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يشغ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بأفضل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انشط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عل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مستو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لذهن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عل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ستوى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نمي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مهار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كفاءات</w:t>
            </w:r>
            <w:r>
              <w:rPr>
                <w:sz w:val="20"/>
                <w:szCs w:val="20"/>
                <w:highlight w:val="yellow"/>
                <w:u w:val="single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كم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يوجد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نوع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بي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نشط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خبر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طبيعي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Cs w:val="20"/>
                <w:highlight w:val="yellow"/>
                <w:u w:val="single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تلقائي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الخبر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غير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رسمي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الخبر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ذا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بناء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محدد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خصي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ق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ا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شاط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نش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يخصص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ق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ناسب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لنشاط</w:t>
            </w:r>
            <w:r>
              <w:rPr>
                <w:sz w:val="20"/>
                <w:szCs w:val="20"/>
                <w:highlight w:val="yellow"/>
                <w:u w:val="single"/>
                <w:rtl w:val="true"/>
              </w:rPr>
              <w:t>(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ا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نشا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مخط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ه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بهم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غير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واضح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فل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يمك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تقدير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وق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بصور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صحيحة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Cs w:val="20"/>
                <w:highlight w:val="yellow"/>
                <w:rtl w:val="true"/>
              </w:rPr>
              <w:t>)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او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يخصص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وقت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مناسب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rtl w:val="true"/>
              </w:rPr>
              <w:t>للنشا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sz w:val="20"/>
                <w:szCs w:val="20"/>
                <w:highlight w:val="yellow"/>
                <w:u w:val="single"/>
                <w:rtl w:val="true"/>
              </w:rPr>
              <w:t>(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ان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نشاط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لا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يتطابق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مع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اهداف</w:t>
            </w:r>
            <w:r>
              <w:rPr>
                <w:rFonts w:cs="Calibri"/>
                <w:sz w:val="20"/>
                <w:sz w:val="20"/>
                <w:szCs w:val="20"/>
                <w:highlight w:val="yellow"/>
                <w:u w:val="single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highlight w:val="yellow"/>
                <w:u w:val="single"/>
                <w:rtl w:val="true"/>
              </w:rPr>
              <w:t>المعلنة</w:t>
            </w:r>
            <w:r>
              <w:rPr>
                <w:sz w:val="20"/>
                <w:szCs w:val="20"/>
                <w:highlight w:val="yellow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 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7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د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rtl w:val="true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45:00Z</dcterms:created>
  <dc:creator>Asus</dc:creator>
  <dc:description/>
  <cp:keywords/>
  <dc:language>en-US</dc:language>
  <cp:lastModifiedBy>Asus</cp:lastModifiedBy>
  <dcterms:modified xsi:type="dcterms:W3CDTF">2011-10-14T16:28:00Z</dcterms:modified>
  <cp:revision>6</cp:revision>
  <dc:subject/>
  <dc:title/>
</cp:coreProperties>
</file>