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FF"/>
          <w:sz w:val="32"/>
          <w:szCs w:val="32"/>
        </w:rPr>
      </w:pPr>
      <w:r>
        <w:rPr>
          <w:b/>
          <w:b/>
          <w:bCs/>
          <w:color w:val="FFFFFF"/>
          <w:sz w:val="32"/>
          <w:sz w:val="32"/>
          <w:szCs w:val="32"/>
          <w:highlight w:val="darkMagenta"/>
          <w:rtl w:val="true"/>
        </w:rPr>
        <w:t>التقدير الغير مباشر لعدد الخلايا البكتيرية</w:t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ذه الطريقة يمكن تقدير عدد الخلايا الحية القادرة على النمو والتكاثر تحت الظروف المناسبة لنمو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جرى ذلك بطريقة العد بالأطباق </w:t>
      </w:r>
      <w:r>
        <w:rPr>
          <w:sz w:val="28"/>
          <w:szCs w:val="28"/>
        </w:rPr>
        <w:t>Plate Count method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طريقة العمل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ديك مزرعة بكتيرية نامية على مرق مغ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رج المزرعة جيد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واسطة ماصة معقمة، ينق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 من المزرعة الى انبوبة تحتوي على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 xml:space="preserve">مل ماء معقم وترج الأنبوب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خفيف </w:t>
      </w:r>
      <w:r>
        <w:rPr>
          <w:sz w:val="28"/>
          <w:szCs w:val="28"/>
        </w:rPr>
        <w:t>1:10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نقل من الأنبوبة السابقة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مل بواسطة ماصة معقمة أخرى إلى انبوبة بها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 xml:space="preserve">مل ماء معقم وترج الأنبوب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خفيف </w:t>
      </w:r>
      <w:r>
        <w:rPr>
          <w:sz w:val="28"/>
          <w:szCs w:val="28"/>
        </w:rPr>
        <w:t>1:100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كرر الخطوة السابقة عدة مرات للحصول على تخفيفات تصل الى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00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نقل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مل من التخفيفات الثلاثة الأخيرة الى طبق بتري معق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بقين لكل تخفيف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كل طبق يضاف كمية مناسبة من وسط الاجار المغذي المسالة والمبردة الى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م ويحرك الط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ترك الاطباق حتى يتصلب الوسط ثم توضع مقلوبة في الحضان عند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م اختيار التخفيف المناسب الذي يظهر به عدد المستعمرات يتراوح بين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عمرة بالطبق الواحد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حسب عدد الخلايا الحية في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مل من المزرعة الاصلية بضرب متوسط عدد المستعمرات في الطبق في مقلوب التخفيف المستعمل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48006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33CC"/>
          <w:sz w:val="32"/>
          <w:szCs w:val="32"/>
        </w:rPr>
      </w:pPr>
      <w:r>
        <w:rPr>
          <w:b/>
          <w:b/>
          <w:bCs/>
          <w:color w:val="FF33CC"/>
          <w:sz w:val="32"/>
          <w:sz w:val="32"/>
          <w:szCs w:val="32"/>
          <w:highlight w:val="cyan"/>
          <w:rtl w:val="true"/>
        </w:rPr>
        <w:t xml:space="preserve">الصبغ المقاوم للأحماض  </w:t>
      </w:r>
      <w:r>
        <w:rPr>
          <w:b/>
          <w:bCs/>
          <w:color w:val="FF33CC"/>
          <w:sz w:val="32"/>
          <w:szCs w:val="32"/>
          <w:highlight w:val="cyan"/>
        </w:rPr>
        <w:t>Acid Fast Stain</w:t>
      </w:r>
    </w:p>
    <w:p>
      <w:pPr>
        <w:pStyle w:val="Normal"/>
        <w:jc w:val="center"/>
        <w:rPr>
          <w:b/>
          <w:b/>
          <w:bCs/>
          <w:color w:val="FF33CC"/>
          <w:sz w:val="32"/>
          <w:szCs w:val="32"/>
        </w:rPr>
      </w:pPr>
      <w:r>
        <w:rPr>
          <w:b/>
          <w:bCs/>
          <w:color w:val="FF33C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كتيريا </w:t>
      </w:r>
      <w:r>
        <w:rPr>
          <w:sz w:val="28"/>
          <w:szCs w:val="28"/>
        </w:rPr>
        <w:t>Mycobacterium tuberculos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تسبب مرض السل ذات خواص طبيعية او كيميائية يصعب صبغها بالطرق العادي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ذا تعرض الغشاء للحرارة خلال الصبغ لمدة طويلة نسبيا فانة يصعب ازالة الصبغة حتى لوغسلت بالكحول المحمض ب </w:t>
      </w:r>
      <w:r>
        <w:rPr>
          <w:sz w:val="28"/>
          <w:szCs w:val="28"/>
        </w:rPr>
        <w:t>Hc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تعرف بانها مقاومة للاحماض </w:t>
      </w:r>
      <w:r>
        <w:rPr>
          <w:sz w:val="28"/>
          <w:szCs w:val="28"/>
        </w:rPr>
        <w:t>Acid fas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التالي تحتفظ بصبغة كربول الفوكسين وتظهر الخلايا حمراء اللون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بكتيريا الغير مقاومة للاحماض </w:t>
      </w:r>
      <w:r>
        <w:rPr>
          <w:sz w:val="28"/>
          <w:szCs w:val="28"/>
        </w:rPr>
        <w:t>Non-acid fas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زال منها الصبغة خلال الغسيل بالكحول المحمض وتتلون بالصبغة العكس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ثل ازرق الميتلين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طريقة المستخدمة للصبغ </w:t>
      </w:r>
      <w:r>
        <w:rPr>
          <w:sz w:val="28"/>
          <w:szCs w:val="28"/>
        </w:rPr>
        <w:t>Ziehl &amp; Neelse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طريقة العمل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يحضر غشاء من المزرعة البكتيرية الحديثة ثم يثب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غمر الغشاء بصبغة كربول الفوكسين ويسخن السطح السفلي للشريحة حتى يتصاعد منها البخا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ون غليان الصبغ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مدة م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قائق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دم جفاف الصبغة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غسل الشريحة تحت تيار ماء خفي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ضاف الكحول المحمض على الغشاء نقطة فنقطة تدريجيا مع امالة الشريحة حتى تسقط القطرات عديمة اللو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غسل الغشاء تحت تيار ماء خفي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صبغ الغشاء بصبغة ازرق الميثلين لمدة دقيق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غسل الغشاء تحت تيار ماء خفي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فف الشريحة ثم تفحص تحت المجهر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اختلاف بين البكتيريا المقاومة للاحماض والغير مقاومة للاحماض</w:t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رجع السبب الاساسي للاختلاف الى وجود تراكيز مرتفعة من الدهون في الاغشية السيتوبلازمية لخلايا البكتيريا المقاومة للاحماض، وهذه الدهون تنمنع او تؤخر دخول الصبغة او خروجها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يعتقد ان وجود حمض الميكوليك </w:t>
      </w:r>
      <w:r>
        <w:rPr>
          <w:sz w:val="28"/>
          <w:szCs w:val="28"/>
        </w:rPr>
        <w:t>Mycolic aci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بكتيريا المقاومة للاحماض بنسبة كبيرة من اسباب ايجابيتها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  <w:rtl w:val="true"/>
        </w:rPr>
        <w:drawing>
          <wp:inline distT="0" distB="0" distL="0" distR="0">
            <wp:extent cx="241935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>
        <w:top w:val="double" w:sz="4" w:space="24" w:color="5F497A"/>
        <w:left w:val="double" w:sz="4" w:space="24" w:color="5F497A"/>
        <w:bottom w:val="double" w:sz="4" w:space="24" w:color="5F497A"/>
        <w:right w:val="double" w:sz="4" w:space="24" w:color="5F497A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معمل البكتيريا الثامن</w:t>
    </w:r>
    <w:r>
      <w:rPr>
        <w:rtl w:val="true"/>
      </w:rPr>
      <w:t xml:space="preserve">- </w:t>
    </w:r>
    <w:r>
      <w:rPr>
        <w:rtl w:val="true"/>
      </w:rPr>
      <w:t xml:space="preserve">الفصل الدراسي الثاني </w:t>
    </w:r>
    <w:r>
      <w:rPr/>
      <w:t>1428</w:t>
    </w:r>
    <w:r>
      <w:rPr>
        <w:rtl w:val="true"/>
      </w:rPr>
      <w:t>هـ</w:t>
    </w:r>
  </w:p>
  <w:p>
    <w:pPr>
      <w:pStyle w:val="Header"/>
      <w:jc w:val="left"/>
      <w:rPr/>
    </w:pPr>
    <w:r>
      <w:rPr>
        <w:rtl w:val="true"/>
      </w:rPr>
      <w:t xml:space="preserve">منال الخليفي </w:t>
    </w:r>
    <w:r>
      <w:rPr>
        <w:rtl w:val="true"/>
      </w:rPr>
      <w:t>–</w:t>
    </w:r>
    <w:r>
      <w:rPr>
        <w:rtl w:val="true"/>
      </w:rPr>
      <w:t xml:space="preserve"> </w:t>
    </w:r>
    <w:r>
      <w:rPr/>
      <w:t>Manal Al khulaifi</w:t>
    </w: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4:00Z</dcterms:created>
  <dc:creator>USER</dc:creator>
  <dc:description/>
  <cp:keywords/>
  <dc:language>en-US</dc:language>
  <cp:lastModifiedBy>hoida saleh</cp:lastModifiedBy>
  <dcterms:modified xsi:type="dcterms:W3CDTF">2016-01-24T15:24:00Z</dcterms:modified>
  <cp:revision>2</cp:revision>
  <dc:subject/>
  <dc:title>التقدير الغير مباشر لعدد الخلايا البكتير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