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172700" cy="6858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6858000"/>
                          <a:chOff x="0" y="0"/>
                          <a:chExt cx="10172880" cy="685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7288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43280" y="1257480"/>
                            <a:ext cx="5143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748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25748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600200"/>
                            <a:ext cx="2971800" cy="56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1600200"/>
                            <a:ext cx="1600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وحد علة ربويــ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25146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600200"/>
                            <a:ext cx="194328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ا يوحد علة ربويـ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3314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خطوات هامة  لمعرفة ربا البيو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080" y="3657600"/>
                            <a:ext cx="1486080" cy="56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 xml:space="preserve">   جنس واح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772080"/>
                            <a:ext cx="1486080" cy="56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جنسين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 xml:space="preserve"> مختلفين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 xml:space="preserve"> مختلفي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800" y="2171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171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30862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5480" y="4457880"/>
                            <a:ext cx="17146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كذهب بذهب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يشترط شرطان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1/ التماث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2/التقابض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لقوله : (سواء بسواء مثلا بمثل يداً بيد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4686480"/>
                            <a:ext cx="21718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كذهب بفضة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يشترط شرط واحد  وهو التقابض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لقوله (فإذا اختلفت الأجناس فبيعوا كيف شئتم إذا كان  يداً بيد )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1080" y="32004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1080" y="2743200"/>
                            <a:ext cx="13716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العلة واحدة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00680" y="2629080"/>
                            <a:ext cx="13716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علتــــــــان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9000"/>
                            <a:ext cx="182880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كذهب ببر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لا يشترط  فيه شروط  للإجماع على ذلك فقد كان الصحابة يبيعون الدراهم والدنانير بالبر والتمر والشعير 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743200"/>
                            <a:ext cx="18288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سيارة بسيار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لا يشترط  فيه شروط  لعدم وحود علة ربيوية فيه فالأصل الحل في مثل هذا البيع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1pt;height:540pt" coordorigin="0,0" coordsize="16020,10800">
                <v:rect id="shape_0" stroked="f" o:allowincell="f" style="position:absolute;left:0;top:0;width:1601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60,1980" to="11159,198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060,1980" to="3060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60,1980" to="11160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#ccffcc" stroked="t" o:allowincell="f" style="position:absolute;left:7920;top:2520;width:4679;height:889;mso-wrap-style:none;v-text-anchor:middle;mso-position-horizontal-relative:char">
                  <v:fill o:detectmouseclick="t" type="solid" color2="#330033"/>
                  <v:stroke color="black" weight="381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0;top:252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وحد علة ربويــ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ccffcc" stroked="t" o:allowincell="f" style="position:absolute;left:1080;top:2520;width:3959;height:899;mso-wrap-style:none;v-text-anchor:middle;mso-position-horizontal-relative:char">
                  <v:fill o:detectmouseclick="t" type="solid" color2="#330033"/>
                  <v:stroke color="black" weight="38160" joinstyle="miter" endcap="flat"/>
                  <w10:wrap type="none"/>
                </v:roundrect>
                <v:shape id="shape_0" stroked="f" o:allowincell="f" style="position:absolute;left:1800;top:2520;width:3059;height:8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ا يوحد علة ربويـ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60;width:52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خطوات هامة  لمعرفة ربا البيو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ffcc99" stroked="t" o:allowincell="f" style="position:absolute;left:13140;top:5760;width:2339;height:8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 xml:space="preserve">   جنس واح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roundrect>
                <v:roundrect id="shape_0" fillcolor="#ffcc99" stroked="t" o:allowincell="f" style="position:absolute;left:9180;top:5940;width:2339;height:88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جنسين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 xml:space="preserve"> مختلفين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 xml:space="preserve"> مختلفين</w:t>
                        </w:r>
                      </w:p>
                    </w:txbxContent>
                  </v:textbox>
                  <v:fill o:detectmouseclick="t" type="solid" color2="#003366"/>
                  <v:stroke color="black" weight="38160" joinstyle="miter" endcap="flat"/>
                  <w10:wrap type="none"/>
                </v:roundrect>
                <v:line id="shape_0" from="11880,3420" to="1188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3420" to="8100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00,4860" to="13500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780;top:7020;width:2699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كذهب بذهب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يشترط شرطان :</w:t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1/ التماثل .</w:t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2/التقابض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لقوله : (سواء بسواء مثلا بمثل يداً بيد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7380;width:341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كذهب بفضة 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يشترط شرط واحد  وهو التقابض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لقوله (فإذا اختلفت الأجناس فبيعوا كيف شئتم إذا كان  يداً بيد )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0,5040" to="11340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#cc99ff" stroked="t" o:allowincell="f" style="position:absolute;left:11340;top:4320;width:2159;height:899;flip:y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العلة واحدة</w:t>
                        </w:r>
                      </w:p>
                    </w:txbxContent>
                  </v:textbox>
                  <v:fill o:detectmouseclick="t" type="solid" color2="#336600"/>
                  <v:stroke color="black" weight="38160" joinstyle="miter" endcap="flat"/>
                  <w10:wrap type="none"/>
                </v:roundrect>
                <v:roundrect id="shape_0" fillcolor="#cc99ff" stroked="t" o:allowincell="f" style="position:absolute;left:6300;top:4140;width:2159;height:899;flip:y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علتــــــــان</w:t>
                        </w:r>
                      </w:p>
                    </w:txbxContent>
                  </v:textbox>
                  <v:fill o:detectmouseclick="t" type="solid" color2="#336600"/>
                  <v:stroke color="black" weight="38160" joinstyle="miter" endcap="flat"/>
                  <w10:wrap type="none"/>
                </v:roundrect>
                <v:shape id="shape_0" stroked="f" o:allowincell="f" style="position:absolute;left:5220;top:5400;width:2879;height:4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كذهب ببر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لا يشترط  فيه شروط  للإجماع على ذلك فقد كان الصحابة يبيعون الدراهم والدنانير بالبر والتمر والشعير 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320;width:287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سيارة بسيارة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لا يشترط  فيه شروط  لعدم وحود علة ربيوية فيه فالأصل الحل في مثل هذا البيع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cs="Traditional Arabic"/>
      <w:color w:val="000000"/>
      <w:sz w:val="44"/>
      <w:szCs w:val="44"/>
    </w:rPr>
  </w:style>
  <w:style w:type="character" w:styleId="WW8Num13z3">
    <w:name w:val="WW8Num13z3"/>
    <w:qFormat/>
    <w:rPr>
      <w:rFonts w:cs="Times New Roman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26:00Z</dcterms:created>
  <dc:creator>AOJ</dc:creator>
  <dc:description/>
  <cp:keywords/>
  <dc:language>en-US</dc:language>
  <cp:lastModifiedBy>ايمان</cp:lastModifiedBy>
  <dcterms:modified xsi:type="dcterms:W3CDTF">2010-04-01T17:36:00Z</dcterms:modified>
  <cp:revision>12</cp:revision>
  <dc:subject/>
  <dc:title> </dc:title>
</cp:coreProperties>
</file>