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i/>
          <w:i/>
          <w:iCs/>
          <w:sz w:val="40"/>
          <w:szCs w:val="40"/>
          <w:lang w:bidi="ar-EG"/>
        </w:rPr>
      </w:pPr>
      <w:r>
        <w:rPr>
          <w:rFonts w:ascii="Simplified Arabic" w:hAnsi="Simplified Arabic" w:cs="Simplified Arabic"/>
          <w:b/>
          <w:b/>
          <w:bCs/>
          <w:i/>
          <w:i/>
          <w:iCs/>
          <w:sz w:val="40"/>
          <w:sz w:val="40"/>
          <w:szCs w:val="40"/>
          <w:rtl w:val="true"/>
          <w:lang w:bidi="ar-EG"/>
        </w:rPr>
        <w:t xml:space="preserve">بعض المصطلحات الهامة في مقرر </w:t>
      </w:r>
      <w:r>
        <w:rPr>
          <w:rFonts w:cs="Simplified Arabic" w:ascii="Simplified Arabic" w:hAnsi="Simplified Arabic"/>
          <w:b/>
          <w:bCs/>
          <w:i/>
          <w:iCs/>
          <w:sz w:val="40"/>
          <w:szCs w:val="40"/>
          <w:lang w:bidi="ar-EG"/>
        </w:rPr>
        <w:t>205</w:t>
      </w:r>
      <w:r>
        <w:rPr>
          <w:rFonts w:cs="Simplified Arabic" w:ascii="Simplified Arabic" w:hAnsi="Simplified Arabic"/>
          <w:b/>
          <w:bCs/>
          <w:i/>
          <w:iCs/>
          <w:sz w:val="40"/>
          <w:szCs w:val="40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40"/>
          <w:sz w:val="40"/>
          <w:szCs w:val="40"/>
          <w:rtl w:val="true"/>
          <w:lang w:bidi="ar-EG"/>
        </w:rPr>
        <w:t>بشر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i/>
          <w:i/>
          <w:iCs/>
          <w:sz w:val="40"/>
          <w:szCs w:val="40"/>
          <w:lang w:bidi="ar-EG"/>
        </w:rPr>
      </w:pPr>
      <w:r>
        <w:rPr>
          <w:rFonts w:cs="Simplified Arabic" w:ascii="Simplified Arabic" w:hAnsi="Simplified Arabic"/>
          <w:b/>
          <w:bCs/>
          <w:i/>
          <w:iCs/>
          <w:sz w:val="40"/>
          <w:szCs w:val="40"/>
          <w:rtl w:val="true"/>
          <w:lang w:bidi="ar-EG"/>
        </w:rPr>
      </w:r>
    </w:p>
    <w:tbl>
      <w:tblPr>
        <w:bidiVisual w:val="true"/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513"/>
        <w:gridCol w:w="5736"/>
      </w:tblGrid>
      <w:tr>
        <w:trPr>
          <w:trHeight w:val="692" w:hRule="atLeast"/>
        </w:trPr>
        <w:tc>
          <w:tcPr>
            <w:tcW w:w="7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35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ط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ية</w:t>
            </w:r>
          </w:p>
        </w:tc>
        <w:tc>
          <w:tcPr>
            <w:tcW w:w="57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</w:rPr>
            </w:pP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ط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جليز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EG"/>
              </w:rPr>
              <w:t>1</w:t>
            </w:r>
          </w:p>
        </w:tc>
        <w:tc>
          <w:tcPr>
            <w:tcW w:w="35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سل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نظيمي</w:t>
            </w:r>
          </w:p>
        </w:tc>
        <w:tc>
          <w:tcPr>
            <w:tcW w:w="57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Organization Behavior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سلوك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Behavioral Theory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صف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Descriptive Theory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لاسيك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The Classical School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" w:bidi="ar-EG"/>
              </w:rPr>
              <w:t xml:space="preserve">Scientific Management </w:t>
            </w: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Theory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قس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"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" w:bidi="ar-EG"/>
              </w:rPr>
              <w:t>Division of Work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سل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مسؤول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"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" w:bidi="ar-EG"/>
              </w:rPr>
              <w:t>Authority and Responsibility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"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"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" w:bidi="ar-EG"/>
              </w:rPr>
              <w:t>Unit of Command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"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جيه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"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" w:bidi="ar-EG"/>
              </w:rPr>
              <w:t>Unit of Direction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"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كز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Centralization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بيروقراط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Bureaucratic Theory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سان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Human Relations School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وك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Behavioral School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دراك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Perception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تجاهات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Attitudes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Values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قتصاد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Economic Value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Political Values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جتماع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Social Value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دين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 xml:space="preserve">Religious </w:t>
            </w:r>
            <w:r>
              <w:rPr>
                <w:rFonts w:cs="Arabic Transparent"/>
                <w:b/>
                <w:bCs/>
                <w:sz w:val="36"/>
                <w:szCs w:val="36"/>
              </w:rPr>
              <w:t>Value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شخص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Personality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سمات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Traits Theory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ح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Learning Curve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نضج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Maturity Theory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ذات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Self Theory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Learning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دوافع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Motivation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نب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يحاءات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Cues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ستجاب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Response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عزيز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Reinforcement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ظر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Learning Theories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شر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لاسيك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Classical Conditioning Theory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شر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جرائ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 xml:space="preserve">Instrumental </w:t>
            </w: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Conditioning Theory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عرف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 xml:space="preserve">Cognitive Learning </w:t>
            </w: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Theory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كر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Mental Activity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جتماع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 xml:space="preserve">Social Learning </w:t>
            </w: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Theory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عز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يجاب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 xml:space="preserve">Positive </w:t>
            </w: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Reinforcement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قاب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EG"/>
              </w:rPr>
              <w:t>Punishment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ثير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Cs/>
                <w:sz w:val="36"/>
                <w:szCs w:val="36"/>
              </w:rPr>
              <w:t>Stimulus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ل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رغ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Cs/>
                <w:sz w:val="36"/>
                <w:szCs w:val="36"/>
              </w:rPr>
              <w:t>Desired Behavior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ضغ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Work Stress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حباط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Frustration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ل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دفاع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Defensive  Behavior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دوان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Aggression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ما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ضغط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Pressure Groups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ياد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Leadership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7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هي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نظيم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Organization Structure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8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نفيذ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Line Organization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49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وظيف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Functional Organization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نفي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ستشاري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Line – Staff Organization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تصال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Communication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تص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سفل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Downward Communication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تص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سف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على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Upward Communication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4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شرع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Legitimate Power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كافأ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Cs/>
                <w:sz w:val="36"/>
                <w:szCs w:val="36"/>
              </w:rPr>
              <w:t>Reward Power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سري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Coercive Power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7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ب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خبرة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Expert Power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8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عجاب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Referent Power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اج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حق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ذات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Self – Actualization Needs</w:t>
            </w:r>
          </w:p>
        </w:tc>
      </w:tr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35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نتماء</w:t>
            </w:r>
          </w:p>
        </w:tc>
        <w:tc>
          <w:tcPr>
            <w:tcW w:w="57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</w:rPr>
              <w:t>Need for Affiliation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>أستاذ مقر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راد جميل الع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منسق ال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رئيس القسم                 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sectPr>
      <w:type w:val="nextPage"/>
      <w:pgSz w:w="11906" w:h="16838"/>
      <w:pgMar w:left="1080" w:right="1080" w:gutter="0" w:header="0" w:top="54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6:12:00Z</dcterms:created>
  <dc:creator>alaa shokry</dc:creator>
  <dc:description/>
  <cp:keywords/>
  <dc:language>en-US</dc:language>
  <cp:lastModifiedBy>admin</cp:lastModifiedBy>
  <cp:lastPrinted>2014-03-02T11:28:00Z</cp:lastPrinted>
  <dcterms:modified xsi:type="dcterms:W3CDTF">2014-03-10T07:10:00Z</dcterms:modified>
  <cp:revision>8</cp:revision>
  <dc:subject/>
  <dc:title>بعض المصطلحات الهامة</dc:title>
</cp:coreProperties>
</file>