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علا ن ها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لان اختبار الشامل واختبار التحس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مقرر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اختبار البديل ال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لطالبات المتغيبات عن احد الاختبارات الفصلية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ي جميع محتويات الاختبار الاول والثاني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صل الاول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وم 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ى ادارة الاعمال الدور الا</w:t>
      </w:r>
      <w:r>
        <w:rPr>
          <w:b/>
          <w:b/>
          <w:bCs/>
          <w:sz w:val="36"/>
          <w:sz w:val="36"/>
          <w:szCs w:val="36"/>
          <w:rtl w:val="true"/>
        </w:rPr>
        <w:t xml:space="preserve">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ختبار التحس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للطالبة الحاصلة على معدل  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فاقل من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ثالث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ابع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بنى ادارة الاعمال الدور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3:58:00Z</dcterms:created>
  <dc:creator>ABC</dc:creator>
  <dc:description/>
  <dc:language>en-US</dc:language>
  <cp:lastModifiedBy>LENOVO</cp:lastModifiedBy>
  <dcterms:modified xsi:type="dcterms:W3CDTF">2017-12-10T23:58:00Z</dcterms:modified>
  <cp:revision>2</cp:revision>
  <dc:subject/>
  <dc:title>اعلان اختبار الشامل واختبار التحسين</dc:title>
</cp:coreProperties>
</file>