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تعليمات التقديم على مشروع التخرج 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كهر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على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جميع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الطلاب المسجلين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ب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شروع التخرج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(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)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كهر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للفصل الدراسي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ثانى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للعام الجامعي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7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8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ھ تعبئ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"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نموذج اختيار مشاري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تخر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"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مرفق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وتسليمه باليد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>للدكتور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/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عبدالفتاح شتا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يوم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اثنين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موافق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6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5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8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هـ من الساعة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1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ص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إلى الساعة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3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يرجى مراعاة التالي عند تعبئة النموذ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/>
          <w:sz w:val="36"/>
          <w:sz w:val="36"/>
          <w:szCs w:val="36"/>
          <w:rtl w:val="true"/>
          <w:lang w:val="en-GB"/>
        </w:rPr>
        <w:t>جمي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طلاب التقديم كمجموعات كما هو موضح لكل تخصص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تكتب بيانات جميع أفراد المجموعة في نموذج واحد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يستخدم متوسط المعدل التراكمي لأفراد المجموعة كمعيار للمفاضلة في اختيار الرغب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40"/>
        <w:ind w:left="720" w:right="0" w:hanging="360"/>
        <w:jc w:val="both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تقوم لجنة المشاريع بتوزيع الطلاب اللذين يقدمون بشكل منفرد على مجموعات خاصة به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ac.ksu.edu.sa/asheta/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لجنة توزيع المشاريع</w:t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بقسم الهندسة الكهربائية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she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20:00Z</dcterms:created>
  <dc:creator>Abdel Fattah Shtae</dc:creator>
  <dc:description/>
  <cp:keywords/>
  <dc:language>en-US</dc:language>
  <cp:lastModifiedBy>Abdelfattah Sheta</cp:lastModifiedBy>
  <dcterms:modified xsi:type="dcterms:W3CDTF">2017-02-12T11:22:00Z</dcterms:modified>
  <cp:revision>4</cp:revision>
  <dc:subject/>
  <dc:title/>
</cp:coreProperties>
</file>