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3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3</w:t>
      </w:r>
      <w:r>
        <w:rPr>
          <w:rFonts w:cs="FS_Future"/>
          <w:b/>
          <w:bCs/>
          <w:sz w:val="44"/>
          <w:szCs w:val="44"/>
        </w:rPr>
        <w:t>3</w:t>
      </w:r>
      <w:r>
        <w:rPr>
          <w:rFonts w:cs="FS_Future"/>
          <w:b/>
          <w:bCs/>
          <w:sz w:val="44"/>
          <w:szCs w:val="44"/>
        </w:rPr>
        <w:t>4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ب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نحو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ية الآدا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عريف بالقضايا المشتركة بين الجملة الاسمية والفعل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ركيز على الانطلاق من المعنى في التحليل النحو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رفة الجمل الصغرى والجمل الكبرى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240" w:after="0"/>
        <w:ind w:left="641" w:right="0" w:hanging="272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رتكاز على مصطلحين مهمين ينطلق منهما النحو في هذا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واجب وغير الواجب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بيان القضايا المشتركة بين الجملة الاسمية والفعلية انطلاقا من المصطلحين السابقي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بيان قيمة التوابع ووظائفها في الكلا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المواضيع المطلوب بحثها وشمولها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2"/>
        <w:gridCol w:w="4583"/>
        <w:gridCol w:w="850"/>
        <w:gridCol w:w="851"/>
      </w:tblGrid>
      <w:tr>
        <w:trPr>
          <w:trHeight w:val="477" w:hRule="atLeast"/>
          <w:cantSplit w:val="true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ابي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است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إ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حك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ث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فرغ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ر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وى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خ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اشا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ال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عريف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حكام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نوا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مؤسسة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مؤكدة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فردة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جملة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اح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لح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قديم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عريف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ي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واعه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حك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ييز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دد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كناي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دد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الاست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ختب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ص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عدد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نواعها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اه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لا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ح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ذوف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ض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ث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ض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لفظيًّ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عنويًّ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قس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ضافة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عن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فظية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قس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ملاز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إض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فظً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عنً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لاز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نً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فظ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ض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قط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ضايفين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ضا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ي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تكلم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ضافة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ع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عريف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عرا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طابق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عوت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ع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فر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لة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ك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عت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نع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ع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ط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ع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ع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عوت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ع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فضيل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ك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نوي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ك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فظي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ط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ان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ط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س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سام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لالاتها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ط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عط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م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صل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ذ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د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بع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ختب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ص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ص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صطل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ل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ص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رف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ع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ب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تين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رف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رف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فعالِ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بناؤ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عرابه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ع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شباهه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من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ع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4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بعض المصطلحات النحوية المرتبطة بالحياة والتي تتحكم في التركيب كالوجوب والامتناع والإمكا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علامات الإعرابية وعلاقتها بالدلا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وظائف التواب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المناقش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ذات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شطة وتكليف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ديم كل طالب لجزء محدد من باب من الأبواب النح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داخل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نشطة المتنو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 مقابلات مع الطلاب في الساعات المكت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عمال الفصلية وتشك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ة الك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متنوعة وأنشطة و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نهائي ويمث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مجموع الدرجة الك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فكير المنطقي السل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تمييز بين الأساليب الصحيحة من غيرها ، إلى التعرف إلى الفرق بين خاصية كل تابع ووظيفته وما يراد التعبير به عند استخدام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معرفة المقصود عند رفع الفعل أو نصبه أو جزمه وربط ذلك بمواقف الحيا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ربط بين العلوم العربية ومدى التواصل بي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ان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ات ، تعلم ذاتي ، حلقات نقاش ، ورش 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مفتوحة في مجال البحث النحوي عند العر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يفية إجادة طرق التحليل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رشاد الطلاب إلى بعض الكتب في المكتبة أو على الانترنت لتعزيز 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أنشطة الصفية ومدى التفاعل في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أنشطة اللاص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اختبارات الفص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شراك الطلاب في مناقشات جماعية ، مع احترام رأي الآخ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لاب على طرح أسئلة تتعلق بالظواهر النح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ذكاء روح التعاو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لاب مهارة الالتزام الأدبي إزاء الواجب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ارة المحاضرات على نحو يظهر أهمية عنصر الوق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شطة جماعية يخصص لها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ات فردية وجماعية تتطلب استخدام المكتبة والا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ان ضرورة الالتزام بالأمانة ال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ذكاء روح المنافسة الإيجا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قدرة على الدراسة الذاتية في الأنشط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ى المشاركة الفاعلة داخل القاعة تبين القدرة على المناقشة والتحلي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زام الطالب بموعد المحاضرة يعبر عن التزام خلق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رص على حضور المحاضرة تعبير عن الحرص على العلم والإفادة من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رجعة في الساعات المكتبية تعبير عن الوعي بأهميتها والإفادة منها في تعويض ما فات أو استكمال ما غ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ات الفصلية تعبر عن مدى اكتساب الطالب المه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قدرة الطالب على التعامل مع وسائل التق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إ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وسائل المتعدد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 الحوار والمناقشة عن طريق الإنتر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اصل مع الزملاء إلكتروني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في إدارة 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محاورة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قدرة على الكتابة ال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بير عن نفسه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عبير بلغة الجسد عن موضوع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، الندوات العلمية ، المنتديات ، الحف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ى المشاركة والقدرة على التعبي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احظة</w:t>
            </w:r>
          </w:p>
        </w:tc>
      </w:tr>
    </w:tbl>
    <w:p>
      <w:pPr>
        <w:pStyle w:val="Normal"/>
        <w:numPr>
          <w:ilvl w:val="0"/>
          <w:numId w:val="4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br w:type="page"/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تصف الفصل الدراسي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ة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 النه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شرح ابن عقيل على ألفية ابن مالك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حرر في النحو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مر بن عيسى الهر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اس حس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واجب وغير الواجب في كتاب سيبويه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صور عبد السميع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عراب الجمل وأشباه الج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خر الدين قباو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تطبيق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ه الراجح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دريبات اللغوية والقواعد النح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مختارعمر وآخرو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جامع الدروس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لغلايين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أساسي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حمد مختار عمر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حمد حماسة عبد اللطيف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صطفى النحا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وظيفي ، أ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 العليم إبراهي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ات مجامع اللغة العربية في العالم العربي ، التي تحوي قرارات في المسائل النحوية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عد مريحة ل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عرض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وفر هيد بروجيكتر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تلفزيونية وأشرطة فيديو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الحاسب الآلي يجب ألا تقل سعته عن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عداً ، وينبغي توفير مالا يقل عن </w:t>
      </w:r>
      <w:r>
        <w:rPr>
          <w:rFonts w:cs="Traditional Arabic" w:ascii="Traditional Arabic" w:hAnsi="Traditional Arabic"/>
          <w:sz w:val="30"/>
          <w:szCs w:val="30"/>
        </w:rPr>
        <w:t>4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عامل في القسم مزودة بأقراص مضغوطة ، وقاعة إنترنت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ختبارات الفص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رش الع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جراء البحوث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شاركات الفاعل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نشطة ومشاركات جماع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قاءات علم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ذات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قوم على المشاورة وتبادل الخبرات بين 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ييم الطلاب للع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إدا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قبل القس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تظمة بين 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نظيم ورش ع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ادل الخبرات مع أساتذة من خارج الجامعة في جامعات أخر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6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ختبارات التحريرية الدور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ختبارات الشفوية المنتظم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حص التصحيح الذي قام به عضو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راءة الإجابات بعد التصحيح قراءة ناقدة وتسجيل نقاط القوة والضعف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قيام بأنشطة مساند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ادل الخبرات بين 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تصحيح وخلافه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  آراء هيئة التدريس ممن يقومون بتدريس المقرر ذاته لمعرفة مدى استجابة الطلاب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طلاع آراء الطلاب الذين يدرسون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راجعات مستمرة بين هيئة التدريس لتعديل خط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كلما كان ذلك ضروريا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تحسين الأداء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اقشات بين أعضاء هيئة التدريس لمعرفة طرائق معالجات كل أستاذ لصعوبات تعترض تنفيذ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رض المقررات المنفذة في القسم على مثيلاتها في الأقسام المماثلة من جامعات أخر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ضافة أساتذة زائرين لتقويم المقرر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</w:tabs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طلاع آراء أساتذة في جامعات أخرى عريقة حول المقررات المنفذ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bidi="ar-SA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L-Mohanad Bol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aditional Arabic" w:hAnsi="Traditional Arabic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L-Mohanad Bold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cs="Simplified Arabic"/>
      <w:b/>
      <w:bCs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Normal"/>
    <w:pPr>
      <w:overflowPunct w:val="false"/>
      <w:autoSpaceDE w:val="false"/>
      <w:bidi w:val="1"/>
      <w:ind w:left="283" w:right="283" w:hanging="283"/>
      <w:jc w:val="left"/>
    </w:pPr>
    <w:rPr>
      <w:rFonts w:cs="Traditional Arabic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Ksu-network</cp:lastModifiedBy>
  <cp:lastPrinted>2009-02-23T12:51:00Z</cp:lastPrinted>
  <dcterms:modified xsi:type="dcterms:W3CDTF">2016-09-18T03:41:00Z</dcterms:modified>
  <cp:revision>90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