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قضا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قوقي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8313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093"/>
        <w:gridCol w:w="2734"/>
      </w:tblGrid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5093" w:type="dxa"/>
            <w:tcBorders>
              <w:top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>القضايا</w:t>
            </w:r>
            <w:r>
              <w:rPr>
                <w:rFonts w:cs="Calibri"/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>الحقوقية</w:t>
            </w:r>
          </w:p>
        </w:tc>
        <w:tc>
          <w:tcPr>
            <w:tcW w:w="2734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/>
                <w:bCs/>
                <w:color w:val="FFFFFF"/>
                <w:sz w:val="24"/>
                <w:sz w:val="24"/>
                <w:szCs w:val="24"/>
                <w:rtl w:val="true"/>
              </w:rPr>
              <w:t>المشاركتان</w:t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1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ضا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رية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الحر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ياسي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2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ضا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رية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الحر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قتصادي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3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قضا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رية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حر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أ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4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نسوي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5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ه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قتصاد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اجتماع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ثقاف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آث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شريع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6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تفاق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ف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CRC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آث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شريع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7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ه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و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قتصاد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اجتماع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ثقاف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آث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أخلاق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8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اتفاق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ف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CRC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آث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أخلاقية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9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تفاق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وثيق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ن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أ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10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رهاب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11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تاج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بشر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12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زوا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اصرات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13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ميي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رقي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14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جنس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واطن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15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قر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16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ن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17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باح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نسي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18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هجر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19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قو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إعد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شنق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20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يوان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21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لك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كري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22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ستأجر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23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إجهاض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24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لقي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تشرد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25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رأ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26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دم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27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م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كري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28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شذوذ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ثلية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29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رفيه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30</w:t>
            </w:r>
          </w:p>
        </w:tc>
        <w:tc>
          <w:tcPr>
            <w:tcW w:w="5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صوص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وسائ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واصل</w:t>
            </w:r>
          </w:p>
        </w:tc>
        <w:tc>
          <w:tcPr>
            <w:tcW w:w="2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اجع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استد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طى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ر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ا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ل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تفاق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ي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عي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مؤلف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رك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وية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اق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كتروني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ئ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الألوكة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باحث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وفاء</w:t>
      </w:r>
    </w:p>
    <w:p>
      <w:pPr>
        <w:pStyle w:val="Normal"/>
        <w:spacing w:before="0" w:after="160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مقا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دي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9:53:00Z</dcterms:created>
  <dc:creator>Dell</dc:creator>
  <dc:description/>
  <cp:keywords/>
  <dc:language>en-US</dc:language>
  <cp:lastModifiedBy>Dell</cp:lastModifiedBy>
  <dcterms:modified xsi:type="dcterms:W3CDTF">2017-02-11T00:51:00Z</dcterms:modified>
  <cp:revision>8</cp:revision>
  <dc:subject/>
  <dc:title/>
</cp:coreProperties>
</file>