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  <w:sz w:val="36"/>
          <w:szCs w:val="36"/>
          <w:u w:val="single"/>
        </w:rPr>
      </w:pPr>
      <w:r>
        <w:rPr>
          <w:color w:val="993300"/>
          <w:sz w:val="36"/>
          <w:sz w:val="36"/>
          <w:szCs w:val="36"/>
          <w:u w:val="single"/>
          <w:rtl w:val="true"/>
        </w:rPr>
        <w:t xml:space="preserve">القراءة </w:t>
      </w:r>
    </w:p>
    <w:p>
      <w:pPr>
        <w:pStyle w:val="Normal"/>
        <w:jc w:val="center"/>
        <w:rPr/>
      </w:pPr>
      <w:r>
        <w:rPr>
          <w:color w:val="993300"/>
          <w:sz w:val="36"/>
          <w:sz w:val="36"/>
          <w:szCs w:val="36"/>
          <w:rtl w:val="true"/>
        </w:rPr>
        <w:t xml:space="preserve">جهورية </w:t>
      </w:r>
      <w:r>
        <w:rPr>
          <w:color w:val="993300"/>
          <w:sz w:val="36"/>
          <w:sz w:val="36"/>
          <w:szCs w:val="36"/>
          <w:rtl w:val="true"/>
        </w:rPr>
        <w:t>–</w:t>
      </w:r>
      <w:r>
        <w:rPr>
          <w:color w:val="993300"/>
          <w:sz w:val="36"/>
          <w:sz w:val="36"/>
          <w:szCs w:val="36"/>
          <w:rtl w:val="true"/>
        </w:rPr>
        <w:t xml:space="preserve"> مستقلة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 w:val="36"/>
          <w:szCs w:val="36"/>
          <w:rtl w:val="true"/>
        </w:rPr>
        <w:t>ماهي القراءة الجهورية</w:t>
      </w:r>
      <w:r>
        <w:rPr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ي القراءة للطفل بصوت عال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دفه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غرس حب القراءة في نفوس الاطفا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كوين اتجاهات ايجابية نحو الكتب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نتاج قارئين متطوعين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ن تكون القراءة عادة عند الطفل ومرتبطة بالمتع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تى تتحقق هذه الاهداف يجب ان يكون هناك نموذج حي للقراءة وهم المعلمة والوالد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كيف يمكن ان احبب الطفل في القراءة وتصبح القراءة بالنسبة اليه عادة يومية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جعل وقت القراءة وقت ممتع وجمي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قراءة المعبرة بحركات واصوات ونظر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قراءة للطفل بشكل يوم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ن تكون هناك منطقة خاصة بالقراءة وعرض القصص والكتب بشكل جذ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نواع ادب الاطفال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ب قصصي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دب غير قصصي </w:t>
      </w:r>
    </w:p>
    <w:p>
      <w:pPr>
        <w:pStyle w:val="Normal"/>
        <w:ind w:left="14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م أهداف قصص الأطف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الإمتاع والتسلية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شباع وتنمية خيال الطفل وقدرته على الابتكار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نمية الذوق الفني لدى الطفل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ثراء لغة الطفل بتزويدها بالمفردات والتراكيب والعبارات الجديدة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فل الذي يقرأ له كثيرا، تصبح لدي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لاقة لفظ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 مثل القدرةعلى التأليف، وصياغة العبارات بشكل سليم مما يفيده مستقبل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كساب الطفل اتجاهات اجتماعية جيدة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شاركة في الألعاب ، كيفية التصرف في بعض المواق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زيادة خبرة الطفل عن الطبيعة والعالم الخارج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واضيع عن الشعوب ، عن الطبيعة ، عن العلوم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تنمية المفاهيم الرياضية للطف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ثل التعرف على الاشكال الهندس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عداد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عد الطفل على الـتأقلم مع التجارب الجديدة والأحداث الصع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ثل ولادة طفل جديد في الأسرة ، الذهاب للطبيب ، الطلاق ،الافتراق عن صد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 اختيار قصص الأطفال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حتو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طفال أقل من الراب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و أطفال المرحلة الأول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ناسبهم القصص ال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كز على الطفل نفسه والبيئة الواقعية من حوله مثل العائلة والمنزل والأصدقاء والجير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ي تدور حول الشخصيات البشرية المألوفة ، والحيوانات الأليفة المفضل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بكة بسيطة حول تجارب مألوفة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م مأخوذة من وجهة نظر الطفل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ي تحتوي على عبارات مكررة يستطيعون المشاركة في تكرارها والتي تحتوي على زجل و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ال الرابعة والخامسة 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ه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 أطفال المرحلة الثان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متعون بالقصص التي تتوفر فيها المعايير التال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بكة بسيطة يستطيعون متابعتها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فكاهية او ذات نهاية مفا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خيالية عن أشياء يعرف الأطفال أنها لا تحد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صص التي تطور مفاهيمهم عن العا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بشكل عام ينبغي ان يتوفر في المحتوى الشروط التال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قدم المحتوى الى الطفل إجابات أولية حول كل ما يسأل عنه من خبرات،او تفسير للظواهر الطبيعية ، على ان يكون التفسير صحيح علم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ثير خيال الطفل ويساعده على الانطلاق في عوالم غريب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نتهي القصة نهاية سعيدة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كون للمكان دلالة معرفية ، بمعنى انه ان اختلف المكان عن بيئة الطفل فلا بد ان يكون مثيراً لعدد من المعلومات والمعارف حول هذا المك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كانه ، ثقافتهم ، عاداتهم ، تقاليدهم ، وكذلك بالنسبة للزما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يكون الموضوع معروضا في حبكة متسلسلة تسلسلاً سلساً ، دون وجود أحداث جانبية تعطل تتابع الفكرة الرئيس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لا تكون الأحداث مثيرة الانفعالات الطفل بشكل كبير مثل المبالغة في عنفها او في  الحزن الشديد  ، وأيضاً ان لا تكون الأحداث مبسطة تبسيطاً ساذجاً  تمتهن عقلية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ذا كان هناك جزء في الاحداث غير مناسب يمكن للمعلمة تغييره ، اذا كانت النهاية غير مناسبة يمكن ان تغيرها المعلمة او تطلب من الأطفال اقتراح نهاية اخرى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لامس المحتوى اهتمامات الأطفال ويعكس تجاربهم اليومي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لا يتنافى المحتوى مع التعاليم الاسلا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قدم المحتوى القيم بشكل يشجع الطفل على السؤال والبحث وليس بشكل خط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Cs/>
          <w:color w:val="9933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شخصيات القصة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لعب الشخصية دور مهم بالنسبة للطفل، حيث يتوحد معها ويتمثل كثيراً من قيمها وسلوكها ، ولذلك يجب أن تراعى بشكل كبير أبعاد هذه الشخصيات عند اختيار القصة لتقديمها للطف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هم المعايير المرتبطة بالشخصية ه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الشخصيات مألوفة لعالم الطفل بحيث يتعايش معها ، مثل ان تكون من عالم الأسرة ، الحيوانات ، الأقران ، الزهور ، الطيور ، الأشجار  التي تتفاعل في عالم شبه إنساني في علاقاتها بحيث تتكلم وتبكي وتلعب وتفرح ، وتحز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عدد شخصيات المشاركة في الحدث قليلاً حيث يستطيع الطفل التركي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 الشخصيات بعيدة عن المثالية المطلقة ، وان تكون في مستوى الواقع متباينة تقترف الخطأ وتسعى إلى الصواب ، وتتغير في النهاية الى الأفضل ، فإذا تم تصوير الشخصيات على أنها تملك شخصيات إيجابية فقط ، فإن الطفل قد يشعر عن طريق المقارنة بأنه سيء ولا يكون راضياً عن نفس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ظهر شخصيات القصة النساء والرجال في أدوار مختلفة  تعكس قدراتهم على صنع القرارات وحل المشكلات ، وعرض أنواع مختلفة من المشاعر ، العناية بأفراد العائلة والعمل خارج المنز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تيح القصص للطفل التعرف على أنواع العائلات المختلفة مث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ئلة المكونة من الأم او الأب فقط ،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ان تكون الصور واقعية وتعكس أشكال الناس الحقيقية ، وتعكس الاختلافات بين الناس 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شخاص المعاقين ، الأعمار المختلفة ، الخلفيات الثقافية المختل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قدم الشخصيات بشكل واقعي ومنافي للعنصرية والتعصب </w:t>
      </w:r>
      <w:r>
        <w:rPr>
          <w:b/>
          <w:b/>
          <w:bCs/>
          <w:sz w:val="32"/>
          <w:sz w:val="32"/>
          <w:szCs w:val="32"/>
          <w:rtl w:val="true"/>
        </w:rPr>
        <w:t>، وان لا تركز على صنف واحد من الشعوب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سلوب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غة القصة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لوب هو الصياغة اللغوية للحدث ، وتقديم الفكرة العامة بشكل مشوق ، وغير مباشر الى الأطفال ، ويجب ان يتميز أسلوب القصة الجيدة ب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باللغة العربية الصحيح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قوياً قادرا على إثارة تفاعل ا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تميز بالتوافق النغمي ، والتآلف الصوتي والموسيقي المستمر في مقاطع الجم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تماشى اللغة المستخدمة مع قاموس الطفل اللغوي ، وأن يكون في مقدوره فهمها وإدراك معانيها ، وان يكون الأسلوب خالي من الزخارف البيانية المعقدة وكذلك  بعيداً عن السذاجة والسطح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تحتوى على مفردات تثري قاموس الطفل اللغوي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متع الأطفال بالقصص التي تحتوي على سج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طول القصة مناسب ل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لا تحتوي على مفردات غير مناسبة وغير مهذب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الولد ال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مكن ان نغطي الكلمة ونستبدلها بأي كلمة مناسب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نواع القصص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صص النافذ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التي تعكس ثقافات البلدان الأخرى ،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اورلاندو واصدقاء الفترة القصير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قصص المرآة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القصص التي تعكس شخصية الطفل وثقافته ودين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قصة الأشهر الهجر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صة الجربوع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واع الكت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اهية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يالية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ية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عر 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سوعات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اميس المصورة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صص دي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قرآ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السيرة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ص التراث</w:t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واية القصة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ما أن طفل الروضة غير قادر في الغالب على القراءة بنفسه فإن منهج الروضة يقتضي من المعلمة أن تتولى سرد القصة وروايتها له ، ورواية القصة فن له أهدافه وقواعده التي يجب أن تكون المعلمة على إلمام تام بها حتى تستطيع أن تؤدي مهمتها بيسر ، فإن رواية القصة من أسرع الطرق لتكوين علاقة المودة بين المعلمة والأطفال  ، كما أنها واحدة من أشد الطرق تأثيراً في خلق عادة التركيز والانتباه عند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ن أهداف رواية القصة 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واية القصة تساعد في خلق جو من السعادة والمتعة ل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هم في تكوين مشاعر الحب تجاه الكتب لدى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زيد من مهارة الطفل اللغوية عند استماعه للكلمات وأصواتها ونطقها السليم من المعلمة ، فتزيد من مفرداته وتراكيبه اللغوية ، وتعوده على طريقة النطق السلي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 الاستماع للقصة يؤهل الأطفال للقراءة حيث يستطيعون الربط بين الرموز المطبوعة في الصفحات والكلمات التي يستمعون إلي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ف على مفاهيم الكتب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كتاب يفتح من اليمين الى اليسا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يقرأ من فوق الى تحت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تعرف الطفل على الغلاف واسم الكاتب والرس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ناك قصص يتعلم من خلالها القراءة بواسطة الهجاء المرئ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التعرف على الكلمة بمجرد النظر الي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ذلك من خلال القصص التي تحتوي على كلمات مكررة مث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احبك اكث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رواية القص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ان تقوم بقراءة القصة عدة مرات حتى تصبح جزءاً من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وقت الذي يحتاجه سرد القصة، وهل يستطيع الأطفال البقاء هادئين طوال هذا الوقت ؟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 عدة أمور منها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أجزاء في القصة يستطيع الأطفال من خلالها المشاركة في سرد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قاطع مكرره ، أسئلة موجودة في القص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تفاصيل في الصور تجد انه من المهم ان يلاحظها الأطفال  ،هل الصوت له أثر على بعض أجزاء القصة وكيف سيثري ذلك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ات حيوانات ، صوت المطر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كلمات الصعبة وغير المألوفة بالنسبة للأطفال ، وتبدلها بكلمات أخرى لها نفس المعنى ، ويمكن ان تفسر المعلمة بعض الكلمات ضمنياً أثناء السرد مثل ان تقو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ر أبن الحصان ظل يجري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 xml:space="preserve">ويجري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هيئ المعلمة المكان المناسب لرواية القصة ، على أن يكون هذا المكان بعيداً عن الضوضاء  ، وبحيث يسمح لجميع الأطفال رؤية وسماع الروا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صمم المعلمة خطة لجذب انتباه الأطفال للقصة ، فالأطفال غالباً ما يستمعون ويتابعون القصة إذا كان هناك سبب لذلك ، ومن بعض الطرق 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بط محتوى القصة بتجربة حديثة مر بها الأطفال 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لود جديد ، هطول المطر 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رض المعلمة غلاف القصة او الصور الأولى وتطرح الأسئلة لجذب انتباه الأطفال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 ترون في الصورة ، لماذا تعتقدون أن هذا الطفل يبدو سعيداً 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ضر المعلمة شيئاً له علاقة في الكتاب وتتحدث عنه ، مثال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وجدت قطعة من الحجر المدورة في الملعب ، هل تعتقدون إننا نستطيع صنع حساء من هذا الحجر ؟ هيا نرى ماذا سيحدث في هذا الكتاب ؟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حساء الحج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 بعنوان القصة والمؤلف والرس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واية الفعلية للقص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تخدم المعلمة التعبيرات الصوتية المختلفة حسب شخصيات القصة والانفعالات الموجودة فيها، بحيث يكون صوتها معبراً بشكل جيد عن الأحداث والشخصيات لإثارة تشويق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نتقل المعلمة ببصرها من طفل الى آخر ، ليشعر كل طفل بأن هذه الحكاية من أج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كون تعابير وجه المعلمة بسيطة حسب أحداث القصة مثل تعبير الفرح ، والحزن ، والخوف دون المبالغة في التعبي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توقف المعلمة في بعض المواقف التي تستدعى الوقف المشوق ، لا الوقف الذي يبتر الأحداث ، وهناك وقف يفصل جزء من الأحداث عن جزء آخر ، وهناك أيضاً الوقف الاستفهامي الذي يثير مخيلة المستمعين ويجذب انتباههم نحو الإجابة التي سوف تلي ذلك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أثناء رواية القصة أن تظل منتبهة للأطفال ، وتلاحظ مدى انتباههم لروايتها ، وأن تكون على استعداد لتغيير مسار الأحداث أو القصة أثناء الرواية ، إن شعرت بأن الملل قد بدأ يتسرب إلى الأطفال ، وأن انتباههم قد تحول عن المشاركة في متابعتها ، بل من الممكن أن تغير القصة ذاتها ، ويجب على المعلمة أن تكون على دراية ومعرفة وفهم تام بالقصة وبغيرها من القصص بشكل أعمق من مجرد حفظ كلمات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نشطة ما بعد القص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هدف منها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أكد من تحقق اهداف القص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مية المفاهيم والمهارات اللغوية والرياضية والعلمية  وتعزيز المفاهم المختلفة لدى الطف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تى تقدم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خلال الانشطة والوسائل المختلفة التي تقدم في فترات البرنامج المختلفة اوفي الاركان التعلي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منها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ئلة المفتوح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هدف منها التحدث عن المشاع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راجعة تسلسل الاحداث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أكد من الفه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بط بين القصة وحياة الطف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تنمية التفكير الناق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و لم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ما رأيك؟</w:t>
      </w:r>
      <w:r>
        <w:rPr>
          <w:b/>
          <w:bCs/>
          <w:sz w:val="32"/>
          <w:szCs w:val="32"/>
          <w:rtl w:val="true"/>
        </w:rPr>
        <w:t xml:space="preserve">..)- </w:t>
      </w:r>
      <w:r>
        <w:rPr>
          <w:b/>
          <w:b/>
          <w:bCs/>
          <w:sz w:val="32"/>
          <w:sz w:val="32"/>
          <w:szCs w:val="32"/>
          <w:rtl w:val="true"/>
        </w:rPr>
        <w:t xml:space="preserve">تنمية الخيال والابداع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ذا لو</w:t>
      </w:r>
      <w:r>
        <w:rPr>
          <w:b/>
          <w:bCs/>
          <w:sz w:val="32"/>
          <w:szCs w:val="32"/>
          <w:rtl w:val="true"/>
        </w:rPr>
        <w:t>..)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 امثلت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و كنت مكان سمير كيف ستتصرف ؟ ماذا يمكن ان نسمي القصة ؟ كذلك يمكن ان تطرح المعلمة الأسئلة التي تشجع الأطفال على ان يتحدثوا عن تجاربهم الخاصة في هذا الموضوع  مث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إذا كانت القصة تتحدث عن يوم احتفال بطفل أسألي الأطفال ما هو شعوركم عندما يحتفل بطفل آخر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 xml:space="preserve">ما هو شعوركم اذا أعطت  ماما بعض أغراضكم لأخوتكم الأصغر منكم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 كانت القصة حول كيفية طهي مادة معينة قدمي بعدها نشاط طهي لهذه المادة  ، إذا كانت القصة حول السفر بالطائرة يمكن ان تحول المعلمة ركن التعايش الأسري الى طائ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قامة بعض الأنشطة التي تدور حول شخصيات وأحداث القصة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سم شخصيات القصة ، او صنع عرائس لها في الركن الفني ، إقامة مسابقات وألعاب مثل سباق الأرانب بعد قصة عن الأران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شجيع الأطفال على 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أن تنظم المعلمة مسرحية وتوزع أدوار القصة على الأطفال  أو أن تطلب من بعض الأطفال الجلوس مكانها و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يمكن ان تشجعه المعلمة من خلال الأسئلة التي تطرحها ،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ا الشخص الذي في قصتك؟ ماذا حدث أولاً ؟ ماذا حدث بعد ذلك ؟ كيف هي ردة فعله لذلك ؟ 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86" w:right="0" w:firstLine="33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 المحاضر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راءة الجهورية والقراءة المستقلة للطف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رة العبد الكريم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دى العم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نهج المبد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 منيرة السدير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ن رواية القصة وقراءتها للأطف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تأليف الدكتو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مال الدين ح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شاط القصصي لطفل الرياض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زء الأول ، تأليف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وزال عبد الرح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33:00Z</dcterms:created>
  <dc:creator>Home</dc:creator>
  <dc:description/>
  <dc:language>en-US</dc:language>
  <cp:lastModifiedBy>H S</cp:lastModifiedBy>
  <cp:lastPrinted>2007-04-09T19:59:00Z</cp:lastPrinted>
  <dcterms:modified xsi:type="dcterms:W3CDTF">2014-02-12T10:33:00Z</dcterms:modified>
  <cp:revision>2</cp:revision>
  <dc:subject/>
  <dc:title/>
</cp:coreProperties>
</file>