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372745</wp:posOffset>
            </wp:positionV>
            <wp:extent cx="941705" cy="78486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كلية الآداب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دراسات الاجتماعية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ind w:left="795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موذج رق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sz w:val="28"/>
          <w:szCs w:val="28"/>
        </w:rPr>
        <w:t>4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 xml:space="preserve">القراءات المطلوبة من طالبات تدريب ميداني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</w:rPr>
        <w:t>1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يثاق الأخلاق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لمهنة الخدمة الاجتماعي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هارة التسجيل ، و دور الأخصائية الاجتماعية في المؤسسة ، وخصائص الفئة التي يتم التعامل مع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يناميكية الجماعة ومراحل تكوين الجماعات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لية الدراسة في خدمة الفرد ، والفرق بين مصادر والدراسة ومناط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قابلة ومهاراتها في خدمة الفرد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هارات المهنية للأخصائية الاجتماعية في العمل مع الحالات الفردي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ساليب العلاج في خدمة الفرد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ملاحظ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ت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رّ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اب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720" w:right="0" w:hanging="0"/>
        <w:jc w:val="center"/>
        <w:rPr/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 xml:space="preserve">القراءات المطلوبة من طالبات تدريب ميداني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</w:rPr>
        <w:t>2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حيل الدفاعي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لية التشخيص في الخدمة الاجتماعي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هارات عملية التشخيص في الخدمة الاجتماعي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روط التشخيص السليم في الخدمة الاجتماعي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مل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لاج وأساليب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في الخدمة الاجتماعي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شروط العلاج السليم في الخدمة الاجتماعي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ملاحظ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ت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رّ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اب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فهرس القراءات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102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984"/>
        <w:gridCol w:w="7514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وان القراءة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0180</wp:posOffset>
            </wp:positionH>
            <wp:positionV relativeFrom="paragraph">
              <wp:posOffset>-516890</wp:posOffset>
            </wp:positionV>
            <wp:extent cx="941705" cy="784860"/>
            <wp:effectExtent l="0" t="0" r="0" b="0"/>
            <wp:wrapNone/>
            <wp:docPr id="2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نموذج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القراءات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عنوان القراء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الجزء الإحصائي 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.............</w:t>
        <w:tab/>
        <w:t xml:space="preserve">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..............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قراءة  رق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........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معلومات عامة عن الكتاب</w:t>
      </w:r>
      <w:r>
        <w:rPr>
          <w:rtl w:val="true"/>
        </w:rPr>
        <w:t>:</w:t>
      </w:r>
    </w:p>
    <w:tbl>
      <w:tblPr>
        <w:bidiVisual w:val="true"/>
        <w:tblW w:w="10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3543"/>
        <w:gridCol w:w="2086"/>
        <w:gridCol w:w="2876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shd w:fill="F2F2F2" w:val="clear"/>
                <w:rtl w:val="true"/>
              </w:rPr>
              <w:t>وا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ن الكتاب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ؤلف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سنة النش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كان النشر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دار النش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أرقام الصفحات المقروء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أهم الأفكار المستوحاة من الكتا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02" w:right="0" w:hanging="36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الفائد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 المهن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 المستخلصة من الكتا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right"/>
      <w:pPr>
        <w:tabs>
          <w:tab w:val="num" w:pos="0"/>
        </w:tabs>
        <w:ind w:left="502" w:hanging="360"/>
      </w:pPr>
      <w:rPr>
        <w:rFonts w:ascii="Simplified Arabic" w:hAnsi="Simplified Arabic" w:cs="Simplified Arabic" w:hint="default"/>
      </w:rPr>
    </w:lvl>
  </w:abstractNum>
  <w:abstractNum w:abstractNumId="6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implified Arabic" w:hAnsi="Simplified Arabic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implified Arabic" w:hAnsi="Simplified Arabic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mplified Arabic" w:hAnsi="Simplified Arabic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qFormat/>
    <w:rPr>
      <w:sz w:val="16"/>
      <w:szCs w:val="16"/>
    </w:rPr>
  </w:style>
  <w:style w:type="character" w:styleId="Char">
    <w:name w:val="نص تعليق Char"/>
    <w:qFormat/>
    <w:rPr>
      <w:rFonts w:ascii="Times New Roman" w:hAnsi="Times New Roman" w:eastAsia="Times New Roman" w:cs="Times New Roman"/>
    </w:rPr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رأس الصفحة Char"/>
    <w:qFormat/>
    <w:rPr>
      <w:sz w:val="22"/>
      <w:szCs w:val="22"/>
    </w:rPr>
  </w:style>
  <w:style w:type="character" w:styleId="Char3">
    <w:name w:val="تذييل الصفح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 سرد الفقرات"/>
    <w:basedOn w:val="Normal"/>
    <w:qFormat/>
    <w:pPr>
      <w:bidi w:val="0"/>
      <w:spacing w:before="0" w:after="200"/>
      <w:ind w:left="720" w:right="720" w:hanging="0"/>
      <w:contextualSpacing/>
      <w:jc w:val="left"/>
    </w:pPr>
    <w:rPr/>
  </w:style>
  <w:style w:type="paragraph" w:styleId="Style18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6:47:00Z</dcterms:created>
  <dc:creator>عهود</dc:creator>
  <dc:description/>
  <cp:keywords/>
  <dc:language>en-US</dc:language>
  <cp:lastModifiedBy>shog m</cp:lastModifiedBy>
  <dcterms:modified xsi:type="dcterms:W3CDTF">2016-09-30T16:47:00Z</dcterms:modified>
  <cp:revision>2</cp:revision>
  <dc:subject/>
  <dc:title/>
</cp:coreProperties>
</file>