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حاسبة السياحية والفندقية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دريب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م الطالب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720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350"/>
        <w:gridCol w:w="135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سا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ئ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دين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راس الما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  <w:r>
              <w:rPr/>
              <w:t>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قدية في البن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/>
              <w:t>0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قدية في الصندو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ضاعة في المخاز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/>
              <w:t>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صاريف ايجار</w:t>
            </w:r>
            <w:r>
              <w:rPr/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رواتب </w:t>
            </w:r>
            <w:r>
              <w:rPr>
                <w:rtl w:val="true"/>
              </w:rPr>
              <w:t>وأجور</w:t>
            </w:r>
            <w:r>
              <w:rPr/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ثا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جهزة ومعدا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صاريف اداري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طاسي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راض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سيارا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/>
              <w:t>0.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دينو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/>
              <w:t>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وراق قب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/>
              <w:t>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سه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/>
              <w:t>0.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وض طويلة الاج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/>
              <w:t>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قروض قصيرة الاج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حتياطا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/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يرادات سياحي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يرادات استثمارا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مولات سياحي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يرادات اخر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صاريف كهربا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/>
              <w:t>0.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صاريف هات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صاريف صيان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دائنو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وراق دف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هلاك الاصول الثابت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اسم التجار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/>
              <w:t>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1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10,000</w:t>
            </w:r>
          </w:p>
        </w:tc>
      </w:tr>
    </w:tbl>
    <w:p>
      <w:pPr>
        <w:pStyle w:val="Normal"/>
        <w:ind w:left="720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20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طلوب</w:t>
      </w:r>
    </w:p>
    <w:p>
      <w:pPr>
        <w:pStyle w:val="Normal"/>
        <w:ind w:left="72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داد القوائم المالية للمؤسسة</w:t>
      </w:r>
    </w:p>
    <w:p>
      <w:pPr>
        <w:pStyle w:val="Normal"/>
        <w:ind w:left="72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rtl w:val="true"/>
        </w:rPr>
        <w:t>قائمة الدخل</w:t>
      </w:r>
    </w:p>
    <w:tbl>
      <w:tblPr>
        <w:tblW w:w="693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980"/>
        <w:gridCol w:w="153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/>
      </w:pPr>
      <w:r>
        <w:rPr>
          <w:rtl w:val="true"/>
        </w:rPr>
        <w:t>قائمة المركز المالي</w:t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50"/>
        <w:gridCol w:w="1350"/>
        <w:gridCol w:w="1620"/>
        <w:gridCol w:w="1350"/>
        <w:gridCol w:w="135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خصوم وحقوق الملكي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اصو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مبلغ</w:t>
            </w:r>
          </w:p>
        </w:tc>
      </w:tr>
      <w:tr>
        <w:trPr>
          <w:trHeight w:val="104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04:37:00Z</dcterms:created>
  <dc:creator>dell5522</dc:creator>
  <dc:description/>
  <cp:keywords/>
  <dc:language>en-US</dc:language>
  <cp:lastModifiedBy>dell5522</cp:lastModifiedBy>
  <dcterms:modified xsi:type="dcterms:W3CDTF">2015-04-05T04:41:00Z</dcterms:modified>
  <cp:revision>2</cp:revision>
  <dc:subject/>
  <dc:title/>
</cp:coreProperties>
</file>