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رنين المغناطيسي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ي ظاهرة يمكن عن طريقها للنواة أن تمتص إشعاعات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كهرومغنطيسية لها تردد معين في وجود مجال مغنطيسي شديد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كان أول من اكتشف الرني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غنطيسي هو إزيدور اسحق راب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color w:val="000000"/>
          <w:sz w:val="26"/>
          <w:szCs w:val="26"/>
        </w:rPr>
        <w:t>1989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sz w:val="26"/>
          <w:szCs w:val="26"/>
        </w:rPr>
        <w:t>1988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هو فيزيائي أمريكي ولد في النمسا وكا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هذا الاكتشاف عام </w:t>
      </w:r>
      <w:r>
        <w:rPr>
          <w:rFonts w:cs="Arial" w:ascii="Arial" w:hAnsi="Arial"/>
          <w:b/>
          <w:bCs/>
          <w:color w:val="000000"/>
          <w:sz w:val="26"/>
          <w:szCs w:val="26"/>
        </w:rPr>
        <w:t>1938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منذ ذلك الحين، تم استخدام الرنين المغنطيسي في الكشف ع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ذرات الخفيف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ثل الهيدروجين في الهيدروكربونات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م استخدامه كطريقة غي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تلافية لدراسة الجسم البشر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رادفات الأخرى للاسم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ر ن م ، الرنين النوو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غنطيس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أخوذة عن مسرد مصطلحات البترول، خدمة حقول البترول،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شلمبرجير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مكن التحكم في حركات الأنوية الذرية بطريقة مباشرة عن طريق جهاز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رنين النووي المغنطيس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ر ن م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.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إن الرنين النووي المغنطيسي اسم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رنان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بالفعل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كن لأننا نتكلم الآن في المجال العلمي فإن الكلمات لا يتم اختياره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لأنها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رنانة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يا نلقى نظرة على الكلمات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رنين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ستخدم ظاهرة الرنين لعم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عالجة ذات كفاءة عالية للأنوية باستخدام المجال المغنطيس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نوو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لم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نووي تعود إلى نواة الذرة ، وهي تتكون من بروتونات ونيوترونات، وفي حالة نوا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هيدروجين، تحتوى على بروتون واحد فقط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غنطيس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تم التحكم في الحركات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نووية عن طريق مجالات مغنطيسية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أرض والمنغطيسات الأخرى التي تتحرك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حركة مغزلية دورانيَّ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يمكن اعتبار الكثير من أنوية الذرات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يست كلها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غنطيسات صغيرة مستقيمة، لها قطب شمالي وقطب جنوب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دور الأنوية حول نفسها بسرع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ثابتة بحيث ينطبق محور الدوران على الخط الموصل بين القطبي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منغطيسات التي على شكل قضيب والتي تدور حول نفسها في حركة مغزل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شائعة جداً في الكون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ذرات الحديد، والأرض ، والشمس، والعديد من الكواكب والنجو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نيوترونية يمكن النظر إليها باعتبارها قضبان مغنطيسي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أرض مغنطيس مغزلي معق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إذا ما قورن بنواة الذرة، نظراً لأن القطب الشمالي الجغراف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حور الدوران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لأرض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لا ينطبق تماماً مع القطب المغنطيسي الشمال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تسلك الأنوية سلوكا أفضل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تطابق أقطابها المغنطيسية والجغراف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عتبر ذرة الهيدروجين، التي تتكون من بروتون واحد، أحد المكونات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غنطيسية الشائعة في الماء والغاز والنفط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نحن مهتمون بصفة خاصة بتلك الأنو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أننا نبحث عن الهيدروكربونات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رتيب المغنطيسات النوو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طبيعي أن تتجه الأقطاب الشمالية للأنوية إلى الاتجاه الذي تريده، وما لم يخبره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أحد بما عليها أن تفعله فسوف تفعل ما يحلو لها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خطوة الأولى في قياس الرني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نووي المغنطيسي هي رص المغنطيسات النووية باستخدام مجال مغنطيسي قوى نصنعه بوضعه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مغنطيس كبير، وسوف يؤدي ذلك إلى ترتيبهم، بحيث تتجه الأقطاب الشمالية للأنو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إلى القطب الجنوبي للمغنطيس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سوف تكون الأنوية المغنطيسية سعيدة عند ترتيبه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بواسطة مجال مغنطيسى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سوف يكونون في وضع الراحة الذي يطلق عليه الفيزيائيون وض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اتزان أو الوضع ذي الطاقة المنخفض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هو يشبه إلى حد كبير طفل كسول يجلس ف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أرجوحة ولا يذهب إلى أي مكان آخر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نه سعي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! </w:t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شرو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نزلي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رتب الأنوية الذرية في يديك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واد المطلوب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غنطيس ثلاجة ،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color w:val="000000"/>
          <w:sz w:val="26"/>
          <w:szCs w:val="26"/>
        </w:rPr>
        <w:t>2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يدك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إجراءات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ضع المغنطيس في يديك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لقد فعلتها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نها سهلة ولكنها غير جذاب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حداث اضطراب في المغنطيسات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خطوة الثانية في قياس الرني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نووي المغنطيسي هي أن تجعل الأشياء تتحرك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يتم ذلك بتأثير مجال مغنطيسي آخر،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كنه يكون قادراً على عمل رنين مع الحركة النوو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بعد </w:t>
      </w:r>
      <w:r>
        <w:rPr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 برهة، يتم ترتيب الأنوية بحيث تدور في المستوى العمود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ى المجال بَ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جال مغناطيسي متردد يسمى ب</w:t>
      </w:r>
      <w:r>
        <w:rPr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كون عموديا على المجا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غناطيسي الدائم بَ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ضع يشبه سحب أرجوحة الطفل الكسول ثم دفعها ولكنك لا تعطيها دفعة قوي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أنت تعط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أرجوحة العديد من الدفعات الصغيرة في كل مرة تكون قريبة فيها من أقصى نقطة تص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إليها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سمى الحركة المنتظمة جيئة وذهابا والتي يمكن تكبيرها بواسطة دفعات صغير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بـ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رنين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يصدق نفس القول على الأنوية ، فلكي تجعلها تشير بعيداً عن المغناطيس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كبير ، عليك أن تعطيها دفعات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نظرا لأن النواة تدور حول نفسها في حرك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غزلية، فإنها تشبه الجيروسكوب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هو جهاز يستخدم لحفظ الاتجاه والتوازن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و لعب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نحلة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فعندما يتجه جهاز الجيكروسكوب أو اللعبة الى أعلى في مجال الجاذب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أرضية ، تدور النواة ، ولكن اذا انحرف عن الاتجاه الأعلى فان النواة تدخل في حرك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دارية تدعى الحركة البداري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ن سرعة الحركة البدارية التي تعد أبطأ بكثير م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سرعة الدوران تعتمد على حجم وشكل جهاز الجيروسكوب وعلى سرعة دورانه وقوة الجاذب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عندما يتم جعل النواة مائلة بالنسبة لاتجاه المجال المغنطيسي، تكتسب حرك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نقلابي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تعتمد سرعة حركة تقدم الإعتدالين على خواص النوا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عدل الغزل، الخ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قوة المجال المغنطيسي – وهو أمر يشبه الجيروسكوب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هذه الخواص لا تتغير أبدا،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ذا فإن كل ما يلزمنا هو شدة المجال المغنطيسي لكي يمكننا التنبؤ بدقة بتردد حرك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قدم الإعتدالين ، وهو تردد الدفعات التي يجب علينا القيام بها للحصول على نوا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نحرفة عن اتجاه المجال المغنطيسي الرئيسي وبذلك نحصل على حركة انقلابي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أت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دفعات من المجال المغنطيسي الثاني الذي يتغير في نفس الوقت بنفس المعدل مثل حرك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تقدم الإعتدالين ، أي أنه يكون في حالة رنين مع الحركة النووي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رنين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نوو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غنطيس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ل بدأت هذه الكلمات تصبح ذات معني ؟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بمجرد أن تضع الطف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كسول داخل الأرجوحة ، فإنه سوف يستمر في التأرجح لفترة ما بعد توفقك عن الدف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نفس هذه الشي سوف تفعله الأنويه، فكل ما تحتاجه الأنوية هو دفعة سريعة من الموجات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إشعاعية التي تستمر لفترة </w:t>
      </w:r>
      <w:r>
        <w:rPr>
          <w:rFonts w:cs="Arial" w:ascii="Arial" w:hAnsi="Arial"/>
          <w:b/>
          <w:bCs/>
          <w:color w:val="000000"/>
          <w:sz w:val="26"/>
          <w:szCs w:val="26"/>
        </w:rPr>
        <w:t>10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يكرو ثانية مثلا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نعم، ميكروثاني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!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ذلك للحفاظ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يها في حركتها لفترة تمتد إلى عدة ثوان نعم، ثوا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ل تعلم …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ا هو نو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جال المغنطيسي الذي يتغير دورياً لكي يعطي الأنوية دفعة على فترات زمنية منتظم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؟ إنها موجات لاسلكية ، بالمناسبة ، توجد في أجهزة الرنين النووي المغنطيسي دوائ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إلكترونية مثل محطات الإذاع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ستخدم بعض معدات الرنين النووي المغنطيسي نفس ترد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وجات الـ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FM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تي تقع بين </w:t>
      </w:r>
      <w:r>
        <w:rPr>
          <w:rFonts w:cs="Arial" w:ascii="Arial" w:hAnsi="Arial"/>
          <w:b/>
          <w:bCs/>
          <w:color w:val="000000"/>
          <w:sz w:val="26"/>
          <w:szCs w:val="26"/>
        </w:rPr>
        <w:t>88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sz w:val="26"/>
          <w:szCs w:val="26"/>
        </w:rPr>
        <w:t>108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يجا هيرتز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Fonts w:cs="Arial" w:ascii="Arial" w:hAnsi="Arial"/>
          <w:b/>
          <w:bCs/>
          <w:color w:val="000000"/>
          <w:sz w:val="26"/>
          <w:szCs w:val="26"/>
        </w:rPr>
        <w:t>88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إلى </w:t>
      </w:r>
      <w:r>
        <w:rPr>
          <w:rFonts w:cs="Arial" w:ascii="Arial" w:hAnsi="Arial"/>
          <w:b/>
          <w:bCs/>
          <w:color w:val="000000"/>
          <w:sz w:val="26"/>
          <w:szCs w:val="26"/>
        </w:rPr>
        <w:t>108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ليون دورة في الثانية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) .) .</w:t>
        <w:br/>
        <w:br/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راقبة حركة الأنو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حتى لو أغلقت عينيك، فأنت تعرف أ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طفل الكسول مازال يتأرجح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يف؟ إنه مازال يتهلل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مرة أخرى، فإن الأنو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غنطيسية تكون في وضع يشبه ذلك حد كبير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طالما كانت بعيدة عن تأثير مغنطيس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بير، أو بتعبير آخر، ليست في حالة اتزان، فإنها ترسل موجات لاسلكية، وتشبه كل نوا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حطة إذاعة صغيرة، وبالتأكيد فإن جزءا من جهاز الرنين النووي المغنطيسي هو عبارة ع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ستقبل يعمل على استقبال الإنبعاثات من الأنوية أثناء تحركها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قد تم بناء أو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جهاز للرنين النووي المغنطيسي مع أجهزة الرادارة العتيقة التي كانت تستخدم في الحرب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عالمية الثانية، وهي أجهزة كانت تضم جهاز الإرسال والاستقبال في وحدة واحد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استرخاء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بمجرد أن تضع الطفل الكسول في الأرجوحة ، فإنه سوف يستمر في التأرجح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فترة ما بعد توقفك عن الدفع ولكنه لكن يكون سعيداً، فإنه خارج حالة الاتزان، إن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ي حالة ذات طاقة عالية، وهذه ليست طبيعته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بعد برهة ستقل سرعة الأرجوحة لأسباب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ختلفة، مثل الاحتكاك مع الهواء والاحتكاك عند الوصلات التي تتعلق منها الأرجوحة ف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هيكل ، ولكن الطفل الذي يريد أن يصل إلى حالة السكون بسرعة، يسحب قدمه قليلاً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تقل سرعته حتى يصبح مرة ثانية في وضع السكون ويشعر بالسعاد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شبه النوا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طفل إلى حد كبير ، فيمكنك جعلها تتحرك باستخدام موجات لاسلكية وسوف تستمر ف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حركة لفترة ما حتى بعد انقطاع تلك الموجات، ولكنها ليست سعيدة ، وسوف تجد لنفسه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طريقا للعودة ببطء إلى حالة الاتزان وترتب نفسها مع المجال المغنطيسي الدائ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وجودة في جهاز الرنين النووي المغنطيس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كن انتظر قليلاً ، فليس للأنو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أقدام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كيف تستطيع أن تبطئ من سرعتها ؟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ناك طرق عديدة تسلكها النواة لكي تفق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طاقتها ويعود إلى حالة الاتزا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أحد هذه الطرق، إذا كانت النواة في جزيئات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ادة سائلة، مثل الماء، أن تصطدم بسطح صلب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في كل مرة يضرب الجزئ سطحاً صلباً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كون لدى النواة فرصة لأن تعود إلى حالة الترتيب السعيدة مع المجال المغنطيسي القو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يسمى ذلك … بالاسترخاء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هكذا ترى أنه حتى الأنوية تحب أن تسترخ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ف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سام الكبيرة يكون لدي جزيئات المائع حيزاً أكبر لكي تتحرك فيه بدون الاصطدا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بالجدران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ذا تكون تلك الاصطدامات أقل حدوثاً، وفي الصخر يعتمد استرخاء الرني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نووي المغنطيسي على حجم المسام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كلما كبرت المسام زاد الزمن المطلوب لحدوث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سترخاء الرنين النووي المغنطيس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حساسية الرنين النووي المغنطيسي تجاه حج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سام تطبيقان بسيطان ولكنها قويان جداً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ولهما هو النفاذية والتي تتحدد عن طريق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حجم المسام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بمزيد من الدقة، تتناسب النفاذية مع مربع قطر المسام، لذا يتوق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رء أن تتناسب النفاذية مع مربع زمن استرخاء الرنين النووي المغنطيس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أكدنا من صحة تلك العلاقة بإجراء اختبارات معملية على المئات من الأنواع المختلف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ن الصخو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تطبيق الثاني لبيانات الرنين النووي المغنطيسي هو تحديد توزي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حجام المسام ، ونظرا لوجود اختلاف في حجم المسام التي تكون موجودة في نفس الصخرة،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إن مدى التوزيع يكون كبيراً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من هذا التوزيع يعرف الجيولوجيون الكثير عن الصخور،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يكون ذلك أفضل من النظر إليها تحت المجه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ناك المزيد حول هذا الموضو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رتيب، والاضطراب ، والاسترخاء هي أساسيات الرنين النووي المغنطيسي، ولك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كما هو الحال في كل مجالات العلم – فإن هذه التعبيرات تمثل مجرد البدايات لقص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طويلة جداً ومعقدة جداً ومثيرة للاهتمام بدرجة كبير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قد حصل العديد من العلماء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ى جائزة نوبل عن أعمالهم المتعلقة بتفصيلات هذا المجال من العل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=======================================</w:t>
      </w:r>
    </w:p>
    <w:p>
      <w:pPr>
        <w:pStyle w:val="Text"/>
        <w:bidi w:val="1"/>
        <w:jc w:val="left"/>
        <w:rPr/>
      </w:pPr>
      <w:r>
        <w:rPr>
          <w:rStyle w:val="Header4blue"/>
          <w:rtl w:val="true"/>
        </w:rPr>
        <w:t>كيف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Style w:val="Header4blue"/>
          <w:rtl w:val="true"/>
        </w:rPr>
        <w:t>يعمل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Style w:val="Header4blue"/>
          <w:rtl w:val="true"/>
        </w:rPr>
        <w:t>الرنين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Style w:val="Header4blue"/>
          <w:rtl w:val="true"/>
        </w:rPr>
        <w:t>النووي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Style w:val="Header4blue"/>
          <w:rtl w:val="true"/>
        </w:rPr>
        <w:t>المغناطيسي</w:t>
      </w:r>
      <w:r>
        <w:rPr>
          <w:rtl w:val="true"/>
        </w:rPr>
        <w:br/>
        <w:br/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رن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وو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غنطيس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ت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أمي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Style w:val="Header4blue"/>
          <w:rtl w:val="true"/>
        </w:rPr>
        <w:t>الاتزان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"/>
        <w:bidi w:val="1"/>
        <w:jc w:val="left"/>
        <w:rPr/>
      </w:pPr>
      <w:r>
        <w:rPr>
          <w:rStyle w:val="Header4blue"/>
          <w:rtl w:val="true"/>
        </w:rPr>
        <w:t>الرنين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Text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ي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مور</w:t>
      </w:r>
      <w:r>
        <w:rPr>
          <w:rtl w:val="true"/>
        </w:rPr>
        <w:t>) .</w:t>
      </w:r>
    </w:p>
    <w:p>
      <w:pPr>
        <w:pStyle w:val="Text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جح</w:t>
      </w:r>
      <w:r>
        <w:rPr>
          <w:rtl w:val="true"/>
        </w:rPr>
        <w:t>.</w:t>
      </w:r>
    </w:p>
    <w:p>
      <w:pPr>
        <w:pStyle w:val="Text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 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"/>
        <w:bidi w:val="1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tl w:val="true"/>
        </w:rPr>
        <w:t>.</w:t>
      </w:r>
    </w:p>
    <w:p>
      <w:pPr>
        <w:pStyle w:val="Text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Text"/>
        <w:bidi w:val="1"/>
        <w:jc w:val="left"/>
        <w:rPr/>
      </w:pPr>
      <w:r>
        <w:rPr>
          <w:rStyle w:val="Header4blue"/>
          <w:rtl w:val="true"/>
        </w:rPr>
        <w:t>الاسترخاء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Text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ي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مور</w:t>
      </w:r>
      <w:r>
        <w:rPr>
          <w:rtl w:val="true"/>
        </w:rPr>
        <w:t>) .</w:t>
      </w:r>
    </w:p>
    <w:p>
      <w:pPr>
        <w:pStyle w:val="Text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جح</w:t>
      </w:r>
      <w:r>
        <w:rPr>
          <w:rtl w:val="true"/>
        </w:rPr>
        <w:t>.</w:t>
      </w:r>
    </w:p>
    <w:p>
      <w:pPr>
        <w:pStyle w:val="Text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"/>
        <w:bidi w:val="1"/>
        <w:jc w:val="left"/>
        <w:rPr/>
      </w:pPr>
      <w:r>
        <w:rPr>
          <w:rtl w:val="true"/>
        </w:rPr>
        <w:t> </w:t>
      </w:r>
    </w:p>
    <w:p>
      <w:pPr>
        <w:pStyle w:val="Text"/>
        <w:bidi w:val="1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</w:p>
    <w:p>
      <w:pPr>
        <w:pStyle w:val="Text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tl w:val="true"/>
        </w:rPr>
        <w:t>.</w:t>
      </w:r>
    </w:p>
    <w:p>
      <w:pPr>
        <w:pStyle w:val="Text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Text"/>
        <w:bidi w:val="1"/>
        <w:jc w:val="left"/>
        <w:rPr/>
      </w:pPr>
      <w:r>
        <w:rPr>
          <w:rtl w:val="true"/>
        </w:rPr>
        <w:br/>
      </w:r>
      <w:r>
        <w:rPr>
          <w:rStyle w:val="Header4blue"/>
          <w:rtl w:val="true"/>
        </w:rPr>
        <w:t>الرنين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Style w:val="Header4blue"/>
          <w:rtl w:val="true"/>
        </w:rPr>
        <w:t>النووي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Style w:val="Header4blue"/>
          <w:rtl w:val="true"/>
        </w:rPr>
        <w:t>المغناطيسي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Style w:val="Header4blue"/>
          <w:rtl w:val="true"/>
        </w:rPr>
        <w:t>في</w:t>
      </w:r>
      <w:r>
        <w:rPr>
          <w:rStyle w:val="Header4blue"/>
          <w:rFonts w:cs="Times New Roman"/>
          <w:rtl w:val="true"/>
        </w:rPr>
        <w:t xml:space="preserve"> </w:t>
      </w:r>
      <w:r>
        <w:rPr>
          <w:rStyle w:val="Header4blue"/>
          <w:rtl w:val="true"/>
        </w:rPr>
        <w:t>الطب</w:t>
      </w:r>
      <w:r>
        <w:rPr>
          <w:rtl w:val="true"/>
        </w:rPr>
        <w:br/>
        <w:br/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طي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===================================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4blue">
    <w:name w:val="header4-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bidi w:val="0"/>
      <w:spacing w:before="0" w:after="90"/>
      <w:jc w:val="left"/>
    </w:pPr>
    <w:rPr>
      <w:rFonts w:cs="Arabic Transparen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23:00Z</dcterms:created>
  <dc:creator>TURKI</dc:creator>
  <dc:description/>
  <cp:keywords/>
  <dc:language>en-US</dc:language>
  <cp:lastModifiedBy>TURKI</cp:lastModifiedBy>
  <dcterms:modified xsi:type="dcterms:W3CDTF">2005-09-14T15:30:00Z</dcterms:modified>
  <cp:revision>1</cp:revision>
  <dc:subject/>
  <dc:title>الرنين المغناطيسي</dc:title>
</cp:coreProperties>
</file>