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left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8B"/>
          <w:rtl w:val="true"/>
        </w:rPr>
        <w:t>الرابطة التناسق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CO-ORDINATE (DATIVE COVALENT) BONDING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عبارة عن رابطة تساهمية تساهم فيها إحدى الذرتين بالزوج الالكترو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رابط بينما يقتصر دور الذرة الأخرى على المساهمة بمجال فارغ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مثال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: </w:t>
      </w:r>
      <w:r>
        <w:rPr>
          <w:rFonts w:ascii="Arial" w:hAnsi="Arial" w:cs="Arial"/>
          <w:b/>
          <w:b/>
          <w:bCs/>
          <w:color w:val="000000"/>
          <w:rtl w:val="true"/>
        </w:rPr>
        <w:t>في تفاعل النشادر مع كلوريد الهيدروجين لانتاج مل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لوريد الأمونيوم تتكون رابطة تناسقية بين ذرة النيتروجين في النشادر وذ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هيدروجين في كلوريد الهيدروج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19812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819525" cy="192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فالرابطة التناسقية تتكون بين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ذرة مانحة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تتكون عليها شحن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وجبة 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ذرة مستقبلة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تتكون عليها شحنة سالبة ويشار إلى الرابطة التناسقية عادة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سهم يتجه من الذرة المانحة إلى الذرة المستقب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/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حقيقة ما حدث في التفاعل السابق هو ارتباط جزيء النشاد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البروتون ليتكون أيون الأمونيو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990975" cy="160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مثال</w:t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: </w:t>
      </w:r>
      <w:r>
        <w:rPr>
          <w:rFonts w:ascii="Arial" w:hAnsi="Arial" w:cs="Arial"/>
          <w:b/>
          <w:b/>
          <w:bCs/>
          <w:color w:val="000000"/>
          <w:rtl w:val="true"/>
        </w:rPr>
        <w:t>عند إذابة غاز كلوريد الهيدروجين في الماء لتكوين حم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لور تتكون رابطة تناسقية بين ذرة الأكسجين في الماء وذرة الهيدروجين في كلوري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هيدروج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41935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619500" cy="1076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/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نا تكون ذرة الأكسجين هي الذرة المانحة وذرة الهيدروجين الذ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ستقب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مثال </w:t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: </w:t>
      </w:r>
      <w:r>
        <w:rPr>
          <w:rFonts w:ascii="Arial" w:hAnsi="Arial" w:cs="Arial"/>
          <w:b/>
          <w:b/>
          <w:bCs/>
          <w:color w:val="000000"/>
          <w:rtl w:val="true"/>
        </w:rPr>
        <w:t>في تفاعل النشادر مع ثالث فلوريد البورون تتكون رابط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ناسقية بين ذرة النيتروجين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انحة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ذرة البورون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مستقب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.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657600" cy="1381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638550" cy="1685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914650" cy="847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وتسمى المركبات الحاوية للراوبط التناسقية بالمركبات التناسق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، والجدير بالذكر أن معظم العناصر الانتقالية ترتبط بروابط تناسقية وتكوّن هذ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نوع من المركب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رابطة الهيدروجيني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عبارة عن تجاذب كهربي ضعيف بين جزيئات المركب التساهمي القطب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حتوي على ذرة هيدروج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0" w:after="240"/>
        <w:jc w:val="left"/>
        <w:rPr/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ث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رابط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هيدروجينية في الم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1676400" cy="1428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hyperlink r:id="rId12" w:tgtFrame="_blank">
        <w:r>
          <w:rPr>
            <w:rFonts w:cs="Arial" w:ascii="Arial" w:hAnsi="Arial"/>
            <w:b/>
            <w:bCs/>
            <w:color w:val="000000"/>
            <w:rtl w:val="true"/>
          </w:rPr>
          <w:br/>
          <w:br/>
        </w:r>
      </w:hyperlink>
    </w:p>
    <w:p>
      <w:pPr>
        <w:pStyle w:val="Normal"/>
        <w:jc w:val="center"/>
        <w:rPr/>
      </w:pPr>
      <w:hyperlink r:id="rId13" w:tgtFrame="_blank">
        <w:r>
          <w:rPr>
            <w:rStyle w:val="InternetLink"/>
            <w:rFonts w:ascii="Arial" w:hAnsi="Arial" w:cs="Arial"/>
            <w:b/>
            <w:b/>
            <w:bCs/>
            <w:color w:val="0000FF"/>
            <w:rtl w:val="true"/>
          </w:rPr>
          <w:t>فلاش يوضح الرابطة الهيدروجينية في الماء السائل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rtl w:val="true"/>
          </w:rPr>
          <w:t xml:space="preserve"> </w:t>
        </w:r>
      </w:hyperlink>
    </w:p>
    <w:p>
      <w:pPr>
        <w:pStyle w:val="Normal"/>
        <w:jc w:val="left"/>
        <w:rPr/>
      </w:pPr>
      <w:hyperlink r:id="rId15" w:tgtFrame="_blank">
        <w:r>
          <w:rPr>
            <w:rFonts w:cs="Arial" w:ascii="Arial" w:hAnsi="Arial"/>
            <w:b/>
            <w:bCs/>
            <w:color w:val="000000"/>
            <w:rtl w:val="true"/>
          </w:rPr>
          <w:br/>
          <w:br/>
        </w:r>
      </w:hyperlink>
    </w:p>
    <w:p>
      <w:pPr>
        <w:pStyle w:val="Normal"/>
        <w:jc w:val="center"/>
        <w:rPr/>
      </w:pPr>
      <w:hyperlink r:id="rId16" w:tgtFrame="_blank">
        <w:r>
          <w:rPr>
            <w:rStyle w:val="InternetLink"/>
            <w:rFonts w:ascii="Arial" w:hAnsi="Arial" w:cs="Arial"/>
            <w:b/>
            <w:b/>
            <w:bCs/>
            <w:color w:val="0000FF"/>
            <w:rtl w:val="true"/>
          </w:rPr>
          <w:t>فلاش يوضح الرابطة الهيدروجينية في الثلج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rtl w:val="true"/>
          </w:rPr>
          <w:t xml:space="preserve"> </w:t>
        </w:r>
      </w:hyperlink>
    </w:p>
    <w:p>
      <w:pPr>
        <w:pStyle w:val="Normal"/>
        <w:spacing w:before="0" w:after="240"/>
        <w:jc w:val="left"/>
        <w:rPr/>
      </w:pPr>
      <w:hyperlink r:id="rId17" w:tgtFrame="_blank">
        <w:r>
          <w:rPr>
            <w:rtl w:val="true"/>
          </w:rPr>
        </w:r>
      </w:hyperlink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وكما يتضح من المثال فإن الرابطة الهيدروجينية تربط الجز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ال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ذرة ذات سالبية كهربية عالية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جزيء المادة بالطرف الموج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ذ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يدروجي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جزيء أخ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>أثر الرابطة الهيدروجيني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على خواص الماد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تؤثر الروابط الهيدروجينية على الخواص الطبيعية للمادة ، فدرج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غليان وانصهار المواد المحتوية على روابط هيدروجينية أعلى من درجات غليان وانصه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ثيلاتها من المواد ويبرز هذا الأثر بشكلٍ واضح في خواص الماء ،فللماء صفات خاص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رجع إلى الروابط الهيدروجينية المميزة التي تربط بين جزيئاته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فدرجة غليان الماء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10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درجة 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رتفعة جداً إذا ما قور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درجات غليان مركبات عناصر المجموعة السادسة مع الهيدروجين بالرغم من أن الوز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زيء للماء أقل من الوزن الجزيء لهذه المركب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819525" cy="2066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كما أن للروابط الهيدروجينية التي تربط بين جزيئات الماء تأث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اشر في القيمة العلي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للكث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ي يتخذها الم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تي تساوي 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م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م مكعب عند </w:t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رجة مئوي بينما تكون كثافة الماء أقل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ascii="Arial" w:hAnsi="Arial" w:cs="Arial"/>
          <w:b/>
          <w:b/>
          <w:bCs/>
          <w:color w:val="000000"/>
          <w:rtl w:val="true"/>
        </w:rPr>
        <w:t>جم</w:t>
      </w:r>
      <w:r>
        <w:rPr>
          <w:rFonts w:cs="Arial" w:ascii="Arial" w:hAnsi="Arial"/>
          <w:b/>
          <w:bCs/>
          <w:color w:val="000000"/>
          <w:rtl w:val="true"/>
        </w:rPr>
        <w:t>/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م مكعب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ند أعلى وأقل من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درجة 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هذا ما يجعل الجليد يطفوا على سط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جمعات المائية عند تجمد الم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وأيضاً ترجع خاص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التوتر السطح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ميزة في الماء إلى ارتباط جزيئات الماء بروابط هيدروجين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وفيما يلي مقارنة بين الماء والميثان من حيث درجة الغليان ودرج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انصه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Relative molecular mass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Melting point /°C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Boiling point /°C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CH4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Relative molecular mass</w:t>
      </w:r>
      <w:r>
        <w:rPr>
          <w:rFonts w:cs="Arial" w:ascii="Arial" w:hAnsi="Arial"/>
          <w:b/>
          <w:bCs/>
          <w:color w:val="000000"/>
          <w:rtl w:val="true"/>
        </w:rPr>
        <w:br/>
        <w:t>-</w:t>
      </w:r>
      <w:r>
        <w:rPr>
          <w:rFonts w:cs="Arial" w:ascii="Arial" w:hAnsi="Arial"/>
          <w:b/>
          <w:bCs/>
          <w:color w:val="000000"/>
        </w:rPr>
        <w:t>182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Melting point /°C</w:t>
      </w:r>
      <w:r>
        <w:rPr>
          <w:rFonts w:cs="Arial" w:ascii="Arial" w:hAnsi="Arial"/>
          <w:b/>
          <w:bCs/>
          <w:color w:val="000000"/>
          <w:rtl w:val="true"/>
        </w:rPr>
        <w:br/>
        <w:t>-</w:t>
      </w:r>
      <w:r>
        <w:rPr>
          <w:rFonts w:cs="Arial" w:ascii="Arial" w:hAnsi="Arial"/>
          <w:b/>
          <w:bCs/>
          <w:color w:val="000000"/>
        </w:rPr>
        <w:t>164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Boiling point /°C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</w:rPr>
        <w:t>H2O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Relative molecular mass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Melting point /°C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0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Boiling point /°C</w:t>
      </w: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يلاحظ الفرق الكبير في درجة الغليان والانصهار بين المركب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الماء درجة غليانه وانصهاره أعلى بكثير من درجة غليان وانصهار الميثان بالرغم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ارب الوزن الجزيئي لهم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بالطبع فإن السبب يرجع إلى قوة الروابط الهيدروجين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وجودة في الم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spacing w:before="0" w:after="240"/>
        <w:jc w:val="left"/>
        <w:rPr/>
      </w:pPr>
      <w:r>
        <w:rPr>
          <w:rFonts w:ascii="Arial" w:hAnsi="Arial" w:cs="Arial"/>
          <w:b/>
          <w:b/>
          <w:bCs/>
          <w:color w:val="FF0000"/>
          <w:rtl w:val="true"/>
        </w:rPr>
        <w:t>الرابطة الفلزي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METALLIC BONDING</w:t>
      </w:r>
      <w:r>
        <w:rPr>
          <w:rFonts w:cs="Arial" w:ascii="Arial" w:hAnsi="Arial"/>
          <w:b/>
          <w:bCs/>
          <w:color w:val="000000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جميع الفلزات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عدا الزئبق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توجد في الحالة العنصري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حالة الصلبة ولعل سبب ذلك هو تلك الروابط القوية التي تربط بين ذرات الفلز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عد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مكن النظر إلى الفلز في الحالة الصلبة كبحرٍ من الشحنات الموجب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نوية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تتحرك بينها الالكترونات بحرية وتنتقل من ذرة إلى أخر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219450" cy="1466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&lt; </w:t>
      </w:r>
      <w:r>
        <w:rPr>
          <w:rFonts w:cs="Arial" w:ascii="Arial" w:hAnsi="Arial"/>
          <w:b/>
          <w:bCs/>
          <w:color w:val="000000"/>
        </w:rPr>
        <w:t>menu="false" loop="true" quality="high</w:t>
      </w:r>
      <w:r>
        <w:rPr>
          <w:rFonts w:cs="Arial" w:ascii="Arial" w:hAnsi="Arial"/>
          <w:b/>
          <w:bCs/>
          <w:color w:val="000000"/>
          <w:rtl w:val="true"/>
        </w:rPr>
        <w:t xml:space="preserve">"&gt;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وترجع الكثير من خصائص الفلزات الطبيعية إلى طبيعة هذه الرابط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التوصيل الكهربي والتوصيل الحراري للفلزات سببه هو حركة الالكترونات الحرة ب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ذر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5934075" cy="1352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&lt; </w:t>
      </w:r>
      <w:r>
        <w:rPr>
          <w:rFonts w:cs="Arial" w:ascii="Arial" w:hAnsi="Arial"/>
          <w:b/>
          <w:bCs/>
          <w:color w:val="000000"/>
        </w:rPr>
        <w:t>menu="false" loop="true" quality="high</w:t>
      </w:r>
      <w:r>
        <w:rPr>
          <w:rFonts w:cs="Arial" w:ascii="Arial" w:hAnsi="Arial"/>
          <w:b/>
          <w:bCs/>
          <w:color w:val="000000"/>
          <w:rtl w:val="true"/>
        </w:rPr>
        <w:t xml:space="preserve">"&gt; </w:t>
      </w:r>
    </w:p>
    <w:p>
      <w:pPr>
        <w:pStyle w:val="Normal"/>
        <w:spacing w:before="0" w:after="240"/>
        <w:jc w:val="left"/>
        <w:rPr/>
      </w:pP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وابط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وى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ان درف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ترتبط جزيئات المركبات التساهمية غير القطبية بعضها ببعض برواب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زيائية ضعيفة جداً ناتجة من تجاذب أنوية الذرات في جزيء معين مع الكترون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كافؤ في جزيء مجاور ، يطلق على هذه القوى روابط فان درف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ومثال ذلك ترتبط جزيئات الهالوجينات في حالتها العنصرية برواب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ان درفال ونجد أنه بنزولنا إلى أسفل في المجموع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الفلور إلى اليود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تزدا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وة روابط فان درفال بسبب ازدياد العدد الذر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عدد البروتونات في الأنوية وعد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لكترونات في مستويات الطاقة الالكترونية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ذلك نجد أنه كلما نزلنا إلى أسفل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جموعة تزداد كثافة الهالوجين كما تزداد درجة غليانه وانصهاره </w:t>
      </w:r>
      <w:r>
        <w:rPr>
          <w:rFonts w:cs="Arial" w:ascii="Arial" w:hAnsi="Arial"/>
          <w:b/>
          <w:bCs/>
          <w:color w:val="000000"/>
          <w:rtl w:val="true"/>
        </w:rPr>
        <w:t xml:space="preserve">. ( </w:t>
      </w:r>
      <w:r>
        <w:rPr>
          <w:rFonts w:ascii="Arial" w:hAnsi="Arial" w:cs="Arial"/>
          <w:b/>
          <w:b/>
          <w:bCs/>
          <w:color w:val="000000"/>
          <w:rtl w:val="true"/>
        </w:rPr>
        <w:t>الحقيقة هنا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امل أخر يسبب هذه الزيادة وهو ازدياد الوزن الجزيئي بنزولنا إلى أسفل في مجمو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هالوجينا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بينما نجد الفلور غاز خفيف نجد الكلور غاز أثقل منه والبروم سائ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يود مادة صلب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عندما تدور الالكترونات عشوائيا حول النواه فانها تتركز احيانا في منطقة معين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بالتالي تكون للذرة شحنة سالبة مؤقته في تلك المنطقة </w:t>
      </w:r>
      <w:r>
        <w:rPr>
          <w:rFonts w:cs="Arial" w:ascii="Arial" w:hAnsi="Arial"/>
          <w:b/>
          <w:bCs/>
          <w:color w:val="00000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</w:rPr>
        <w:t>وفي الاتجاه المعاكس ت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شحنة موجب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من هنا تحدث عملية تجاذب بين الطرف الموجب المؤقت في المركب الا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طرف السالب المؤقت في المركب والثاني والعكس صحيح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قوة الترابط هذه تسمى قو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ان ديرف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لان موقع رابطة فان ريرفال غير ثابت فهو متذبذب حسب حرك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الكترونات تكون هذه الرابطة ضعيفة جد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يجب أن يكون لدينا تصور كامل عن قوى فان ديرفال حتى نستطيع مناقشة الموضوع والوص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لى نتيجة ، لذا فأحب أن أضيف وأقول بأن قوى فانديرفال عبارة عن قوى كهربي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تجاذ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هربي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هي في طبيعتها كالرابطة الأيونية وكالرابطة الهيدروجينية ولكنه تجاذ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هربي ضعيف للغاية ناتج وكما ذكرت الأستاذة لافندر من الأقطاب اللحظية المؤقت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Temporary fluctuating dipoles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تي تنشأ في الجسيمات المتعادلة نتيجة حرك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الكترونات وتركزها في جزء معين من الجسي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1066800" cy="3346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جسيم المتعادل الشحنة قبل تكوّن الأقط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1066800" cy="3346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جسيم المتعادل بعد اكتسابه الشحنات المؤقت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438400" cy="3346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رابط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ان ديرفال بين جسيم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981325" cy="923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رواب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ان ديرفال بين الجسيم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left"/>
        <w:rPr/>
      </w:pP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من المعروف أن قوة هذه الروابط تعتم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عامل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أو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دد الالكترونات فكلما كان عدد الالكترونات في الجسيم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ذرات أو جزيئا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أكثر كانت الرابطة أقوى وهذا ما يفسر ازدياد درجات غلي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هالوجينات كلما نزلنا إلى أسفل في عناصر المجموعة السابع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والثان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سافة بين الجسيمات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  </w:t>
      </w:r>
      <w:r>
        <w:rPr>
          <w:rFonts w:ascii="Arial" w:hAnsi="Arial" w:cs="Arial"/>
          <w:b/>
          <w:b/>
          <w:bCs/>
          <w:color w:val="000000"/>
          <w:rtl w:val="true"/>
        </w:rPr>
        <w:t>فكلما زادت هذه المسافة ضعفت الرابطة ولهذا نجد أن قوى فان ديرفال تزداد قوة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زيادة الضغط لأن الجسيمات تكون متلاصقة أكثر بزيادة الضغط كما وأنها تضعف بارتفا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رجة الحرارة لأن الجسيمات تبتعد أكثر بارتفاع درجة الحرا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وعليه فإننا </w:t>
      </w:r>
      <w:r>
        <w:rPr>
          <w:rFonts w:cs="Arial" w:ascii="Arial" w:hAnsi="Arial"/>
          <w:b/>
          <w:bCs/>
          <w:color w:val="000000"/>
          <w:rtl w:val="true"/>
        </w:rPr>
        <w:t xml:space="preserve">_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وجهة نظري </w:t>
      </w:r>
      <w:r>
        <w:rPr>
          <w:rFonts w:cs="Arial" w:ascii="Arial" w:hAnsi="Arial"/>
          <w:b/>
          <w:bCs/>
          <w:color w:val="000000"/>
          <w:rtl w:val="true"/>
        </w:rPr>
        <w:t xml:space="preserve">_ </w:t>
      </w:r>
      <w:r>
        <w:rPr>
          <w:rFonts w:ascii="Arial" w:hAnsi="Arial" w:cs="Arial"/>
          <w:b/>
          <w:b/>
          <w:bCs/>
          <w:color w:val="000000"/>
          <w:rtl w:val="true"/>
        </w:rPr>
        <w:t>يمكن أن نخلص إلى النتيجة التا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وهي أن روابط فان ديرفال تربط بين جسيمات المادة الواحدة غالباً ويكون من الصع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كوّن هذه الروابط بين مادتين منفصلتين ومختلفتين كما هو الحال في مثال الماص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كتاب ولكبر المسافة بينهما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مقصود بالمسافة هنا المسافة على المستوى الذري ا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زيئي وليست المسافة المحسوسة والمنظورة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بعد الجسيمات عن بعضها البع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قوى فان دير فال </w:t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واع على وجه الاجما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قوى لندن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اسم عالم ألماني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ضعي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هذه موجودة بين كافة الجزيئات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قطبية أو غير قطبية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 كذلك بين الايونات و الذر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حتى ولو كانت ذرات غاز خامل مثل الهيليوم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قوى ثنائية الاستقط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dipole-dipole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وهذه تنشأ فقط بين الجزيئات التي تملك اسنقطابا مثل جزيئات حمض الهيدروبرومي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HBr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 تكون هكذ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HBr....HBr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ن الرابطة التساهمية بين الهيدروجين و البروم ترب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نصرين مختلفان في الكهروسالبية و لذلك تتحيز الالكترونات قليلا نحو البروم م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جعل شحنته سالبة ضعيفة بينما تكون شحنة الهيدروجين موجبة ضعيف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قوى الارتبا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هيدروجيني و تحصل هذه عندما يقع الهيدروجين بين ذرتين لهما كهروسالبية فائقة مث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F,N,O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مثلا ترتبط جزيئات حمض الهيدروفلوريك هيدروجينيا هكذ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H-F...H-F</w:t>
      </w:r>
      <w:r>
        <w:rPr>
          <w:rFonts w:ascii="Arial" w:hAnsi="Arial" w:cs="Arial"/>
          <w:b/>
          <w:b/>
          <w:bCs/>
          <w:color w:val="000000"/>
          <w:rtl w:val="true"/>
        </w:rPr>
        <w:t>م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لاحظة أن الهيدروجين يعمل كجسر بين ذرات الفلور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ي جميع الاحوال يؤد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ارتباط بالقوى أعلاه الى تجاذب تماسك بين أجزاء المادة و يتعزز التماسك في الحا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صلبة بحيث أنها لا تنهار أو تتفكك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ي السؤال المطروح ، الكتاب يتكون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ليلوز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مادة الورق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عليه أحبار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كتابة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ضوية و لا عضوية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كذلك توجد ف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واد لاصقة و صاقلة و غيرها فهو ككل فيه جاذبيات تماسك وتلاصق على مسافات ضئيلة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قابل ، المكتب قد يكون خشبا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السليلوز هو جوهر مادة الخشب ولكنه لا يوجد لوحد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مكون للخشب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عليه مادة لاصقة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سمى فورمايكا و هي بوليمر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 كذلك طلاء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المكت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ه جاذبيات تماسك و تلاصق خاصة به وعلى مسافات ضئيلة و تختلف عن الاولى الموجو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دى الكتاب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حين وضع الكناب على المكتب ، يكون الواقع مادة لها نوع محدد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جاذبات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لنقل أ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ضعت على مادة أخرى لها تجاذباتها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لنسميها ب</w:t>
      </w:r>
      <w:r>
        <w:rPr>
          <w:rFonts w:cs="Arial" w:ascii="Arial" w:hAnsi="Arial"/>
          <w:b/>
          <w:bCs/>
          <w:color w:val="000000"/>
          <w:rtl w:val="true"/>
        </w:rPr>
        <w:t xml:space="preserve">) . </w:t>
      </w:r>
      <w:r>
        <w:rPr>
          <w:rFonts w:ascii="Arial" w:hAnsi="Arial" w:cs="Arial"/>
          <w:b/>
          <w:b/>
          <w:bCs/>
          <w:color w:val="000000"/>
          <w:rtl w:val="true"/>
        </w:rPr>
        <w:t>حتى ينش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رتباط بين أ و ب ، لا بد أن يمتلك أحدهما أو كلاهما خاصية المواد اللاصق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adhesive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 هذا في الاصل غير متاح لهما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visionlearning.com/app/obj_tools/library/objects/Flash/VLObject-1380-030220030241.swf" TargetMode="External"/><Relationship Id="rId13" Type="http://schemas.openxmlformats.org/officeDocument/2006/relationships/hyperlink" Target="http://www.visionlearning.com/app/obj_tools/library/objects/Flash/VLObject-1380-030220030241.swf" TargetMode="External"/><Relationship Id="rId14" Type="http://schemas.openxmlformats.org/officeDocument/2006/relationships/hyperlink" Target="http://www.visionlearning.com/app/obj_tools/library/objects/Flash/VLObject-1380-030220030241.swf" TargetMode="External"/><Relationship Id="rId15" Type="http://schemas.openxmlformats.org/officeDocument/2006/relationships/hyperlink" Target="http://www.visionlearning.com/app/obj_tools/library/objects/Flash/VLObject-1381-030220030242.swf" TargetMode="External"/><Relationship Id="rId16" Type="http://schemas.openxmlformats.org/officeDocument/2006/relationships/hyperlink" Target="http://www.visionlearning.com/app/obj_tools/library/objects/Flash/VLObject-1381-030220030242.swf" TargetMode="External"/><Relationship Id="rId17" Type="http://schemas.openxmlformats.org/officeDocument/2006/relationships/hyperlink" Target="http://www.visionlearning.com/app/obj_tools/library/objects/Flash/VLObject-1381-030220030242.swf" TargetMode="External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9:23:00Z</dcterms:created>
  <dc:creator>TURKI</dc:creator>
  <dc:description/>
  <cp:keywords/>
  <dc:language>en-US</dc:language>
  <cp:lastModifiedBy>TURKI</cp:lastModifiedBy>
  <dcterms:modified xsi:type="dcterms:W3CDTF">2007-02-17T19:38:00Z</dcterms:modified>
  <cp:revision>1</cp:revision>
  <dc:subject/>
  <dc:title/>
</cp:coreProperties>
</file>