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عروض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144</w:t>
      </w:r>
      <w:r>
        <w:rPr>
          <w:rFonts w:cs="FS_Future"/>
          <w:b/>
          <w:bCs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وض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4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ر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اتذة القسم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مييز الشعر المستقيم من المكسو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نمو الذوق الإيقاعي لدى الطالب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ن البرامج التقنية في مجال الإيقاع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23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23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عل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غايت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صطلح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روض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قطي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كتاب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روض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اف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هزج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جز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قا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تدارك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م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و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سي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سريع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في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ح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يد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aditional Arabic" w:ascii="Lotus Linotype;Times New Roman" w:hAnsi="Lotus Linotype;Times New Roma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0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Lotus Linotype;Times New Roman" w:hAnsi="Lotus Linotype;Times New Roman" w:eastAsia="Lotus Linotype;Times New Roman" w:cs="Lotus Linotype;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ف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Lotus Linotype;Times New Roman" w:hAnsi="Lotus Linotype;Times New Roman" w:cs="Traditional Arab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ف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27.2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علمي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غايت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طلح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وض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طي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كتاب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ض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ف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زج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جز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قار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دارك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م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ي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restart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ريع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في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ح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vMerge w:val="continue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raditional Arabic" w:ascii="Lotus Linotype;Times New Roman" w:hAnsi="Lotus Linotype;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30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Lotus Linotype;Times New Roman" w:hAnsi="Lotus Linotype;Times New Roman" w:eastAsia="Lotus Linotype;Times New Roman" w:cs="Lotus Linotype;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ف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Lotus Linotype;Times New Roman" w:hAnsi="Lotus Linotype;Times New Roman" w:cs="Traditional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ف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spacing w:before="0" w:after="240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تاج الطالبة إلى </w:t>
      </w:r>
      <w:r>
        <w:rPr>
          <w:rFonts w:cs="Traditional Arabic" w:ascii="Traditional Arabic" w:hAnsi="Traditional Arabic"/>
          <w:sz w:val="28"/>
          <w:szCs w:val="28"/>
        </w:rPr>
        <w:t>3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6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علم العروض ، وأهميته ، ونشأ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هم المصطلحات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كتابة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وزان الشعر العربي ، والتفريق بي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عداد المنز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تقاء نماذج تطبيق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كتشاف الأبيات المنكس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مييز بين الشعر الموزون وغير الموزو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ستقيم والمكسو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وهبة نظم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عراض دواوين شعرية وتذوق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نظم أبيات من الشعر وتقويم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مارسة العملية المتكررة لتقطيع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ستماع المتكرر للأبيات المقط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الب بقراءة الأشعار قراءة 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ولة محاكاة أشعار جي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أخطاء في أبيات تقرأ ع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هارة إنشاد الشعر أمام الآخر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ثمار المحاورات الشعرية لتنمية العلاقة مع الآخر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جهة المواقف الكلا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وة التأثير على الآخرين بضبط الإيقاعات العروض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كشاف المواهب الشعرية لدى الآخرين ، وتوجيه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653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تديات 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ورات الشعرية بين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واقف العملية في الإنشا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واجهة الجمهور وتعليقاته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برامج الحاسوبية في مجال التخص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هذه البرامج للطلاب وتدريبهم على الإفادة منها وتطبيقها على الأبيات الشع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رة الطالب على اكتشاف الشعر المستقيم عروضياً من خلال البرامج الحاسو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و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ضبط مستوى الصوت ارتفاعاً وانخفاضاً عند إنشاد الشع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اسة أثر الأغراض الشعرية على نبرة الشاعر والمل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شفوي حول مدى توافق غرض الشعر مع نبرة صوت الطال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6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لصح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قراءته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شفو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ز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أب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وتقطيعها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ص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دو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تابعة القسم لأساتذت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,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ساعات الإرشاد بما يضمن التحفيز علي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هدى سبيل إلى علمي الخلي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براهيم مصطفى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وافي في علمي العروض والقوا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خطيب التبريز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يزان الذهب في صناعة شعر العرب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الهاش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 التقطيع الشعري والقا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صفاء خلوص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ة الدراسات اللغ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قع العروض الرقم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نامج التقطيع العروضي وميزان الشع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وسوعة الشعر العرب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سعة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ً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سرح للإلق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حاسب للتدريب على البرامج الحاسوبية المختص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مل حاسب آ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شرطة 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فيديو وتلفاز لعرض المواد التعلي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جهزة أوفر هيد بروجكت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شف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تطلب اللاح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ير الوسائل الجديدة المعينة على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يجاد برامج مساعدة للطلاب الضعفاء علم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فز معنوية ومادية للطلاب المتميز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أساتذة إجابات الطلاب وتقييم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خبير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أستاذ طويل التجربة في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1077" w:right="0" w:hanging="425"/>
        <w:jc w:val="both"/>
        <w:rPr>
          <w:vanish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ورش عمل لأساتذة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Arial" w:hAnsi="Arial" w:eastAsia="Times New Roman" w:cs="AL-Mohanad Bol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L-Mohanad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أساسي Char"/>
    <w:qFormat/>
    <w:rPr>
      <w:rFonts w:cs="Simplified Arabic"/>
      <w:b/>
      <w:bCs/>
      <w:szCs w:val="28"/>
    </w:rPr>
  </w:style>
  <w:style w:type="character" w:styleId="Char1">
    <w:name w:val="رأس 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08:00Z</dcterms:created>
  <dc:creator>SAAD</dc:creator>
  <dc:description/>
  <dc:language>en-US</dc:language>
  <cp:lastModifiedBy>المستخدم</cp:lastModifiedBy>
  <cp:lastPrinted>2009-03-19T09:43:00Z</cp:lastPrinted>
  <dcterms:modified xsi:type="dcterms:W3CDTF">2015-01-21T12:0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