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5.gif" ContentType="image/gi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9.png" ContentType="image/png"/>
  <Override PartName="/word/media/image6.gif" ContentType="image/gif"/>
  <Override PartName="/word/media/image7.gif" ContentType="image/gif"/>
  <Override PartName="/word/media/image8.gif" ContentType="image/gif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>طيفية الأشعة تحت الحمراء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DC143C"/>
          <w:sz w:val="20"/>
          <w:szCs w:val="20"/>
          <w:u w:val="single"/>
          <w:rtl w:val="true"/>
        </w:rPr>
        <w:t>:-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هي قياس شدة امتصاص الأشعة تحت الحمراء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في منطقة تحت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حمراء الوسطية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b/>
          <w:bCs/>
          <w:color w:val="4169E1"/>
          <w:sz w:val="20"/>
          <w:szCs w:val="20"/>
        </w:rPr>
        <w:t>mid-infrared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هي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منطقة التي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يبلغ طول الموجة فيها من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drawing>
          <wp:inline distT="0" distB="0" distL="0" distR="0">
            <wp:extent cx="19812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>الوحدة المستخدمة في أطياف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DC143C"/>
          <w:sz w:val="20"/>
          <w:szCs w:val="20"/>
        </w:rPr>
        <w:t>IR</w:t>
      </w:r>
      <w:r>
        <w:rPr>
          <w:rFonts w:cs="Tahoma" w:ascii="Tahoma" w:hAnsi="Tahoma"/>
          <w:b/>
          <w:bCs/>
          <w:color w:val="DC143C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514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، وهي وحدة تتناسب مع التردد وتساوي عدد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الموجات في </w:t>
      </w:r>
      <w:r>
        <w:rPr>
          <w:rFonts w:cs="Tahoma" w:ascii="Tahoma" w:hAnsi="Tahoma"/>
          <w:b/>
          <w:bCs/>
          <w:color w:val="4169E1"/>
          <w:sz w:val="20"/>
          <w:szCs w:val="20"/>
        </w:rPr>
        <w:t>1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سم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لكن معظم الأوراق التي ترسم عليها الأطياف تُظهر تدريجياً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مقابلاً بوحدة طول موجي كانت تستخدم الميكرون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drawing>
          <wp:inline distT="0" distB="0" distL="0" distR="0">
            <wp:extent cx="3238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ويرتبط امتصاص الأشعة تحت الحمراء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باستحداث نقلة اهتزازية في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الجزيئات وذلك من خلال إثارة إلكترونية في معظم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المركبات العضوية ،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وتكون هذه الإثارة كافية لإحداث اهتزازات امتطاط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وانثناء في الروابط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وجميع أنواع الروابط في المركبات العضوية تحدث فيها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الاهتزازات ،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فلذلك تمتص في منطقة الضوء تحت الأحمر بشرط أن يؤدي الامتصاص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إلى تغير في العزم القطبي ، وهو ما يتحقق في الكثير من المركبات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>.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u w:val="single"/>
          <w:rtl w:val="true"/>
        </w:rPr>
        <w:t>كيف تحدث هذه الاهتزازات ؟؟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كل مستوى طاقة الكتروني يرتبط بعدد معين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من مستويات الطاقة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الاهتزازية في الجزيء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وترتبط هذه الاهتزازات بالروابط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كيميائية في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جزيء وينظر إلى كل رابطة في الجزيء وكأنها زمبرك يرتبط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بثقلين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.. </w:t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ويهتز الثقلان بشكل مستمر فمثلاً قد تستطيل الرابطة ثم تعود إلى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انكماش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FF7F50"/>
          <w:sz w:val="20"/>
          <w:szCs w:val="20"/>
          <w:u w:val="single"/>
          <w:rtl w:val="true"/>
        </w:rPr>
        <w:t xml:space="preserve">:: </w:t>
      </w:r>
      <w:r>
        <w:rPr>
          <w:rFonts w:ascii="Tahoma" w:hAnsi="Tahoma" w:cs="Tahoma"/>
          <w:b/>
          <w:b/>
          <w:bCs/>
          <w:color w:val="FF7F50"/>
          <w:sz w:val="20"/>
          <w:sz w:val="20"/>
          <w:szCs w:val="20"/>
          <w:u w:val="single"/>
          <w:rtl w:val="true"/>
        </w:rPr>
        <w:t>أنـــــواع</w:t>
      </w:r>
      <w:r>
        <w:rPr>
          <w:rFonts w:ascii="Tahoma" w:hAnsi="Tahoma" w:cs="Tahoma"/>
          <w:b/>
          <w:b/>
          <w:bCs/>
          <w:color w:val="FF7F5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7F50"/>
          <w:sz w:val="20"/>
          <w:sz w:val="20"/>
          <w:szCs w:val="20"/>
          <w:u w:val="single"/>
          <w:rtl w:val="true"/>
        </w:rPr>
        <w:t>الاهتزازات</w:t>
      </w:r>
      <w:r>
        <w:rPr>
          <w:rFonts w:ascii="Tahoma" w:hAnsi="Tahoma" w:cs="Tahoma"/>
          <w:b/>
          <w:b/>
          <w:bCs/>
          <w:color w:val="FF7F5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FF7F50"/>
          <w:sz w:val="20"/>
          <w:szCs w:val="20"/>
          <w:u w:val="single"/>
          <w:rtl w:val="true"/>
        </w:rPr>
        <w:t>: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DC143C"/>
          <w:sz w:val="20"/>
          <w:szCs w:val="20"/>
          <w:u w:val="single"/>
          <w:rtl w:val="true"/>
        </w:rPr>
        <w:t>.</w:t>
      </w:r>
      <w:r>
        <w:rPr>
          <w:rFonts w:cs="Tahoma" w:ascii="Tahoma" w:hAnsi="Tahoma"/>
          <w:b/>
          <w:bCs/>
          <w:color w:val="DC143C"/>
          <w:sz w:val="20"/>
          <w:szCs w:val="20"/>
          <w:rtl w:val="true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DC143C"/>
          <w:sz w:val="20"/>
          <w:szCs w:val="20"/>
          <w:u w:val="single"/>
          <w:rtl w:val="true"/>
        </w:rPr>
        <w:t xml:space="preserve"> ." 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>ريـــاضــة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>الصبـــــــاح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DC143C"/>
          <w:sz w:val="20"/>
          <w:szCs w:val="20"/>
          <w:u w:val="single"/>
          <w:rtl w:val="true"/>
        </w:rPr>
        <w:t>".</w:t>
      </w:r>
      <w:r>
        <w:rPr>
          <w:rFonts w:cs="Tahoma" w:ascii="Tahoma" w:hAnsi="Tahoma"/>
          <w:b/>
          <w:bCs/>
          <w:color w:val="DC143C"/>
          <w:sz w:val="20"/>
          <w:szCs w:val="20"/>
          <w:rtl w:val="true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DC143C"/>
          <w:sz w:val="20"/>
          <w:szCs w:val="20"/>
          <w:u w:val="single"/>
          <w:rtl w:val="true"/>
        </w:rPr>
        <w:t xml:space="preserve"> 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هناك أنواع متعددة للاهتزازات ومنها على سبيل المثال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  <w:br/>
        <w:br/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u w:val="single"/>
          <w:rtl w:val="true"/>
        </w:rPr>
        <w:t>الاستطالة</w:t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  <w:rtl w:val="true"/>
        </w:rPr>
        <w:t xml:space="preserve">" 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</w:rPr>
        <w:t>stretching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  <w:rtl w:val="true"/>
        </w:rPr>
        <w:t xml:space="preserve"> "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216217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1524000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169545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u w:val="single"/>
          <w:rtl w:val="true"/>
        </w:rPr>
        <w:t>الانثناء</w:t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  <w:rtl w:val="true"/>
        </w:rPr>
        <w:t xml:space="preserve">" 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</w:rPr>
        <w:t>Bending</w:t>
      </w:r>
      <w:r>
        <w:rPr>
          <w:rFonts w:cs="Tahoma" w:ascii="Tahoma" w:hAnsi="Tahoma"/>
          <w:b/>
          <w:bCs/>
          <w:color w:val="008080"/>
          <w:sz w:val="20"/>
          <w:szCs w:val="20"/>
          <w:u w:val="single"/>
          <w:rtl w:val="true"/>
        </w:rPr>
        <w:t xml:space="preserve"> "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1524000" cy="107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rtl w:val="true"/>
        </w:rPr>
        <w:t>وهناك أربعة أنواع منها</w:t>
      </w:r>
      <w:r>
        <w:rPr>
          <w:rFonts w:ascii="Tahoma" w:hAnsi="Tahoma" w:cs="Tahoma"/>
          <w:b/>
          <w:b/>
          <w:bCs/>
          <w:color w:val="008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روك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b/>
          <w:bCs/>
          <w:color w:val="800080"/>
          <w:sz w:val="20"/>
          <w:szCs w:val="20"/>
        </w:rPr>
        <w:t>Rocking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 "</w:t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هز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b/>
          <w:bCs/>
          <w:color w:val="800080"/>
          <w:sz w:val="20"/>
          <w:szCs w:val="20"/>
        </w:rPr>
        <w:t>Wagging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 "</w:t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التواء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b/>
          <w:bCs/>
          <w:color w:val="800080"/>
          <w:sz w:val="20"/>
          <w:szCs w:val="20"/>
        </w:rPr>
        <w:t>Twisting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 " </w:t>
        <w:br/>
        <w:br/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قصقصة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b/>
          <w:bCs/>
          <w:color w:val="800080"/>
          <w:sz w:val="20"/>
          <w:szCs w:val="20"/>
        </w:rPr>
        <w:t>Scissoring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 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20"/>
          <w:szCs w:val="20"/>
        </w:rPr>
      </w:pP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BFFF"/>
          <w:sz w:val="20"/>
          <w:sz w:val="20"/>
          <w:szCs w:val="20"/>
          <w:u w:val="single"/>
          <w:rtl w:val="true"/>
        </w:rPr>
        <w:t>ط</w:t>
      </w:r>
      <w:r>
        <w:rPr>
          <w:rFonts w:ascii="Tahoma" w:hAnsi="Tahoma" w:cs="Tahoma"/>
          <w:b/>
          <w:b/>
          <w:bCs/>
          <w:color w:val="00AAE3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95C6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7FAA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6A8E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5571"/>
          <w:sz w:val="20"/>
          <w:sz w:val="20"/>
          <w:szCs w:val="20"/>
          <w:u w:val="single"/>
          <w:rtl w:val="true"/>
        </w:rPr>
        <w:t>ر</w:t>
      </w:r>
      <w:r>
        <w:rPr>
          <w:rFonts w:ascii="Tahoma" w:hAnsi="Tahoma" w:cs="Tahoma"/>
          <w:b/>
          <w:b/>
          <w:bCs/>
          <w:color w:val="004055"/>
          <w:sz w:val="20"/>
          <w:sz w:val="20"/>
          <w:szCs w:val="20"/>
          <w:u w:val="single"/>
          <w:rtl w:val="true"/>
        </w:rPr>
        <w:t>ق</w:t>
      </w:r>
      <w:r>
        <w:rPr>
          <w:rFonts w:ascii="Tahoma" w:hAnsi="Tahoma" w:cs="Tahoma"/>
          <w:b/>
          <w:b/>
          <w:bCs/>
          <w:color w:val="00151C"/>
          <w:sz w:val="20"/>
          <w:sz w:val="20"/>
          <w:szCs w:val="20"/>
          <w:u w:val="single"/>
          <w:rtl w:val="true"/>
        </w:rPr>
        <w:t>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ع</w:t>
      </w:r>
      <w:r>
        <w:rPr>
          <w:rFonts w:ascii="Tahoma" w:hAnsi="Tahoma" w:cs="Tahoma"/>
          <w:b/>
          <w:b/>
          <w:bCs/>
          <w:color w:val="00151C"/>
          <w:sz w:val="20"/>
          <w:sz w:val="20"/>
          <w:szCs w:val="20"/>
          <w:u w:val="single"/>
          <w:rtl w:val="true"/>
        </w:rPr>
        <w:t>ي</w:t>
      </w:r>
      <w:r>
        <w:rPr>
          <w:rFonts w:ascii="Tahoma" w:hAnsi="Tahoma" w:cs="Tahoma"/>
          <w:b/>
          <w:b/>
          <w:bCs/>
          <w:color w:val="002A39"/>
          <w:sz w:val="20"/>
          <w:sz w:val="20"/>
          <w:szCs w:val="20"/>
          <w:u w:val="single"/>
          <w:rtl w:val="true"/>
        </w:rPr>
        <w:t>ي</w:t>
      </w:r>
      <w:r>
        <w:rPr>
          <w:rFonts w:ascii="Tahoma" w:hAnsi="Tahoma" w:cs="Tahoma"/>
          <w:b/>
          <w:b/>
          <w:bCs/>
          <w:color w:val="004055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5571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6A8E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7FAA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0095C6"/>
          <w:sz w:val="20"/>
          <w:sz w:val="20"/>
          <w:szCs w:val="20"/>
          <w:u w:val="single"/>
          <w:rtl w:val="true"/>
        </w:rPr>
        <w:t>ن</w:t>
      </w:r>
      <w:r>
        <w:rPr>
          <w:rFonts w:ascii="Tahoma" w:hAnsi="Tahoma" w:cs="Tahoma"/>
          <w:b/>
          <w:b/>
          <w:bCs/>
          <w:color w:val="00BFFF"/>
          <w:sz w:val="20"/>
          <w:sz w:val="20"/>
          <w:szCs w:val="20"/>
          <w:u w:val="single"/>
          <w:rtl w:val="true"/>
        </w:rPr>
        <w:t>أ</w:t>
      </w:r>
      <w:r>
        <w:rPr>
          <w:rFonts w:ascii="Tahoma" w:hAnsi="Tahoma" w:cs="Tahoma"/>
          <w:b/>
          <w:b/>
          <w:bCs/>
          <w:color w:val="07B5FC"/>
          <w:sz w:val="20"/>
          <w:sz w:val="20"/>
          <w:szCs w:val="20"/>
          <w:u w:val="single"/>
          <w:rtl w:val="true"/>
        </w:rPr>
        <w:t>ط</w:t>
      </w:r>
      <w:r>
        <w:rPr>
          <w:rFonts w:ascii="Tahoma" w:hAnsi="Tahoma" w:cs="Tahoma"/>
          <w:b/>
          <w:b/>
          <w:bCs/>
          <w:color w:val="0EACF8"/>
          <w:sz w:val="20"/>
          <w:sz w:val="20"/>
          <w:szCs w:val="20"/>
          <w:u w:val="single"/>
          <w:rtl w:val="true"/>
        </w:rPr>
        <w:t>ي</w:t>
      </w:r>
      <w:r>
        <w:rPr>
          <w:rFonts w:ascii="Tahoma" w:hAnsi="Tahoma" w:cs="Tahoma"/>
          <w:b/>
          <w:b/>
          <w:bCs/>
          <w:color w:val="16A2F5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1D99F2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248FEE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2B86EB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337CE8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3A73E4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3A5DC8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3352AF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2B4696"/>
          <w:sz w:val="20"/>
          <w:sz w:val="20"/>
          <w:szCs w:val="20"/>
          <w:u w:val="single"/>
          <w:rtl w:val="true"/>
        </w:rPr>
        <w:t>ـ</w:t>
      </w:r>
      <w:r>
        <w:rPr>
          <w:rFonts w:ascii="Tahoma" w:hAnsi="Tahoma" w:cs="Tahoma"/>
          <w:b/>
          <w:b/>
          <w:bCs/>
          <w:color w:val="243A7D"/>
          <w:sz w:val="20"/>
          <w:sz w:val="20"/>
          <w:szCs w:val="20"/>
          <w:u w:val="single"/>
          <w:rtl w:val="true"/>
        </w:rPr>
        <w:t>ا</w:t>
      </w:r>
      <w:r>
        <w:rPr>
          <w:rFonts w:ascii="Tahoma" w:hAnsi="Tahoma" w:cs="Tahoma"/>
          <w:b/>
          <w:b/>
          <w:bCs/>
          <w:color w:val="1D2F64"/>
          <w:sz w:val="20"/>
          <w:sz w:val="20"/>
          <w:szCs w:val="20"/>
          <w:u w:val="single"/>
          <w:rtl w:val="true"/>
        </w:rPr>
        <w:t>ف</w:t>
      </w:r>
      <w:r>
        <w:rPr>
          <w:rFonts w:cs="Tahoma" w:ascii="Tahoma" w:hAnsi="Tahoma"/>
          <w:b/>
          <w:bCs/>
          <w:color w:val="0E1732"/>
          <w:sz w:val="20"/>
          <w:szCs w:val="20"/>
          <w:u w:val="single"/>
        </w:rPr>
        <w:t>I</w:t>
      </w:r>
      <w:r>
        <w:rPr>
          <w:rFonts w:cs="Tahoma" w:ascii="Tahoma" w:hAnsi="Tahoma"/>
          <w:b/>
          <w:bCs/>
          <w:color w:val="070C19"/>
          <w:sz w:val="20"/>
          <w:szCs w:val="20"/>
          <w:u w:val="single"/>
        </w:rPr>
        <w:t>R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يمكن تعيي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أطياف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R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بإحدى الطرق التالية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4169E1"/>
          <w:sz w:val="20"/>
          <w:szCs w:val="20"/>
        </w:rPr>
        <w:t>1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إذابة المركب في مذيب مناسب مثل شريطة أن يكون جافاً نقياً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في هذه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حالة تستخدم خلية أخرى فيها مذيب نقي في جهاز يقسم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شعاع إلى قسمين ،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فيمر قسم في خلية المحول والقسم الأخر في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خلية المذيب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بهذا تحذف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امتصاصات الخاصة بالمذيب ويسجل الجهاز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امتصاصات الخاصة بالمذاب فقط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إذا كان المركب سائلاً ، فإنه يوضع دو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ذيب على صورة غشاء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قيق في الخلية أو بين قرصين م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aCl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.</w:t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إذا كا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مركب صلباً يتوصل إلى عمل غشاء رقيق بصحنه مع زي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دني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خلوط الكانا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كون امتصاصاته محدودة العدد معروفة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مواقع وبعد الصحن التام تفرش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مادة بين قرصين م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aCl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يسجل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طيف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  <w:br/>
        <w:br/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4169E1"/>
          <w:sz w:val="20"/>
          <w:szCs w:val="20"/>
        </w:rPr>
        <w:t>3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طريقة قرص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</w:rPr>
        <w:t>KBr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هذه الطريقة صالحة للمواد الصلبة ،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فيها يصحن المركب مع قليل من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4169E1"/>
          <w:sz w:val="20"/>
          <w:szCs w:val="20"/>
        </w:rPr>
        <w:t>KBr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جاف ثم يوضع المسحوق في قالب قرصي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يعرض لضغط عالي ،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فيتكون قرص رقيق ينتشر المركب فيه خلال بانتظام تقريباً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ويسجل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>الطيف بوضع القرص في حامل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rtl w:val="true"/>
        </w:rPr>
        <w:t>.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>ويوضح هذا الجدول ترددات والأطوال الموجية التي تظهر عندها بعض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DC143C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>المجموعات الوظيفية الشائعة</w:t>
      </w:r>
      <w:r>
        <w:rPr>
          <w:rFonts w:ascii="Tahoma" w:hAnsi="Tahoma" w:cs="Tahoma"/>
          <w:b/>
          <w:b/>
          <w:bCs/>
          <w:color w:val="DC143C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DC143C"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drawing>
          <wp:inline distT="0" distB="0" distL="0" distR="0">
            <wp:extent cx="6000750" cy="825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من خلال الجدول السابق نلاحظ أنماطاً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للاهتزازات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FF7F50"/>
          <w:sz w:val="20"/>
          <w:szCs w:val="20"/>
          <w:rtl w:val="true"/>
        </w:rPr>
        <w:t>**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اهتزازات الروابط التي تصل الذرات الأخف تقع عند ترددات أعلى من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تلك التي تصل ذرات أثقل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FF7F50"/>
          <w:sz w:val="20"/>
          <w:szCs w:val="20"/>
          <w:rtl w:val="true"/>
        </w:rPr>
        <w:t>**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اهتزازات الامتطاط تحتاج إلى طاقة أكبر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تردد أعلى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مما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تحتاجه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اهتزازات الثني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>.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FF7F50"/>
          <w:sz w:val="20"/>
          <w:szCs w:val="20"/>
          <w:rtl w:val="true"/>
        </w:rPr>
        <w:t>**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أن تردد الروابط الثنائية أكبر من تردد الروابط الأحادية مع وجود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نفس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الذرات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FF7F50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وكلما زاد تركيب الجزيء تعقيداً كلما زاد عدد حزم الامتصاص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في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رسمه الطيفي الأمر الذي يجعل نسبة بعض الحزم الامتصاص إلى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روابط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معينة أمراً بالغ الصعوبة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ولكن ظهور حزم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معينة في نسق معين في المنطقة ما بين </w:t>
      </w:r>
      <w:r>
        <w:rPr>
          <w:rFonts w:cs="Tahoma" w:ascii="Tahoma" w:hAnsi="Tahoma"/>
          <w:b/>
          <w:bCs/>
          <w:color w:val="2E8B57"/>
          <w:sz w:val="20"/>
          <w:szCs w:val="20"/>
        </w:rPr>
        <w:t>715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 – </w:t>
        <w:br/>
        <w:br/>
      </w:r>
      <w:r>
        <w:rPr>
          <w:rFonts w:cs="Tahoma" w:ascii="Tahoma" w:hAnsi="Tahoma"/>
          <w:b/>
          <w:bCs/>
          <w:color w:val="2E8B57"/>
          <w:sz w:val="20"/>
          <w:szCs w:val="20"/>
        </w:rPr>
        <w:t>1500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تقريباً ، وهي المنطقة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التي تسمى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منطقة البصمة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يشكل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دليلاً تشخيصياً على ما هية المركب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drawing>
          <wp:inline distT="0" distB="0" distL="0" distR="0">
            <wp:extent cx="3714750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وسُميت بهذا الاسم وذلك تشبيهاً ببصمات الأصابع التي تميّز الشخص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عن غيره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فإذا وضع طيفان أحدهما لمركب معروف والأخر لعينة مجهولة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ووجد أنهما يتطابقان في هذه المنطقة فبالتأكيد ستكون لمركب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واحد، ذلك أنه لا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يوجد مركبان يتطابق فيهما طيفا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</w:rPr>
        <w:t>IR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>دون أي فروق</w:t>
      </w:r>
      <w:r>
        <w:rPr>
          <w:rFonts w:ascii="Tahoma" w:hAnsi="Tahoma" w:cs="Tahoma"/>
          <w:b/>
          <w:b/>
          <w:bCs/>
          <w:color w:val="2E8B57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2E8B57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4169E1"/>
          <w:sz w:val="20"/>
          <w:szCs w:val="20"/>
          <w:u w:val="single"/>
          <w:rtl w:val="true"/>
        </w:rPr>
        <w:t xml:space="preserve">:: 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u w:val="single"/>
          <w:rtl w:val="true"/>
        </w:rPr>
        <w:t>طيف الامتصاص تحت الحمراء والمخدرات</w:t>
      </w:r>
      <w:r>
        <w:rPr>
          <w:rFonts w:ascii="Tahoma" w:hAnsi="Tahoma" w:cs="Tahoma"/>
          <w:b/>
          <w:b/>
          <w:bCs/>
          <w:color w:val="4169E1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20"/>
          <w:szCs w:val="20"/>
          <w:u w:val="single"/>
          <w:rtl w:val="true"/>
        </w:rPr>
        <w:t>::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عادة يتم استخدام طيف تحت الحمراء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في مختبرات الجمارك في المراكز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الحدودية وذلك لفحص عينات من المركبات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المشتبه بها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مثال على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ذلك المخدرات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فإن تطابقت مع طيف امتصاص الأشعة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تحت الحمراء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لهذه المركبات كان دليلاً قاطعاً على أن العينة المشتبة بها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تحتوي على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مادة الهيروين مثلاً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>وهكذا</w:t>
      </w:r>
      <w:r>
        <w:rPr>
          <w:rFonts w:ascii="Tahoma" w:hAnsi="Tahoma" w:cs="Tahoma"/>
          <w:b/>
          <w:b/>
          <w:bCs/>
          <w:color w:val="00008B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sz w:val="20"/>
          <w:szCs w:val="20"/>
          <w:rtl w:val="true"/>
        </w:rPr>
        <w:t>.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جهاز طيف الأشعة تحت الحم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InfraredSpectroscopy</w:t>
      </w:r>
      <w:r>
        <w:rPr>
          <w:rFonts w:cs="Arial" w:ascii="Arial" w:hAnsi="Arial"/>
          <w:b/>
          <w:bCs/>
          <w:color w:val="000000"/>
          <w:rtl w:val="true"/>
        </w:rPr>
        <w:t xml:space="preserve"> 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و أحد أجهزه تحاليل الط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 به مرايا محدبه ومقعره عاكسه على سطحها الأمامي ولهذه المرايا العديد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ميزات فهي ليس لها معامل إنكس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chromatic aberration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يمكن صنعها من مو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لبه وقاسيه دون النظر إلى النفوذيه الضوئيه كما أنه من السهل تثبيتها في الأجهز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ما النوافذ الضوئيه كالتي تحمي الكش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detecto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خلية العينه والمنش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نبغي أن تصنع من ماده بلوريه صلبه تسمح للضوء ذو طول الموجه المعنيه بالنفاذ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صوره كامل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إذا استعمل المنشور كموحد لطول الموجه فينبغي أن تحكم حمايت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طوبه مع وضع مجفف ليضمن عدم وصول الرطوبه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يمكن إستعمال المحال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ائيه في خلايا العينات ولكن تأثر الخليه بالماء ليس السبب الوحيد في عدم إمك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ستعمال المحاليل المائيه فالماء ذاته يمتص الأشعه تحت الحمراء بصوره كبيره ول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يمكن إستعماله كمذ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ذا وينبغي أن تحفظ خلايا العينات في مجفف في حالة ع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ستعما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000625" cy="3495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صادر الضوئ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المصادر الضوئيه الأكثر إستعمالاً 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باح نيرنست المتوه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Nernst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مصباح جلوبرالمتوه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loba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الأول عباره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ضيب مكون من أكاسيد الزوركونيوم والسيريوم والثوريوم يسخن كهربائياً إلى درج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ارة تتراوح بين </w:t>
      </w:r>
      <w:r>
        <w:rPr>
          <w:rFonts w:cs="Arial" w:ascii="Arial" w:hAnsi="Arial"/>
          <w:b/>
          <w:bCs/>
          <w:color w:val="000000"/>
        </w:rPr>
        <w:t>100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18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 مئويه أما الثاني فيتكون من قضيب من كرب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يل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intered Silicon Carbid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الي يسخن إلى نفس درجة المصباح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ند هذه الدرجة المرتفعه يبث كل من هذين المصدرين الأشعه تحت الحمراء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ك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صدرين يحقق مطلبين هامين في المصدر الضوئي وهما عدم ذبذبة الشعاع الضوئي وث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دته لفتره طويل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ن نجد عملياً أن شدة الأشعه الضوئيه ليست هي نفسها عند 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رددات المستخد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كشاف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ثر الكشافات إستعمالاً في أجهز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شعه تحت الحمراء هي مقياس الطاقه الحرار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bolomete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مزدوج الح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hermocoupl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المقاوم الح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hermistor</w:t>
      </w:r>
      <w:r>
        <w:rPr>
          <w:rFonts w:cs="Arial" w:ascii="Arial" w:hAnsi="Arial"/>
          <w:b/>
          <w:bCs/>
          <w:color w:val="000000"/>
          <w:rtl w:val="true"/>
        </w:rPr>
        <w:t xml:space="preserve"> ) :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قياس الطاقه الحرار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bolometer</w:t>
      </w:r>
      <w:r>
        <w:rPr>
          <w:rFonts w:cs="Arial" w:ascii="Arial" w:hAnsi="Arial"/>
          <w:b/>
          <w:bCs/>
          <w:color w:val="000000"/>
          <w:rtl w:val="true"/>
        </w:rPr>
        <w:t xml:space="preserve"> ) : </w:t>
      </w:r>
      <w:r>
        <w:rPr>
          <w:rFonts w:ascii="Arial" w:hAnsi="Arial" w:cs="Arial"/>
          <w:b/>
          <w:b/>
          <w:bCs/>
          <w:color w:val="000000"/>
          <w:rtl w:val="true"/>
        </w:rPr>
        <w:t>وهو عباره عن مقاومه حساسه جداً للحراره يستعمل لقياس الأش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رار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تكون من طبقه رقيقه من معدن موصل وعندما تسقط عليه الأشعه تحت الحم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رتفع درجة حرارته وبالتالي تتغير مقاومته وهذا التغير هو مقياس لشدة الأش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قطه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المزدوج الح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hermocouple</w:t>
      </w:r>
      <w:r>
        <w:rPr>
          <w:rFonts w:cs="Arial" w:ascii="Arial" w:hAnsi="Arial"/>
          <w:b/>
          <w:bCs/>
          <w:color w:val="000000"/>
          <w:rtl w:val="true"/>
        </w:rPr>
        <w:t xml:space="preserve"> ) : </w:t>
      </w:r>
      <w:r>
        <w:rPr>
          <w:rFonts w:ascii="Arial" w:hAnsi="Arial" w:cs="Arial"/>
          <w:b/>
          <w:b/>
          <w:bCs/>
          <w:color w:val="000000"/>
          <w:rtl w:val="true"/>
        </w:rPr>
        <w:t>ويصنع من سلك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دنيين مختلفين متصلين عند أطرافهما فإذا أصبحت إحدى نقطتي الإتصال أكثر حر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سمى نقطة الإتصال الح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( </w:t>
      </w:r>
      <w:r>
        <w:rPr>
          <w:rFonts w:cs="Arial" w:ascii="Arial" w:hAnsi="Arial"/>
          <w:b/>
          <w:bCs/>
          <w:color w:val="000000"/>
        </w:rPr>
        <w:t>hot junc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نقطة الإتصال الأخرى التي تسمى نق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تصال البار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old junction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فإنه سيحدث فرق بسيط في الجهد بين نقطتي الإتص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في جهاز الأشعه تحت الحمراء تعزل نقطة الإتصال البارده لتبقى عند درجة حر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ابته بينما تعرض نقطة الإتصال الحاره للأشعه تحت الحمراء المراد قياس شدت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ر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هد الناتج في السلك يعتمد على الفرق بين درجة حرارة نقطتي الإتصال الذي يتنا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 شدة الأشعه تحت الحمراء الساقطه على نقطة الإتصال الح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قا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ر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hermistor</w:t>
      </w:r>
      <w:r>
        <w:rPr>
          <w:rFonts w:cs="Arial" w:ascii="Arial" w:hAnsi="Arial"/>
          <w:b/>
          <w:bCs/>
          <w:color w:val="000000"/>
          <w:rtl w:val="true"/>
        </w:rPr>
        <w:t xml:space="preserve"> ) : </w:t>
      </w:r>
      <w:r>
        <w:rPr>
          <w:rFonts w:ascii="Arial" w:hAnsi="Arial" w:cs="Arial"/>
          <w:b/>
          <w:b/>
          <w:bCs/>
          <w:color w:val="000000"/>
          <w:rtl w:val="true"/>
        </w:rPr>
        <w:t>يتكون المقاوم الحراري من مزيج من الأكاسيد المعدن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صهوره تزيد مقاومتها عند إزدياد درجة الحراره وهذه الظاهره تستعمل لقياس ش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شعه تحت الحمراء الساقطه عل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ك كشافات أخرى مستعمله في أجهزة الأش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حت الحمراء منها كشاف جو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ola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الذي يعتمد على تغير ضغط الغاز في حيز محص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دما تسقط عليه الأشعه تحت الحمراء ومن الكشافات المستعمله الخليه الضوئيه التي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باره عن مقاومه حساسه جداً للأشعه الساقطه علي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ستعمل شبه المو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semiconducto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ككشاف للأشعه تحت الحمراء حيث أن مقاومته تتغير عند سقوط الأش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ه وميزته أنه حساس جداً وله سرعة تجاوب كب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133850" cy="2952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حضير العينات وأنواع الخلايا المستعم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تعمل طيف 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شعه تحت الحمراء لتعيين هوية المركبات الصلبه والسائله والغازيه ومن الطبيعي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امل العينات بطرق مختلفه تتناسب مع حالة كل م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في العينات الص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حق ثم تجعل على شكل عجينه مع ماده سائله عالية اللزوجه مثل زيت البرافين النيوج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Nujo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أوشحم كلورو فلورو كربون ثم توضع كميه بسيطه من هذه العجينه بين قرصين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وميد البوتاسيوم أو كلوريد الصوديوم لتكون طبقه رقيقه ج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في العي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ئله فأبسطها هي التي يمكن أن توضع مباشره في خلية من كلوريد الصوديوم أو بروم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وتاسيوم أوبروميد الثوريوم ثم يسجل طيف إمتصاص الأشعه تحت الحمراء للماده المر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راست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ي الجهاز ثنائي الشعاع تستعمل خليه مماثله تحوي على ماده قياس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reference materia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لمذيب مثل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نبغي حماية الخلايا من الرطوبه كما ينبغ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جفيف المذيبات العضويه قبل إستعمالها لأن وجود كميات قليله من الماء تؤثر على جد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ليه مما ينتج عليه أخطاء كبيره وهذه الطريقه مناسبه للتحاليل الكيفيه والكم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يمكن وضع قطره من العينه بين قرصين من بروميد البوتسيوم أو كلوريد الصودي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تكون طبقه رقيقه جداً ويسجل الطيف ل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ن هذه الطريقه لاتصلح إذا كانت الما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ريعة التبخر كما أنها لاتصلح للتحليل الك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· </w:t>
      </w:r>
      <w:r>
        <w:rPr>
          <w:rFonts w:ascii="Arial" w:hAnsi="Arial" w:cs="Arial"/>
          <w:b/>
          <w:b/>
          <w:bCs/>
          <w:color w:val="000000"/>
          <w:rtl w:val="true"/>
        </w:rPr>
        <w:t>في العينات الغازيه توضع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لايا كبيره غالباً مايكون طولها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م وتصنع نهاياتها من كلوريد الصوديوم أوبروم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وتاسي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طبيقات امتصاص الأشعه تحت الحم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و التحليل الكي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كثير من المركبات العضويه في حالتها النقيه أو في مزيج من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ن تردد الشع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ذي يمتصه جزيء من ماده ما تردد ثابت وهذا يعني إمكانية معرفة وجود ذلك الجزيء إ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ين طيف إمتصاص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الإضافه إلى ذلك فإن المجموعات الفع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functional groups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كن أن تسلك سلوكاً وكأنها كتل منفصله وتعطي طيف إمتصاص محدد ل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هذه الحقي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مكننا من التعرف على العديد من المجموعات الفعاله المهمه في المركبات العضو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اسطة مقارنة طيف المركب المجهول بأطياف المجموعات الفع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نا بعض أجهز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InfraredSpectroscop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قبل شركات متنو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ختلف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6096000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ic of a dispersive IR absorption spectromet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942840" cy="179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3:56:00Z</dcterms:created>
  <dc:creator>TURKI</dc:creator>
  <dc:description/>
  <cp:keywords/>
  <dc:language>en-US</dc:language>
  <cp:lastModifiedBy>TURKI</cp:lastModifiedBy>
  <dcterms:modified xsi:type="dcterms:W3CDTF">2007-02-25T14:11:00Z</dcterms:modified>
  <cp:revision>3</cp:revision>
  <dc:subject/>
  <dc:title/>
</cp:coreProperties>
</file>