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4.jpeg" ContentType="image/jpeg"/>
  <Override PartName="/word/media/image2.png" ContentType="image/png"/>
  <Override PartName="/word/media/image5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4500"/>
          <w:rtl w:val="true"/>
        </w:rPr>
        <w:t>جهاز التحليل الطيفي في مجال الأشعه المرئية وفوق البنفسجية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cs="Arial" w:ascii="Arial" w:hAnsi="Arial"/>
          <w:b/>
          <w:bCs/>
          <w:color w:val="FF4500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مقدمة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cs="Arial" w:ascii="Arial" w:hAnsi="Arial"/>
          <w:b/>
          <w:bCs/>
          <w:color w:val="FF45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يسلك الضوء المرئي سلو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ضوء فوق البنفسجي في كثير من مظاهره حيث أن كلاهما ينتج عن إمتصاصة إثا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لكترونية في الجزيئات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كما أن أغلب الأجهزة التي تستخدم في طرق التحليل الطيفي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جال الأشعة المرئية هي نفسها التي تستخدم في طرق التحليل الطيفي في مجال الأش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وق البنفسجي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ذا فقد جرت العادة على دراستهما معاً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يغطي هذان الطيفان المج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</w:t>
      </w:r>
      <w:r>
        <w:rPr>
          <w:rFonts w:cs="Arial" w:ascii="Arial" w:hAnsi="Arial"/>
          <w:b/>
          <w:bCs/>
          <w:color w:val="000000"/>
        </w:rPr>
        <w:t>20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لى </w:t>
      </w:r>
      <w:r>
        <w:rPr>
          <w:rFonts w:cs="Arial" w:ascii="Arial" w:hAnsi="Arial"/>
          <w:b/>
          <w:bCs/>
          <w:color w:val="000000"/>
        </w:rPr>
        <w:t>80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انو ميت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يلي ميكر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743325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مطيافية فوق البنفسجية والمرئية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cs="Arial" w:ascii="Arial" w:hAnsi="Arial"/>
          <w:b/>
          <w:bCs/>
          <w:color w:val="FF4500"/>
        </w:rPr>
        <w:t>UV and Visible Spectroscopy</w:t>
      </w:r>
      <w:r>
        <w:rPr>
          <w:rFonts w:cs="Arial" w:ascii="Arial" w:hAnsi="Arial"/>
          <w:b/>
          <w:bCs/>
          <w:color w:val="FF4500"/>
          <w:rtl w:val="true"/>
        </w:rPr>
        <w:t xml:space="preserve"> :</w:t>
      </w:r>
      <w:r>
        <w:rPr>
          <w:rFonts w:ascii="Arial" w:hAnsi="Arial" w:cs="Arial"/>
          <w:b/>
          <w:b/>
          <w:bCs/>
          <w:color w:val="000000"/>
          <w:rtl w:val="true"/>
        </w:rPr>
        <w:t>المطيافية الإلكترونية هي أحد أنوا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دراسات الطيفية والت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عتمد على إمتصاص الأشعة فوق البنفسجية أو المرئية ، ولقد سميت بهذا الإسم ل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متصاص الأشعة في هاتين المنطقتين يؤدي إلى إثارة الإلكترونات في الجزيء الذي يمت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لك الأش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الإثارة الإلكترونية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cs="Arial" w:ascii="Arial" w:hAnsi="Arial"/>
          <w:b/>
          <w:bCs/>
          <w:color w:val="FF4500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كما 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عروف تتكون الجزيئات من ذرات كل منها يتألف من نواة ومن إلكترونات تدور حولها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ستويات طاقة محدد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فإذا إمتصت الجزيئات طاقة معينة إنتقلت الإلكترونات من مستو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طاقة الأدن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ground state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إلى مستوى طاقة أ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excited state</w:t>
      </w:r>
      <w:r>
        <w:rPr>
          <w:rFonts w:cs="Arial" w:ascii="Arial" w:hAnsi="Arial"/>
          <w:b/>
          <w:bCs/>
          <w:color w:val="000000"/>
          <w:rtl w:val="true"/>
        </w:rPr>
        <w:t xml:space="preserve"> ) . </w:t>
      </w:r>
      <w:r>
        <w:rPr>
          <w:rFonts w:ascii="Arial" w:hAnsi="Arial" w:cs="Arial"/>
          <w:b/>
          <w:b/>
          <w:bCs/>
          <w:color w:val="000000"/>
          <w:rtl w:val="true"/>
        </w:rPr>
        <w:t>وهذ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يدعى بالإثارة الإلكتروني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لكي يسبب شعاع ضوئي إثارة إلكترونية ينبغي أن ي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ذا الشعاع في مجال الأشعة المرئية أو فوق البنفسجي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تردد الشعاع الممتص يرتب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الطاقة بالعلاق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</w:rPr>
        <w:t>E =hυ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هذا ويوجد في الجزيئات العضوية ثلاث أنواع من الإلكترون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ولى إلكترونات مشتركة في رابطة مشبعة كالرابطة بين الهيدروجين والكربون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كربون والكربون في المركبات المشبعة وتسمى هذه الرابطة برابط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σ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كمية الطاق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لازمة لإثارة الإلكترونات الرابط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σ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كبر بكثير من طاقة الأشعة فوق البنفسجية لذ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إن المركبات المشبعة لاتمتص في هذا المجال لذا تستعمل عادة كمذيبات جيد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الن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ثاني من الإلكترونات تلك التي تشترك في رابطة غير مشبع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هذه المركبات تحتو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ادة على رابط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σ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رابط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π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كمثال على المركبات التي تحتوي على ثلاث روابط متناوب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conjugated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البنزين وهيكساتترايين المتناو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نوع الثالث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لكترونات هي التي لاتشترك بروابط بين الذرات وهذه تدعى بإلكترون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n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ح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المركبات العضوية المشبعة لاتحوي إلكترون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n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أن كل الإلكترونات في المستوي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خارجية للكربون والهيدروجين تشترك في الروابط الكيميائي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أما المركبات العضو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ي تحوي النيتروجين والأكسجين والكبريت والهالوجينات فإنها تحتوي على إلكترون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n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يمكنها أن تمتص الأشعة المرئية أو فوق البنفسجية لأن هذه الأشعة يمكنها إثا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لكترون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n</w:t>
      </w:r>
      <w:r>
        <w:rPr>
          <w:rFonts w:cs="Arial" w:ascii="Arial" w:hAnsi="Arial"/>
          <w:b/>
          <w:bCs/>
          <w:color w:val="000000"/>
          <w:rtl w:val="true"/>
        </w:rPr>
        <w:t xml:space="preserve"> 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خلاصة أن الأشعة فوق البنفسجية أو المرئية يمكن أن يمتص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ركب يحتوي على ذرة نيتروجين أو أكسجين أو هالوجين أو كبريت أو يحوي على رابطة غ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شبعة وتسمى المجموعة التي تحوي ذلك بالمجموعة الماصة أو الكروموف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chromophore</w:t>
      </w:r>
      <w:r>
        <w:rPr>
          <w:rFonts w:cs="Arial" w:ascii="Arial" w:hAnsi="Arial"/>
          <w:b/>
          <w:bCs/>
          <w:color w:val="000000"/>
          <w:rtl w:val="true"/>
        </w:rPr>
        <w:t xml:space="preserve"> ) .</w:t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4171950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الأطياف الإلكترونية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cs="Arial" w:ascii="Arial" w:hAnsi="Arial"/>
          <w:b/>
          <w:bCs/>
          <w:color w:val="FF4500"/>
        </w:rPr>
        <w:t>Electronic Spectra</w:t>
      </w:r>
      <w:r>
        <w:rPr>
          <w:rFonts w:cs="Arial" w:ascii="Arial" w:hAnsi="Arial"/>
          <w:b/>
          <w:bCs/>
          <w:color w:val="FF4500"/>
          <w:rtl w:val="true"/>
        </w:rPr>
        <w:t xml:space="preserve"> 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طيف الإلكتروني لمركب ما عبارة عن منحنى يوضح تغير شد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إمتصاص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إمتصاصية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ع تغير طول موجة الأشعة المارة في محلول المركب تح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دراس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يهمنا من هذا المنحنى معرفة طول الموجة التي تكون عندها شدة الإمتصا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كبر مايمكن ويرمز لها بالرمز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max λ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كذلك معامل الإمتصاص المول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ε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ند هذه الموج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ترتبط شدة الإمتصا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بتركيز المحل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C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وطول الخ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بالمعاد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ا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</w:r>
      <w:r>
        <w:rPr>
          <w:rFonts w:cs="Arial" w:ascii="Arial" w:hAnsi="Arial"/>
          <w:b/>
          <w:bCs/>
          <w:color w:val="000000"/>
        </w:rPr>
        <w:t>A =ε cl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تعرف هذه المعادلة أحياناً بإسم قانون لامبرت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ير ومن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تضح أن شدة الإمتصاص للمركب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و إمتصاصية المركب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تتناسب تناسباً طردياً مع ك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التركيز المول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C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وطول الخ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، وأن معامل الإمتصاص المولي لمركب 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ساوي شدة الإمتصاص لمحلول المركب الذي تركيزه 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ول 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تر وموضوع في خلية طولها 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س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يعتبر كلاً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max λ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ε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الثوابت الفيزيائية التي تميز المركب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ضوية عن بعضه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لا تصلح هذه العلاقة في حالة التركيزات المرتفعة جداً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لذ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نصح في التطبيق العملي إستعمال المنحنى العيار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Calibration curve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للإمتصا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دلالة التركيز عند قمة الإمتصاص الضوئي للمركب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كما يمكن تقدير الكثير من الموا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ي لا تمتص الضوء مباشرة وذلك بإضافة مركبات معينة لتكون متراكبات ماصة للضوء أ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كون مجموعة إمتصا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Chromophore</w:t>
      </w:r>
      <w:r>
        <w:rPr>
          <w:rFonts w:cs="Arial" w:ascii="Arial" w:hAnsi="Arial"/>
          <w:b/>
          <w:bCs/>
          <w:color w:val="000000"/>
          <w:rtl w:val="true"/>
        </w:rPr>
        <w:t xml:space="preserve"> ) .</w:t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مكونات جهاز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cs="Arial" w:ascii="Arial" w:hAnsi="Arial"/>
          <w:b/>
          <w:bCs/>
          <w:color w:val="FF4500"/>
        </w:rPr>
        <w:t>UV- Visible</w:t>
      </w:r>
      <w:r>
        <w:rPr>
          <w:rFonts w:cs="Arial" w:ascii="Arial" w:hAnsi="Arial"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الأساسية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cs="Arial" w:ascii="Arial" w:hAnsi="Arial"/>
          <w:b/>
          <w:bCs/>
          <w:color w:val="FF4500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صدر الضوئي </w:t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لية العينة </w:t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وحد طول الموجة </w:t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كش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الشاش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Monitor</w:t>
      </w:r>
      <w:r>
        <w:rPr>
          <w:rFonts w:cs="Arial" w:ascii="Arial" w:hAnsi="Arial"/>
          <w:b/>
          <w:bCs/>
          <w:color w:val="000000"/>
          <w:rtl w:val="true"/>
        </w:rPr>
        <w:t>) :</w:t>
        <w:br/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المصادر الضوئيه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cs="Arial" w:ascii="Arial" w:hAnsi="Arial"/>
          <w:b/>
          <w:bCs/>
          <w:color w:val="FF4500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rtl w:val="true"/>
        </w:rPr>
        <w:t>وهنا يوجد نوعين من المصادر الضوئية الأول عبارة عن لمبة تنجست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- </w:t>
      </w:r>
      <w:r>
        <w:rPr>
          <w:rFonts w:cs="Arial" w:ascii="Arial" w:hAnsi="Arial"/>
          <w:b/>
          <w:bCs/>
          <w:color w:val="000000"/>
        </w:rPr>
        <w:t>lamp Tungsten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بالنسبة لقياس الأشعة المرئ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Visible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المدى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350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cs="Arial" w:ascii="Arial" w:hAnsi="Arial"/>
          <w:b/>
          <w:bCs/>
          <w:color w:val="000000"/>
        </w:rPr>
        <w:t>800</w:t>
      </w:r>
      <w:r>
        <w:rPr>
          <w:rFonts w:cs="Arial" w:ascii="Arial" w:hAnsi="Arial"/>
          <w:b/>
          <w:bCs/>
          <w:color w:val="000000"/>
          <w:rtl w:val="true"/>
        </w:rPr>
        <w:t xml:space="preserve"> ) 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مصدر الضوئي هو عبارة عن لمبة ديوتيريوم</w:t>
      </w:r>
      <w:r>
        <w:rPr>
          <w:rFonts w:cs="Arial" w:ascii="Arial" w:hAnsi="Arial"/>
          <w:b/>
          <w:bCs/>
          <w:color w:val="000000"/>
          <w:rtl w:val="true"/>
        </w:rPr>
        <w:t xml:space="preserve">(- </w:t>
      </w:r>
      <w:r>
        <w:rPr>
          <w:rFonts w:cs="Arial" w:ascii="Arial" w:hAnsi="Arial"/>
          <w:b/>
          <w:bCs/>
          <w:color w:val="000000"/>
        </w:rPr>
        <w:t>lamp D2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وهي لمبة لايف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شاهدتها بالعين المجردة لأنها يمكن أن تسبب العمى المؤقت نظراً لقوة إشعاعه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هذ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النسبة لقياس الأشعة فوق البنفسجية في المدى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200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</w:rPr>
        <w:t>350</w:t>
      </w:r>
      <w:r>
        <w:rPr>
          <w:rFonts w:cs="Arial" w:ascii="Arial" w:hAnsi="Arial"/>
          <w:b/>
          <w:bCs/>
          <w:color w:val="000000"/>
          <w:rtl w:val="true"/>
        </w:rPr>
        <w:t xml:space="preserve"> ) . 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خلية العينة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cs="Arial" w:ascii="Arial" w:hAnsi="Arial"/>
          <w:b/>
          <w:bCs/>
          <w:color w:val="FF4500"/>
        </w:rPr>
        <w:t>Sample Cell</w:t>
      </w:r>
      <w:r>
        <w:rPr>
          <w:rFonts w:cs="Arial" w:ascii="Arial" w:hAnsi="Arial"/>
          <w:b/>
          <w:bCs/>
          <w:color w:val="FF4500"/>
          <w:rtl w:val="true"/>
        </w:rPr>
        <w:t xml:space="preserve"> 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هي إما أن تكون مصنوعة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زجاج أو تكون مصنوعة من الكوارتز والكوارتز أفضل لأن الخلية المصنوعة من الزجاج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ضمن مكونات صنعها الصوديوم الذي يمتص في مج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UV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ذلك يفضل إستخدام خلايا مصنو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الكوارتز وهذه الخلايا لايكون من ضمن مكونات صنعها الصوديوم وتتراوح أسعار خلاي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كوارتز مابين </w:t>
      </w:r>
      <w:r>
        <w:rPr>
          <w:rFonts w:cs="Arial" w:ascii="Arial" w:hAnsi="Arial"/>
          <w:b/>
          <w:bCs/>
          <w:color w:val="000000"/>
        </w:rPr>
        <w:t>300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cs="Arial" w:ascii="Arial" w:hAnsi="Arial"/>
          <w:b/>
          <w:bCs/>
          <w:color w:val="000000"/>
        </w:rPr>
        <w:t>100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يال حسب جودة الخلية ومدى سمك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4762500" cy="3571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موحد طول الموجة</w:t>
      </w:r>
      <w:r>
        <w:rPr>
          <w:rFonts w:cs="Arial" w:ascii="Arial" w:hAnsi="Arial"/>
          <w:b/>
          <w:bCs/>
          <w:color w:val="FF4500"/>
          <w:rtl w:val="true"/>
        </w:rPr>
        <w:t xml:space="preserve">( </w:t>
      </w:r>
      <w:r>
        <w:rPr>
          <w:rFonts w:cs="Arial" w:ascii="Arial" w:hAnsi="Arial"/>
          <w:b/>
          <w:bCs/>
          <w:color w:val="FF4500"/>
        </w:rPr>
        <w:t>Monochromator</w:t>
      </w:r>
      <w:r>
        <w:rPr>
          <w:rFonts w:cs="Arial" w:ascii="Arial" w:hAnsi="Arial"/>
          <w:b/>
          <w:bCs/>
          <w:color w:val="FF4500"/>
          <w:rtl w:val="true"/>
        </w:rPr>
        <w:t xml:space="preserve"> ) :</w:t>
      </w:r>
      <w:r>
        <w:rPr>
          <w:rFonts w:ascii="Arial" w:hAnsi="Arial" w:cs="Arial"/>
          <w:b/>
          <w:b/>
          <w:bCs/>
          <w:color w:val="000000"/>
          <w:rtl w:val="true"/>
        </w:rPr>
        <w:t>وهو عبارة عن المنشور الزجاجي وهذا المنشور كان يستخدم في الأجهزة القدي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ما حالياً في الأجهزة الحديثة للتحليل الطيفي أصبح هنالك ما يسمى بالمحزوز ووظيفت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نه يقوم بفحص العينة لتحديد الطول الموجي الذي حدث عنده أعلى إمتصاصة فعندما يسل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ضوء سواءً ضوء من لمبة تنجستن لقياس الأشعة المرئية أو من لمبة ديوتيريوم لقيا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شعة فوق البنفسجية تتجة للموحد طول الموجة حزم كثير من الضوء يقو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Monochromator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عملية إستقبال الحزمة التي تكون زاوية سقوطها مناسبة على موحد طول الموجة ومن ث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قوم موحد طول الموجة بعملية إنعكاس للأشعة الساقطه عليه موجهاً إياها إلى فلت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قوم هذا الفلتر بإختيار الحزمة المناسبة بشكل دقيق جداً ومن ثم يستمر انتق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حزمة إلى مرأة عاكسة تقوم بإرسال الحزمة الضوئية الساقطة إلى خلية العينة ومن ث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لى الكش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16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المذيبات المستخدمة لتسجيل الأطياف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الإلكترونية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cs="Arial" w:ascii="Arial" w:hAnsi="Arial"/>
          <w:b/>
          <w:bCs/>
          <w:color w:val="FF4500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تسجيل الطيف الإلكتروني لمركب ما يجب إستخدام محل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ركب تحت الدراسة في مذيب مناسب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المذيبات المستخدمة لهذا الغرض يجب أن تتميز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إمتصاصية ضعيفة جداً أو لا تمتص على الإطلاق الأشعة في المنطقة التي يمتص في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ركب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من أمثلة هذه المركبات الإيثانول ،الإيثرات،السايكلوهكسان ،والكلوروفور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16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الكشاف</w:t>
      </w:r>
      <w:r>
        <w:rPr>
          <w:rFonts w:cs="Arial" w:ascii="Arial" w:hAnsi="Arial"/>
          <w:b/>
          <w:bCs/>
          <w:color w:val="FF4500"/>
          <w:rtl w:val="true"/>
        </w:rPr>
        <w:t xml:space="preserve">( </w:t>
      </w:r>
      <w:r>
        <w:rPr>
          <w:rFonts w:cs="Arial" w:ascii="Arial" w:hAnsi="Arial"/>
          <w:b/>
          <w:bCs/>
          <w:color w:val="FF4500"/>
        </w:rPr>
        <w:t>Detector</w:t>
      </w:r>
      <w:r>
        <w:rPr>
          <w:rFonts w:cs="Arial" w:ascii="Arial" w:hAnsi="Arial"/>
          <w:b/>
          <w:bCs/>
          <w:color w:val="FF4500"/>
          <w:rtl w:val="true"/>
        </w:rPr>
        <w:t xml:space="preserve"> ) :</w:t>
      </w:r>
      <w:r>
        <w:rPr>
          <w:rFonts w:ascii="Arial" w:hAnsi="Arial" w:cs="Arial"/>
          <w:b/>
          <w:b/>
          <w:bCs/>
          <w:color w:val="000000"/>
          <w:rtl w:val="true"/>
        </w:rPr>
        <w:t>و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كشاف الذي يبين كمية الضوء الخارج من خلية العينة ويقوم بتوضيح ماإذا كانت كم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ضوء الخارج من خلية العينة مساوي لكمية الضوء الداخل للعينة فإذا حدث ذلك وكا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مية الضوء الداخل للعينة مساوي لكمية الضوء الخارج من العينة أنه لم يحدث إمتصا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بالتالي لانحصل إلا على خط مستقيم ليس به أي إمتصاص </w:t>
      </w:r>
      <w:r>
        <w:rPr>
          <w:rFonts w:cs="Arial" w:ascii="Arial" w:hAnsi="Arial"/>
          <w:b/>
          <w:bCs/>
          <w:color w:val="000000"/>
          <w:rtl w:val="true"/>
        </w:rPr>
        <w:t>. |</w:t>
      </w:r>
      <w:r>
        <w:rPr>
          <w:rFonts w:ascii="Arial" w:hAnsi="Arial" w:cs="Arial"/>
          <w:b/>
          <w:b/>
          <w:bCs/>
          <w:color w:val="000000"/>
          <w:rtl w:val="true"/>
        </w:rPr>
        <w:t>أما أذا حدث العكس وك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ضوء الخارج من خلية العينة أقل من الضوء الداخل للعينة نستدل من ذلك حدوث إمتصا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  <w:br/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4762500" cy="3552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4762500" cy="2486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mc:AlternateContent>
          <mc:Choice Requires="wps">
            <w:drawing>
              <wp:inline distT="0" distB="0" distL="0" distR="0">
                <wp:extent cx="68402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9360"/>
                        </a:xfrm>
                        <a:prstGeom prst="rect">
                          <a:avLst/>
                        </a:prstGeom>
                        <a:solidFill>
                          <a:srgbClr val="d1d1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1d1e1" stroked="f" o:allowincell="f" style="position:absolute;margin-left:0pt;margin-top:-0.8pt;width:538.55pt;height:0.7pt;mso-wrap-style:none;v-text-anchor:middle;mso-position-vertical:top">
                <v:fill o:detectmouseclick="t" type="solid" color2="#2e2e1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4762500" cy="31432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4762500" cy="3571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أنواع أجهزة التحليل الطيفي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للأشعة المرئية وفوق البنفسجية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cs="Arial" w:ascii="Arial" w:hAnsi="Arial"/>
          <w:b/>
          <w:bCs/>
          <w:color w:val="FF4500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rtl w:val="true"/>
        </w:rPr>
        <w:t>توجد هنالك العديد من هذه الأجهزة الحديث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لا أن فكرة عملها واحدة في كل المنتجات وتنقسم هذه الأجهزة إلى ثلاثة أقسام من حي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ستخدام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جهزة تقيس طيف الأشعة المرئية فقط أو تقيس طيف الأشعة فو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بنفسجية فق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هي أجهزة وحيدة الشعاع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هي نوعين النوع الأول يستخدم أنابي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Test tube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في عملية التحليل والنوع الأخر يستخدم خلاي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Cell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ن الكوارتز أ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زجاج في عملية التحليل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فكرة هذا الجهاز أنه لإجراء عملية التحليل لا بد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بداية من القيام بتصفير الجهاز ويتم ذلك بإستخدام البلانك أوالمذيب وبعد تصف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جهاز ترفع أنبوبة البلانك أو خلية البلانك ويوضع في مكانها أنبوبة أوخلية العين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راد إجراء القياس ل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ي الأجهزة التي تقيس فقط الأشعة المرئ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صدرالضوئي فيها عبارة عن لمبة تنجستن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بينما المصدر الضوئي في الأجهزة الت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قيس الأشعة فوق البفسجية عبارة عن لمبة الديوتيريو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جهزة تقيس طي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شعة المرئية وطيف الأشعة فوق البنفسجية معاً في جهاز واح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هي أجهزة ثنائ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شعاع وهذه الأجهزة ميزتها أنه لاداعي لعملية تصفير الجهازيدوياً حيث يقوم الجهاز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ذلك أتوماتيكياً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كما أن هذه الأجهزة تحتوي على فتحتين الأولى لخلية البلان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فتحة الثانية لخلية العينة المراد قيلسه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فلو أردنا قياس الطيف المرئي في هذ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جهاز كل ماعلينا فعله هو أن نقوم بإختيار المصدر الضوئي المناسب وهو هنا لمب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نجستن فقط ونضع خلية البلانك في فتحتة الخاصة ونضع خلية العينة في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ثانية ونقوم بإجراء التحليل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أما إذا أردنا إجراء قياس الطيف فوق البنفسجي فق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ما علينا إلا أن نختار لمبة الديوتيريوم فق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تطبيقات طيف الأشعةالمرئية وفوق البنفسجية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cs="Arial" w:ascii="Arial" w:hAnsi="Arial"/>
          <w:b/>
          <w:bCs/>
          <w:color w:val="FF7F50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عتبر طيف إمتصاص الأشعة في المجال المرئي وفوق البنفسجي وسي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فيدة لتأييد دليل على تركيب بنائي معين لمركب ما ويندر وجود إمتصاص مختار يعط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رهاناً قاطعاً على تفاصيل تركيب معين لكن بالطبع يمكن أن تساعد في ترجيح أح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إحتمالات المتعدد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على سبيل المثال فإن عدم وجود إمتصاص في المجال </w:t>
      </w:r>
      <w:r>
        <w:rPr>
          <w:rFonts w:cs="Arial" w:ascii="Arial" w:hAnsi="Arial"/>
          <w:b/>
          <w:bCs/>
          <w:color w:val="000000"/>
        </w:rPr>
        <w:t>270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cs="Arial" w:ascii="Arial" w:hAnsi="Arial"/>
          <w:b/>
          <w:bCs/>
          <w:color w:val="000000"/>
        </w:rPr>
        <w:t>28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انو ميتر يعتبر دليلاً قاطعاً على عدم وجود حلقة بنزين في المركب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كما أن إنعد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إمتصاص من </w:t>
      </w:r>
      <w:r>
        <w:rPr>
          <w:rFonts w:cs="Arial" w:ascii="Arial" w:hAnsi="Arial"/>
          <w:b/>
          <w:bCs/>
          <w:color w:val="000000"/>
        </w:rPr>
        <w:t>21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انوميتر حتى المجال المرئي دليل قاطع على عدم وجود روابط ثنائ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تناوب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إن عدم وجود الإمتصاص حتى </w:t>
      </w:r>
      <w:r>
        <w:rPr>
          <w:rFonts w:cs="Arial" w:ascii="Arial" w:hAnsi="Arial"/>
          <w:b/>
          <w:bCs/>
          <w:color w:val="000000"/>
        </w:rPr>
        <w:t>18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انوميتر فإن هذا دليل على عدم وجود رابط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ثنائية في المرك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ي هذه الأشكال التوضيحية نلاحظ أن زيادة عم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قتران في المركب تؤدي إلى زيادة في الطول الموجي كما أن وجود أو دخول إحد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جموعات الوظيفية على المركب تؤدي أيضاً إلى زيادة في الطول الموج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165" cy="3041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165" cy="3041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981325" cy="16383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857500" cy="32861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857500" cy="35623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857500" cy="3352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628900" cy="3505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810000" cy="249618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562225" cy="838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5362575" cy="12954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181350" cy="19145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362200" cy="1752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</w:rPr>
        <w:t>Violet: 400 - 420 nm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Indigo: 420 - 440 nm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Blue: 440 - 490 nm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Green: 490 - 570 nm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Yellow: 570 - 585 nm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Orange: 585 - 620 nm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Red: 620 - 780 nm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4:23:00Z</dcterms:created>
  <dc:creator>TURKI</dc:creator>
  <dc:description/>
  <cp:keywords/>
  <dc:language>en-US</dc:language>
  <cp:lastModifiedBy>TURKI</cp:lastModifiedBy>
  <dcterms:modified xsi:type="dcterms:W3CDTF">2007-02-25T14:25:00Z</dcterms:modified>
  <cp:revision>1</cp:revision>
  <dc:subject/>
  <dc:title>جهاز التحليل الطيفي في مجال الأشعه المرئية وفوق البنفسجية :</dc:title>
</cp:coreProperties>
</file>