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48"/>
          <w:szCs w:val="48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الشعر العربي القديم </w:t>
      </w:r>
      <w:r>
        <w:rPr>
          <w:rFonts w:cs="Traditional Arabic" w:ascii="Traditional Arabic" w:hAnsi="Traditional Arabic"/>
          <w:b/>
          <w:bCs/>
          <w:sz w:val="48"/>
          <w:szCs w:val="48"/>
        </w:rPr>
        <w:t>3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48"/>
          <w:szCs w:val="48"/>
        </w:rPr>
        <w:t>329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امتحان الأول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20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درج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أسبوع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تاسع وهو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ول بعد إجازة منتصف الفصل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خميس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24/2/1438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امتحان الثاني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20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درج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بوع الثالث عش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حد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19/3/1438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والمشارك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10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جات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كليف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10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درجات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ليل نص شعري أندلسي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سين الدرج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5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درجات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تابة عن شاعر أندلسي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لحوظ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اركة والانضباط في الحضور وداخل الفصل ترفعان الدرجة النهائية للطالب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51:00Z</dcterms:created>
  <dc:creator>Windows User</dc:creator>
  <dc:description/>
  <dc:language>en-US</dc:language>
  <cp:lastModifiedBy>المستخدم</cp:lastModifiedBy>
  <dcterms:modified xsi:type="dcterms:W3CDTF">2016-09-29T04:51:00Z</dcterms:modified>
  <cp:revision>2</cp:revision>
  <dc:subject/>
  <dc:title/>
</cp:coreProperties>
</file>